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narzędzi, wyposażenia zakładu lub urządzeń technicznych dostępnych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510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m Pomocy Społecznej w Pabianicach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5103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95-200 Pabianice, ul. Wiejska 55/6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99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21"/>
        <w:gridCol w:w="2126"/>
        <w:gridCol w:w="3260"/>
      </w:tblGrid>
      <w:tr>
        <w:trPr>
          <w:trHeight w:val="4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1" w:leader="none"/>
              </w:tabs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azwa sprzętu i typ (mode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pacing w:lineRule="auto" w:line="276"/>
        <w:ind w:right="2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/y, że środki transportowe wskazane w wykazie spełniają wymogi obowiązujących przepisów sanitarnych, zgodnie z §7 ust.1 pkt. 4) swz.</w:t>
      </w:r>
    </w:p>
    <w:p>
      <w:pPr>
        <w:pStyle w:val="Normal"/>
        <w:spacing w:lineRule="auto" w:line="276"/>
        <w:ind w:right="2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/y, że zapewnię/my odpowiedni zespół będący w stanie wykonać przedmiotowe zamówienie w wyznaczonym terminie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568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2-22T10:53:00Z</dcterms:modified>
  <cp:revision>8</cp:revision>
  <dc:subject/>
  <dc:title>ZAKŁAD  GOSPODARKI  KOMUNALNEJ</dc:title>
</cp:coreProperties>
</file>