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Dom Pomocy Społecznej w Pabianicach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95-200 Pabianice, ul. Wiejska 55/61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ukcesywna dostawa artykułów spożywczych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potrzeby Domu Pomocy Społecznej w Pabianicach</w:t>
      </w:r>
    </w:p>
    <w:p>
      <w:pPr>
        <w:pStyle w:val="Tekstpodstawowywcity3"/>
        <w:spacing w:lineRule="auto" w:line="276" w:before="0" w:after="0"/>
        <w:ind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3-12-18T08:21:00Z</dcterms:modified>
  <cp:revision>23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