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0"/>
        <w:jc w:val="right"/>
        <w:rPr/>
      </w:pPr>
      <w:r>
        <w:rPr/>
        <w:t>Załącznik nr 3a do swz – wzór formularza cenowego</w:t>
      </w:r>
    </w:p>
    <w:p>
      <w:pPr>
        <w:pStyle w:val="Normal"/>
        <w:ind w:right="400" w:hanging="0"/>
        <w:rPr/>
      </w:pPr>
      <w:r>
        <w:rPr/>
      </w:r>
    </w:p>
    <w:p>
      <w:pPr>
        <w:pStyle w:val="Normal"/>
        <w:ind w:right="400" w:hanging="0"/>
        <w:rPr/>
      </w:pPr>
      <w:r>
        <w:rPr/>
      </w:r>
    </w:p>
    <w:p>
      <w:pPr>
        <w:pStyle w:val="Normal"/>
        <w:ind w:right="400" w:hanging="0"/>
        <w:rPr>
          <w:sz w:val="18"/>
          <w:szCs w:val="18"/>
        </w:rPr>
      </w:pPr>
      <w:r>
        <w:rPr>
          <w:sz w:val="18"/>
          <w:szCs w:val="18"/>
        </w:rPr>
        <w:t xml:space="preserve">/ dane Wykonawcy /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…………………………</w:t>
      </w:r>
    </w:p>
    <w:p>
      <w:pPr>
        <w:pStyle w:val="Normal"/>
        <w:tabs>
          <w:tab w:val="clear" w:pos="708"/>
          <w:tab w:val="left" w:pos="13183" w:leader="none"/>
        </w:tabs>
        <w:ind w:right="300" w:hanging="0"/>
        <w:jc w:val="right"/>
        <w:rPr/>
      </w:pPr>
      <w:r>
        <w:rPr/>
        <w:t xml:space="preserve">     </w:t>
      </w:r>
      <w:r>
        <w:rPr/>
        <w:t>miejscowość i data</w:t>
      </w:r>
    </w:p>
    <w:p>
      <w:pPr>
        <w:pStyle w:val="Heading4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Zestawienie pomocnicze - formularz cenowy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wykonawcy: 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iedziba wykonawcy: 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W formularzu cenowym jest zawarta cena oferty. Ceny w formularzu podane są w złotych polskich, w kwotach  brutto (z podatkiem VAT oraz cłem i opłatami importowymi jeśli występują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2"/>
          <w:szCs w:val="22"/>
        </w:rPr>
        <w:t>Oferowane towary będą dostarczane po następujących cenach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2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225"/>
        <w:gridCol w:w="2747"/>
        <w:gridCol w:w="1506"/>
        <w:gridCol w:w="859"/>
        <w:gridCol w:w="858"/>
        <w:gridCol w:w="985"/>
        <w:gridCol w:w="883"/>
        <w:gridCol w:w="1061"/>
        <w:gridCol w:w="1594"/>
      </w:tblGrid>
      <w:tr>
        <w:trPr/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Nazwa produktu nadana</w:t>
            </w:r>
          </w:p>
          <w:p>
            <w:pPr>
              <w:pStyle w:val="Normal"/>
              <w:ind w:left="-11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przez Zamawiającego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Nazwa produktu oferowanego</w:t>
            </w:r>
          </w:p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przez Wykonawcę</w:t>
            </w:r>
          </w:p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z określeniem wielkości gramatury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Masa</w:t>
            </w:r>
          </w:p>
          <w:p>
            <w:pPr>
              <w:pStyle w:val="Normal"/>
              <w:ind w:left="-69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owa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8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ind w:right="-87" w:hanging="0"/>
              <w:rPr/>
            </w:pPr>
            <w:r>
              <w:rPr>
                <w:b/>
                <w:color w:val="000000"/>
              </w:rPr>
              <w:t xml:space="preserve">Stawka </w:t>
            </w:r>
          </w:p>
          <w:p>
            <w:pPr>
              <w:pStyle w:val="Normal"/>
              <w:widowControl w:val="false"/>
              <w:ind w:right="-8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VAT</w:t>
            </w:r>
          </w:p>
          <w:p>
            <w:pPr>
              <w:pStyle w:val="Normal"/>
              <w:widowControl w:val="false"/>
              <w:ind w:right="-8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  <w:p>
            <w:pPr>
              <w:pStyle w:val="Normal"/>
              <w:widowControl w:val="false"/>
              <w:ind w:right="-87"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[zł]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8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Wartość</w:t>
            </w:r>
          </w:p>
          <w:p>
            <w:pPr>
              <w:pStyle w:val="Normal"/>
              <w:widowControl w:val="false"/>
              <w:ind w:left="-108" w:right="-8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brutto [zł]</w:t>
            </w:r>
          </w:p>
          <w:p>
            <w:pPr>
              <w:pStyle w:val="Normal"/>
              <w:widowControl w:val="false"/>
              <w:ind w:left="-108" w:right="-8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(poz.5x8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right="-288" w:hanging="0"/>
              <w:jc w:val="center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.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jc w:val="center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jc w:val="center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4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9" w:hanging="0"/>
              <w:jc w:val="center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5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3" w:hanging="0"/>
              <w:jc w:val="center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6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8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9.</w:t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ola Jaś paczkowana ,ziarno wielkości od 18-25mm, białe bez przebarwień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4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5k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ch łuskany, połówki, paczkowan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4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5 k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 biały  paczkowan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1k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x 3k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 puder paczkowan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n 4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1k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kier wanilinowy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 32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64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ól spożywcza, paczkowana, warzona, jodowan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k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5k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rbatka owocowa ekspreso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orebkach, owoce lasu, żurawin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3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x 50g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ata granulowana czarna, kraj pochodzenia Indie grube granulki bez zanieczyszczeń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2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ata liściasta, gruby liść, kraj pochodzenia Kenia, bez zanieczyszczeń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200g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Ink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5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3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kao ekstra ciem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ypu Decomorreno lub równoważne), zawartość tłuszczu nie mniej niż 10-12%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8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15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ść laurow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5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eranek  otart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5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rz czarny mielo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awartość pieprzu 100%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5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elatyna spożywcza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5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2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namon mielon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5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rawa warzywna do potraw (typu Degusta lub równoważna), zawartość suszonych warzyw nie mniej niż 15% zawierająca  pomidor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75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2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ek do pieczeni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36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5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pa grzybowa w prosz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ypu Winiary lub równoważna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45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1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43,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pa grochowa w proszk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ypu Winiary lub równoważna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45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1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pa żurek w proszk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ypu  Winiary  lub równoważna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45g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ax 1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omat do ciast, cytrynowy, pomarańczowy, waniliowy,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2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yń bez cukru, śmietankowy , waniliowy, malinowy, czekoladowy (typu Winiary lub równoważny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4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8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iel bez cukru, truskawkowy, wiśniowy, cytrynowy, pomarańczowy, (typu Winiary lub równoważny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4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8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dzik 100 tabletek  - paczkowan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4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5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ołki drobiowe, wołowe (typu Winiary lub równoważne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6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x 1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in 500 ml max 1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prawa do zup w płyn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typu Maggi lub równoważna)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0,96 k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max 1,50 k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ztarda delikatesow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19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25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ól zmiękczająca mięs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min 20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max 50g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ek cytrynowy spożywcz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5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kuma mielon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5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jonez skład: olej roślinny, żółtko jaja nie mniej niż 6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ypu Winiary lub równoważny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400m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700m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e angielski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5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5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karon z mąki makaronowej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tka cienk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min 500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max 10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karon z mąki makaronowej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derk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in 500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x 10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karon z mąki makaronowej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ank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min 500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max 10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karon z mąki makaronowej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zelka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min 500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max 1000g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on z semoliny 100% , łazanki, (typu Lubella lub równoważny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4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10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karon pełne ziarno , świderki, kolanka, (typu Lubella lub równoważny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4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ax 10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ryka słodka w proszk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5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yż biały, paczkowany, długoziarnisty,  gat. I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k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3 k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ż brązowy naturalny, paczkowany gat. 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k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3 k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ąka ziemniaczana, paczkowan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5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1 k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ąka pszenna,  paczkowana typ 48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k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3 k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ąka kukurydziana, bezglutenowa, paczkowan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4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1 k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/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za gryczana palona, paczkowana gat. 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5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5k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 manna paczkowan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k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3k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 jęczmienna średnia, paczkowan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k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3 k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tki owsiane górskie, paczkowane (do zalewania wrzątkiem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n 5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1 k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ej rzepakowy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3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ej rzepakowy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50 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ód pszczeli,  wielokwiatowy – nektarowy,  kubek plastikowy (nie torebka), (typu Tymbark lub równoważny),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5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3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ik ryżowy, bezmleczny, bezglutenowy, bez dodatku cukru, (typu Bobovita lub równoważny), skład: mąka ryżowa nie mniej niż 99%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6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2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hary delikatesow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5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ka kruche bez dodatku cukru, dla diabetyków (paczkowane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5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35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rbatniki lekkie bez dodatku cukru, dla diabetyk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aczkowane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7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2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szkopty paczkowan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5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5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lec paczkowan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5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yby suszone podgrzybki, cał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5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2k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błka suszon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5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2k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Śliwki  suszone bez pestek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5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2k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ka truskawkowa, cytrynowa  w proszk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7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1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osnek granulowan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5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yna zwykła kost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awartość tłuszczu nie mniej niż 60g na 100g produktu lub proporcjonalnie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5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5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oła prowansalski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8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5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ta ekspresowa w torebka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3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5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ka biszkoptowe na wag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marmoladą (niepokruszone)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k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3kg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ka kruche na wag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marmoladą lub krem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iepokruszone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k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3k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prawa do mięsa wieprzow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ypu Kamis lub równoważna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x 100g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szcz czerwony koncentra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łyni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  32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5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zan z kwaskiem cytrynowym skład: korzeń chrzanu  nie mniej niż 52% , woda, cukier, olej roślinn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 3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45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kła z chrzanem, skład:  tarte buraczki,  korzeń chrzanu nie mniej niż 11%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3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45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żem wiśniowy, (zawartość owoców  nie mniej niż 35g na 100g produktu lub proporcjonalnie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8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45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żem truskawkowy, (zawartość owoców nie mniej niż  35g na 100g produktu lub proporcjonalnie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 28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45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żem morelowy(zawartość owoców nie mniej niż  35g na 100g produktu lub proporcjonalnie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 28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45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żem czarna porzeczka (zawartość owoców nie mniej niż  35g na 100g produktu lub proporcjonalnie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 28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45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sola konserwow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po odcieku nie mniej 60g na 100g produktu lub proporcjonalnie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46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62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zek konserwow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ze świeżego ziarna, po odcieku nie mniej niż 60g na 100g produktu lub proporcjonalnie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400 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ntrat pomidorowy nie mniej niż 30% ze świeżych pomidorów (typu Włocławek lub równoważny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9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10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ntrat pomidorowy nie mniej niż 30% ze świeżych pomidorów (typu Włocławek lub równoważny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3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ot wiśniowy na cukrze (zawartość owoców nie mniej niż 48g na 100g produktu  lub proporcjonalnie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9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10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ot czarna porzeczka na cukrze (zawartość owoców nie mniej niż 48g na 100g produktu  lub proporcjonalnie)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9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1000g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górki konserwowe (po odcieku nie mniej niż 54g na 100g produktu lub proporcjonalnie)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(typu Hektor lub równoważne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min   900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max  20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kurydza konserwowa (po odcieku nie mniej niż 55g na 100g produktu lub proporcjonalnie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4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44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czaw konserwowy  mielony,    (typu Hektor lub równoważny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32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9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rop owocowy typu  Herbapol lub równoważny (zagęszczony wysokosłodzony, pasteryzowany zawierający  syrop glukozowo-fruktozowy, cukier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420m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1000m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pryka konserwowa (po odcieku nie mniej niż 48g na 100g produktu  lub proporcjonalnie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ypu Hektor lub równoważna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67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9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tchup  łagodny (typu Włocławek lub równoważny),  (skład:100g produktu uzyska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co najmniej 170g pomidorów lub proporcjonalnie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48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51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zoskwinie połówki w syropi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uszc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in 300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ax 900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ja gatunek I, klasa L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/>
            </w:pPr>
            <w:r>
              <w:rPr>
                <w:sz w:val="22"/>
                <w:szCs w:val="22"/>
              </w:rPr>
              <w:t>92</w:t>
            </w:r>
            <w:r>
              <w:rPr/>
              <w:t>.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ka bez cukru dla diabetyków o smaku cytrynowym w proszku. Produkt bezglutenowy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in 14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x 30g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8" w:hanging="0"/>
              <w:rPr/>
            </w:pPr>
            <w:r>
              <w:rPr>
                <w:sz w:val="22"/>
                <w:szCs w:val="22"/>
              </w:rPr>
              <w:t>93</w:t>
            </w:r>
            <w:r>
              <w:rPr/>
              <w:t>.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fitura wiśniowa, truskawkowa, brzoskiwniowa, malinowa bez cukru, bez glute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awartość owoców nie mniej niż  55g na 100g produktu lub proporcjonalnie)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min 190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max 250g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exact"/>
        </w:trPr>
        <w:tc>
          <w:tcPr>
            <w:tcW w:w="63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RAZEM BRUTTO [ZŁ]*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5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8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rFonts w:eastAsia="SimSun;宋体"/>
          <w:color w:val="000000"/>
        </w:rPr>
        <w:t xml:space="preserve">* - wartość brutto należy przenieść do formularza oferty </w:t>
      </w:r>
    </w:p>
    <w:p>
      <w:pPr>
        <w:pStyle w:val="Tekstpodstawowy21"/>
        <w:spacing w:lineRule="auto" w:line="360"/>
        <w:ind w:firstLine="5103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Tekstpodstawowy21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695950</wp:posOffset>
                </wp:positionH>
                <wp:positionV relativeFrom="paragraph">
                  <wp:posOffset>198120</wp:posOffset>
                </wp:positionV>
                <wp:extent cx="1965960" cy="1171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171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92.25pt;mso-wrap-distance-left:9.05pt;mso-wrap-distance-right:9.05pt;mso-wrap-distance-top:0pt;mso-wrap-distance-bottom:0pt;margin-top:15.6pt;mso-position-vertical-relative:text;margin-left:448.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i/>
                          <w:i/>
                          <w:iCs/>
                          <w:color w:val="FF0000"/>
                        </w:rPr>
                      </w:pPr>
                      <w:r>
                        <w:rPr>
                          <w:i/>
                          <w:iCs/>
                          <w:color w:val="FF000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568" w:footer="255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338310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735.3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tLeast" w:line="200"/>
      <w:ind w:left="709" w:right="0" w:firstLine="11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505" w:leader="none"/>
        <w:tab w:val="left" w:pos="13608" w:leader="none"/>
      </w:tabs>
      <w:suppressAutoHyphens w:val="true"/>
      <w:spacing w:lineRule="auto" w:line="288" w:before="60" w:after="0"/>
      <w:jc w:val="both"/>
    </w:pPr>
    <w:rPr>
      <w:kern w:val="2"/>
      <w:sz w:val="24"/>
      <w:szCs w:val="24"/>
      <w:lang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0:52:00Z</dcterms:created>
  <dc:creator>Admin</dc:creator>
  <dc:description/>
  <cp:keywords/>
  <dc:language>en-US</dc:language>
  <cp:lastModifiedBy>Krzysztof Mondzielewski</cp:lastModifiedBy>
  <cp:lastPrinted>2024-10-29T12:58:00Z</cp:lastPrinted>
  <dcterms:modified xsi:type="dcterms:W3CDTF">2024-12-22T10:52:00Z</dcterms:modified>
  <cp:revision>2</cp:revision>
  <dc:subject/>
  <dc:title>Załącznik nr 6</dc:title>
</cp:coreProperties>
</file>