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Załącznik nr 5 do SWZ – składany wraz z ofertą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ing6"/>
        <w:jc w:val="center"/>
        <w:rPr/>
      </w:pPr>
      <w:r>
        <w:rPr>
          <w:rFonts w:cs="Cambria" w:ascii="Cambria" w:hAnsi="Cambria"/>
          <w:color w:val="000000"/>
          <w:sz w:val="24"/>
          <w:szCs w:val="24"/>
          <w:u w:val="single"/>
        </w:rPr>
        <w:t>FORMULARZ CENOWY OFERTY</w:t>
      </w:r>
    </w:p>
    <w:p>
      <w:pPr>
        <w:pStyle w:val="Heading4"/>
        <w:jc w:val="center"/>
        <w:rPr>
          <w:rFonts w:ascii="Cambria" w:hAnsi="Cambria" w:cs="Cambria"/>
          <w:color w:val="000000"/>
          <w:sz w:val="24"/>
          <w:szCs w:val="24"/>
          <w:u w:val="single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</w:r>
    </w:p>
    <w:p>
      <w:pPr>
        <w:pStyle w:val="Heading4"/>
        <w:jc w:val="center"/>
        <w:rPr>
          <w:rFonts w:ascii="Cambria" w:hAnsi="Cambria" w:cs="Cambria"/>
          <w:color w:val="000000"/>
          <w:sz w:val="24"/>
          <w:u w:val="single"/>
        </w:rPr>
      </w:pPr>
      <w:r>
        <w:rPr>
          <w:rFonts w:eastAsia="Cambria" w:cs="Cambria" w:ascii="Cambria" w:hAnsi="Cambria"/>
          <w:sz w:val="24"/>
        </w:rPr>
        <w:t xml:space="preserve"> 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         </w:t>
      </w:r>
      <w:r>
        <w:rPr>
          <w:rFonts w:cs="Cambria" w:ascii="Cambria" w:hAnsi="Cambria"/>
          <w:color w:val="000000"/>
        </w:rPr>
        <w:t>…………</w:t>
      </w:r>
      <w:r>
        <w:rPr>
          <w:rFonts w:cs="Cambria" w:ascii="Cambria" w:hAnsi="Cambria"/>
          <w:color w:val="000000"/>
        </w:rPr>
        <w:t>.. …...........................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color w:val="000000"/>
        </w:rPr>
        <w:t>miejscowość, data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</w:t>
      </w:r>
      <w:r>
        <w:rPr>
          <w:rFonts w:cs="Cambria" w:ascii="Cambria" w:hAnsi="Cambria"/>
          <w:color w:val="000000"/>
        </w:rPr>
        <w:t>………………………………………</w:t>
      </w: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/>
          <w:bCs/>
          <w:color w:val="000000"/>
        </w:rPr>
        <w:t xml:space="preserve">    </w:t>
      </w:r>
      <w:r>
        <w:rPr>
          <w:rFonts w:cs="Cambria" w:ascii="Cambria" w:hAnsi="Cambria"/>
        </w:rPr>
        <w:t>(nazwa i adres wykonawcy)</w:t>
      </w:r>
    </w:p>
    <w:p>
      <w:pPr>
        <w:pStyle w:val="Normal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olor w:val="000000"/>
        </w:rPr>
        <w:t>„</w:t>
      </w:r>
      <w:r>
        <w:rPr>
          <w:rFonts w:cs="Cambria" w:ascii="Cambria" w:hAnsi="Cambria"/>
          <w:b/>
        </w:rPr>
        <w:t xml:space="preserve">SUKCESYWNE ŚWIADCZENIE USŁUG WYDAWNICZYCH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DLA PODKARPACKIEGO OŚRODKA DORADZTWA ROLNICZEGO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SIEDZIBĄ W BOGUCHWALE</w:t>
      </w:r>
      <w:r>
        <w:rPr>
          <w:rFonts w:cs="Cambria" w:ascii="Cambria" w:hAnsi="Cambria"/>
          <w:b/>
          <w:color w:val="000000"/>
        </w:rPr>
        <w:t>”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57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360"/>
        <w:ind w:left="357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obowiązuje się do wykonania w/w zadania za kwotę całkowitą  </w:t>
      </w:r>
    </w:p>
    <w:p>
      <w:pPr>
        <w:pStyle w:val="Normal"/>
        <w:spacing w:lineRule="auto" w:line="360"/>
        <w:ind w:left="357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Cambria" w:ascii="Cambria" w:hAnsi="Cambria"/>
          <w:b/>
          <w:color w:val="000000"/>
        </w:rPr>
        <w:t xml:space="preserve">......................................... zł brutto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left="357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( słownie:...............................................................................................................zł brutto) </w:t>
      </w:r>
    </w:p>
    <w:p>
      <w:pPr>
        <w:pStyle w:val="Normal"/>
        <w:ind w:left="357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left="357" w:hanging="0"/>
        <w:rPr>
          <w:rFonts w:ascii="Cambria" w:hAnsi="Cambria" w:cs="Cambria"/>
        </w:rPr>
      </w:pPr>
      <w:r>
        <w:rPr>
          <w:rFonts w:cs="Cambria" w:ascii="Cambria" w:hAnsi="Cambria"/>
        </w:rPr>
        <w:t>na którą składają się:</w:t>
      </w:r>
    </w:p>
    <w:p>
      <w:pPr>
        <w:pStyle w:val="Normal"/>
        <w:ind w:left="35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-  druk miesięcznika „Podkarpackie Wiadomości Rolnicze” (w tym skład, łamanie wydania, obróbka graficzna zdjęć i projekt graficzny okładki) – 2300 sztuk miesięcznie – cena jednostkowa brutto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dodatkowych stron do miesięcznika „Podkarpackie Wiadomości Rolnicze” 2300 sztuk – cena jednostkowa brutto za makietę 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wraz z opracowaniem projektów graficznych wkładki o nakładzie 2300 szt. – cena jednostkowa brutto 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wraz z opracowaniem projektów graficznych wkładki „Rynek Rolny” o nakładzie 2300szt. – cena jednostkowa brutto 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afiszy w formacie A2 wraz z projektem graficznym o orientacyjnym nakładzie ok. 500 sztuk – cena jednostkowa brutto 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afiszy w formacie A3 wraz z projektem graficznym o orientacyjnym nakładzie ok. 200 sztuk – cena jednostkowa brutto 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zaproszeń w formacie A4 wraz z projektem graficznym o orientacyjnym nakładzie ok. 500 sztuk – cena jednostkowa brutto …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kalendarzy ściennych wraz z projektem graficznym w liczbie 400 szt. – cena jednostkowa brutto 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projekt i druk okładek kolorowych do wydawnictw tematycznych PODR A5x2 (4+0) - cena jednostkowa brutto 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środków broszur do wydawnictw tematycznych PODR  A5x2(1+1) -  cena jednostkowa brutto (za 16 stron - jedna makieta) 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środków broszur do wydawnictw tematycznych PODR A5x2(kolor) – cena jednostkowa brutto (za 16 stron - jedna makieta) 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środków broszur do wydawnictw tematycznych PODR A5x2(1+1 klejona) -  cena jednostkowa brutto (za 16 stron - jedna makieta) 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projekt i druk okładki kolorowej do wydawnictwa tematycznego PODR A4x2 30 szt. – (4+0) cena jednostkowa brutto 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środków broszur do wydawnictw tematycznych PODR A4x2 30 szt. (1+1 zszyta) -  cena jednostkowa brutto (za 16 stron - jedna makieta) 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projekt i druk okładki kolorowej do wydawnictwa tematycznego PODR A4x2 150 szt. – (4+0) cena jednostkowa brutto …………………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druk kartek świątecznych wraz projektem graficznym przy nakładzie 400 szt. - cena jednostkowa brutto ………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kartek świątecznych wraz projektem graficznym przy nakładzie 300 szt. - cena jednostkowa brutto ………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zaświadczeń A5 wraz z projektem graficznym o nakładzie 2000 szt. - cena jednostkowa brutto ………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plakatów wraz z projektem graficznym, format A3, nakład 350 szt. - cena jednostkowa brutto ………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plakatów wraz z projektem graficznym, format A4, nakład 700 szt. - cena jednostkowa brutto ………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plakatów wraz z projektem graficznym, format A3, nakład 2000 szt. - cena jednostkowa brutto ………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ulotki wraz z projektem graficznym, format A4, nakład (od 50 do 500 szt.) - cena jednostkowa brutto ………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druk ulotki wraz z projektem graficznym, format A3, nakład 2000 szt. - cena jednostkowa brutto …………………………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transport wydrukowanych pozycji do siedziby Zamawiającego – cena jednostkowa brutto ………..</w:t>
      </w:r>
    </w:p>
    <w:p>
      <w:pPr>
        <w:pStyle w:val="Normal"/>
        <w:spacing w:before="120" w:after="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firstLine="708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</w:t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Załącznik do formularza cenowego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 całkowitą cenę oferty składa się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ena jednostkowa brutto gazety (w tym skład, łamanie wydania, obróbka graficzna zdjęć i projekt graficzny okładki) nakład 2300 szt. x 11 wydań ……………………………………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cena dodatkowych stron do miesięcznika „Podkarpackie Wiadomości Rolnicze” – cena jednostkowa brutto za makietę  x 2 x nakład 2300 szt. x 6 tj. maksymalna ilość wydań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cena jednostkowa brutto wkładki x nakład 2300 szt. x ilość wydań 1 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cena jednostkowa brutto wkładki „Rynek Rolny” x nakład 2300 szt. x ilość wydań 11 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cena jednostkowa brutto afisza x 500 szt. x 2 wzory……………………………………………………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cena jednostkowa brutto afisza x 200 szt. x 10 wzorów………………………………..……………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cena jednostkowa brutto zaproszenia x 500 szt. x 2 wzory…………………….……………………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cena jednostkowa brutto kalendarzy ściennych x nakład 400 szt. 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cena jednostkowa brutto okładki kolorowej do wydawnictw tematycznych x 3850 szt. (max liczba okładek)  ………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cena jednostkowa brutto (za 16 stron - jedna makieta) środka broszury (kolor) x 3 (średnia liczba makiet) x 1200 szt. (max liczba broszur)…………………………………………… ……………………………………..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cena jednostkowa brutto (za 16 stron - jedna makieta) środka broszury x 3 (średnia liczba makiet) x 2500 szt. (max liczba broszur) ………………………………………..………………….</w:t>
      </w:r>
    </w:p>
    <w:p>
      <w:pPr>
        <w:pStyle w:val="Normal"/>
        <w:rPr/>
      </w:pPr>
      <w:r>
        <w:rPr>
          <w:rFonts w:cs="Cambria" w:ascii="Cambria" w:hAnsi="Cambria"/>
        </w:rPr>
        <w:t>- cena jednostkowa brutto (za 16 stron - jedna makieta) środka broszury x 3 (średnia liczba makiet) x 150 szt. (max liczba broszur) ………………………………………..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- cena jednostkowa brutto okładki kolorowej do wydawnictw tematycznych x 30 szt. (max liczba okładek)  (A4x2)…………………………………………………………………………………….</w:t>
      </w:r>
    </w:p>
    <w:p>
      <w:pPr>
        <w:pStyle w:val="Normal"/>
        <w:rPr/>
      </w:pPr>
      <w:r>
        <w:rPr>
          <w:rFonts w:cs="Cambria" w:ascii="Cambria" w:hAnsi="Cambria"/>
        </w:rPr>
        <w:t>- cena jednostkowa brutto (za 16 stron - jedna makieta) środka broszury x 3 (średnia liczba makiet) x 30 szt. (max liczba broszur) (A4x2)………………………………………..………….</w:t>
      </w:r>
    </w:p>
    <w:p>
      <w:pPr>
        <w:pStyle w:val="Normal"/>
        <w:rPr/>
      </w:pPr>
      <w:r>
        <w:rPr>
          <w:rFonts w:cs="Cambria" w:ascii="Cambria" w:hAnsi="Cambria"/>
        </w:rPr>
        <w:t>- cena jednostkowa brutto okładki kolorowej do wydawnictw tematycznych x 150 szt. (max liczba okładek)  (A4x2)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cena jednostkowa brutto  kartki świątecznej x nakład 400 szt. ………………...………………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cena jednostkowa brutto kartki świątecznej x nakład 300 szt. ……….…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cena jednostkowa brutto zaświadczenia x nakład 2000 szt. …………….………………………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cena jednostkowa brutto plakatu A3 x nakład 350 szt. …………………….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cena jednostkowa brutto plakatu A4 x nakład 700 szt. ………………….…………………………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cena jednostkowa brutto plakatu A3 x nakład 2000 szt. x 1 wzór ………….…………………..</w:t>
      </w:r>
    </w:p>
    <w:p>
      <w:pPr>
        <w:pStyle w:val="Normal"/>
        <w:rPr/>
      </w:pPr>
      <w:r>
        <w:rPr>
          <w:rFonts w:cs="Cambria" w:ascii="Cambria" w:hAnsi="Cambria"/>
        </w:rPr>
        <w:t>- cena jednostkowa brutto ulotki A4 (uśredniona) x nakład łączny 4650 szt. 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cena jednostkowa brutto ulotki A3 (uśredniona) x nakład łączny 4000 szt. 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cena jednostkowa brutto  za transport do siedziby Zamawiającego x 24 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G.261.1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Znak">
    <w:name w:val="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">
    <w:name w:val="tex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57:00Z</dcterms:created>
  <dc:creator>Karolina</dc:creator>
  <dc:description/>
  <cp:keywords/>
  <dc:language>en-US</dc:language>
  <cp:lastModifiedBy>Małgorzata Szudrowicz</cp:lastModifiedBy>
  <cp:lastPrinted>2024-12-18T08:34:00Z</cp:lastPrinted>
  <dcterms:modified xsi:type="dcterms:W3CDTF">2024-12-23T08:07:00Z</dcterms:modified>
  <cp:revision>11</cp:revision>
  <dc:subject/>
  <dc:title>Zarządzenie Nr 16/2014</dc:title>
</cp:coreProperties>
</file>