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600" w:after="0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Adres skrzynki ePUAP: 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 xml:space="preserve">W odpowiedzi na organizowane postępowanie o sygnaturze (numerze referencyjnym) </w:t>
      </w:r>
      <w:r>
        <w:rPr>
          <w:rFonts w:cs="Calibri" w:ascii="Calibri" w:hAnsi="Calibri"/>
          <w:sz w:val="22"/>
          <w:szCs w:val="22"/>
        </w:rPr>
        <w:t>ZP/WE/1638/2022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 xml:space="preserve"> </w:t>
        <w:br/>
        <w:t>o udzielenie zamówienia publicznego w trybie podstawowym bez negocjacji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</w:rPr>
        <w:t>(na świadczenie u</w:t>
      </w:r>
      <w:r>
        <w:rPr>
          <w:rFonts w:eastAsia="Calibri" w:cs="Calibri" w:ascii="Calibri" w:hAnsi="Calibri"/>
          <w:sz w:val="22"/>
          <w:szCs w:val="22"/>
        </w:rPr>
        <w:t xml:space="preserve">sług hotelowych i towarzyszących na potrzeby </w:t>
      </w:r>
      <w:r>
        <w:rPr>
          <w:rFonts w:cs="Calibri" w:ascii="Calibri" w:hAnsi="Calibri"/>
          <w:sz w:val="22"/>
          <w:szCs w:val="22"/>
        </w:rPr>
        <w:t xml:space="preserve">konferencji </w:t>
      </w:r>
      <w:r>
        <w:rPr>
          <w:rFonts w:cs="Calibri" w:ascii="Calibri" w:hAnsi="Calibri"/>
          <w:sz w:val="22"/>
          <w:szCs w:val="22"/>
          <w:lang w:val="en-GB"/>
        </w:rPr>
        <w:t>naukowej“10th Polish Conference “Graphene and other 2D materials””.</w:t>
      </w:r>
      <w:r>
        <w:rPr>
          <w:rFonts w:cs="Calibri" w:ascii="Calibri" w:hAnsi="Calibri"/>
          <w:sz w:val="22"/>
          <w:szCs w:val="22"/>
        </w:rPr>
        <w:t xml:space="preserve"> Znak (numer referencyjny) postępowania: ZP/WTiICh/1122/2024 dalej zwanej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Konferencją</w:t>
      </w:r>
      <w:r>
        <w:rPr>
          <w:rFonts w:cs="Calibri" w:ascii="Calibri" w:hAnsi="Calibri"/>
          <w:sz w:val="22"/>
          <w:szCs w:val="22"/>
        </w:rPr>
        <w:t>”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wyżej wskazanym postępowaniu </w:t>
      </w:r>
      <w:r>
        <w:rPr>
          <w:rFonts w:cs="Calibri" w:ascii="Calibri" w:hAnsi="Calibri"/>
          <w:b/>
          <w:bCs/>
          <w:sz w:val="22"/>
          <w:szCs w:val="22"/>
        </w:rPr>
        <w:t>ZP/WTiICh/1122/2024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Uznając się za związanego określonymi w SWZ wymaganiami, w tym wymaganiami dotyczącymi wykonania zamówienia podanymi w dziele V, dziale VI oraz dziale XIX SWZ (i wskazanym tam Wzorem Umowy </w:t>
        <w:br/>
        <w:t>z załącznika nr 5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4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360" w:after="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W wykonaniu działu XII ust. 7 SWZ podaję poniżej oferowaną CENĘ ZA ZAMÓWIENIE oraz (w poniższych tabelach A, B i C ) jej części składowe (tj. wynagrodzenia z tytułu realizacji poszczególnych usług składających się na przedmiot niniejszego zamówienia), o których mowa dziale XII ust. 7 pkt 1) – 4) SWZ: </w:t>
      </w:r>
    </w:p>
    <w:p>
      <w:pPr>
        <w:pStyle w:val="Normal"/>
        <w:spacing w:lineRule="auto" w:line="360" w:before="120" w:after="12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A1 i A2.</w:t>
      </w:r>
      <w:r>
        <w:rPr>
          <w:rFonts w:cs="Calibri" w:ascii="Calibri" w:hAnsi="Calibri"/>
          <w:sz w:val="22"/>
          <w:szCs w:val="22"/>
        </w:rPr>
        <w:t xml:space="preserve"> Wynagrodzenie </w:t>
      </w:r>
      <w:bookmarkStart w:id="2" w:name="_Hlk121678653"/>
      <w:r>
        <w:rPr>
          <w:rFonts w:cs="Calibri" w:ascii="Calibri" w:hAnsi="Calibri"/>
          <w:sz w:val="22"/>
          <w:szCs w:val="22"/>
        </w:rPr>
        <w:t xml:space="preserve">z tytułu wykonania usług, o których mowa w § 2 ust. 2 pkt 1) Wzoru Umowy (załącznik nr 5 SWZ), tj. </w:t>
      </w:r>
      <w:r>
        <w:rPr>
          <w:rFonts w:cs="Calibri" w:ascii="Calibri" w:hAnsi="Calibri"/>
          <w:b/>
          <w:bCs/>
          <w:sz w:val="22"/>
          <w:szCs w:val="22"/>
        </w:rPr>
        <w:t>usług udostępnienia wskazanych tam 4 pokoi hotelowych 1 pokoju jednoosobowego i 2 pokoi dwuosobowych (z dwoma łóżkami)</w:t>
      </w:r>
      <w:r>
        <w:rPr>
          <w:rFonts w:cs="Calibri" w:ascii="Calibri" w:hAnsi="Calibri"/>
          <w:sz w:val="22"/>
          <w:szCs w:val="22"/>
        </w:rPr>
        <w:t xml:space="preserve"> i zakwaterowanie w nich maksymalnie 9 osób ze strony pracowników Zamawiającego (organizatora Konferencji) na okres od dnia 08.09.2025 r. (dzień zameldowania) do dnia do dnia 12.09.2025 r. (dzień wymeldowania) wraz z serwowaniem dla nich śniadania w dniach 09.09.2025 r. – 12.09.2025 r. 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1) SWZ wynagrodzenie jednostkowe netto, łączne wynagrodzenie jednostkowe netto oraz łączne wynagrodzenie brutto]:</w:t>
      </w:r>
      <w:bookmarkEnd w:id="2"/>
    </w:p>
    <w:p>
      <w:pPr>
        <w:pStyle w:val="Normal"/>
        <w:spacing w:before="120" w:after="120"/>
        <w:ind w:right="-1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Tabela A1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</w:t>
            </w:r>
            <w:bookmarkStart w:id="3" w:name="_Hlk121679502"/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nagrodzenie jednostkowe nett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a jeden pokój trzyosobow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okresie </w:t>
              <w:br/>
              <w:t xml:space="preserve">od dnia 08.09.2025 r. </w:t>
              <w:br/>
              <w:t xml:space="preserve">(dzień zameldowania) do dnia 12.09.2025 r. (dzień wymeldowania) </w:t>
              <w:br/>
              <w:t xml:space="preserve">oraz serwowania mu śniadania </w:t>
              <w:br/>
              <w:t>w dniach 09.09.2025 r. -  12.09.2025 r.</w:t>
            </w:r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bookmarkEnd w:id="3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 </w:t>
              <w:br/>
              <w:t>wymaganych pokoi trzyosob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z kolumny </w:t>
              <w:br/>
              <w:t xml:space="preserve">A obok pomnożona przez liczbę  z kolumny B obok) </w:t>
              <w:br/>
              <w:br/>
              <w:t xml:space="preserve">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agrodzenie łączn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pokój trzyosob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before="120" w:after="12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A2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nagrodzenie jednostkowe nett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a jeden pokój dwuosobow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zy założeniu zakwaterowania </w:t>
              <w:br/>
              <w:t>w nim dwóch osó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w okresie </w:t>
              <w:br/>
              <w:t xml:space="preserve">od dnia 08.09.2025 r. </w:t>
              <w:br/>
              <w:t xml:space="preserve">(dzień zameldowania) do dnia 12.09.2025 r. (dzień wymeldowania) </w:t>
              <w:br/>
              <w:t xml:space="preserve">oraz serwowania mu śniadania </w:t>
              <w:br/>
              <w:t>w dniach 09.09.2025 r. -  12.09.2025 r.</w:t>
            </w:r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 </w:t>
              <w:br/>
              <w:t xml:space="preserve">wymaganych pokoi dwuosob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z kolumny </w:t>
              <w:br/>
              <w:t xml:space="preserve">A obok pomnożona przez liczbę  z kolumny B obok) </w:t>
              <w:br/>
              <w:br/>
              <w:t xml:space="preserve">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agrodzenie łączn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 pokoje dwuosobowych (dwułóżkowyc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before="120" w:after="120"/>
        <w:ind w:left="56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B.</w:t>
      </w:r>
      <w:r>
        <w:rPr>
          <w:rFonts w:cs="Calibri" w:ascii="Calibri" w:hAnsi="Calibri"/>
          <w:sz w:val="22"/>
          <w:szCs w:val="22"/>
        </w:rPr>
        <w:t xml:space="preserve"> Wynagrodzenie </w:t>
      </w:r>
      <w:bookmarkStart w:id="4" w:name="_Hlk121678824"/>
      <w:r>
        <w:rPr>
          <w:rFonts w:cs="Calibri" w:ascii="Calibri" w:hAnsi="Calibri"/>
          <w:sz w:val="22"/>
          <w:szCs w:val="22"/>
        </w:rPr>
        <w:t xml:space="preserve">z tytułu wykonania usług restauracyjnych, o których mowa w § 2 ust. 2 pkt 4) Wzoru Umowy (załącznik nr 5 SWZ), tj. wynagrodzenie za wskazany tam obiad/kolację(w formie przyjęcia powitalnego w formie bankietu) oraz przerwy kawowe [w formie bufetu kawowego dostępnego w sposób ciągły z zawartością </w:t>
      </w:r>
      <w:r>
        <w:rPr>
          <w:rFonts w:cs="Calibri" w:ascii="Calibri" w:hAnsi="Calibri"/>
          <w:bCs/>
          <w:sz w:val="22"/>
          <w:szCs w:val="22"/>
        </w:rPr>
        <w:t>napojów (kawa, herbata, woda, soki, cukier, mleko/napój roślinny do kawy) oraz ciasto i/lub ciastka]</w:t>
      </w:r>
      <w:r>
        <w:rPr>
          <w:rFonts w:cs="Calibri" w:ascii="Calibri" w:hAnsi="Calibri"/>
          <w:sz w:val="22"/>
          <w:szCs w:val="22"/>
        </w:rPr>
        <w:t xml:space="preserve"> podczas trwania obrad Konferencyjnych w dniach 09.09.2025 – 12.09.2025 r.), dla 60 uczestników Konferencji 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2) SWZ wynagrodzenie jednostkowe netto, łączne wynagrodzenie jednostkowe netto oraz łączne wynagrodzenie brutto]:</w:t>
      </w:r>
      <w:bookmarkEnd w:id="4"/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wynagrodzenie z tytułu korzystania z ww. usług restauracyjnych przez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ego uczestnika Konferencji</w:t>
            </w:r>
            <w:bookmarkStart w:id="5" w:name="_Hlk121614134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, tj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dni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09.09.2025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yjęcie powitalne,    W dni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10.09.2025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1x przerwa kawowa, obiad w formie „szwedzkiego stołu”, uroczysta kolacja.                                               W dni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11.09.2025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1x przerwa kawowa, obiad w formie „szwedzkiego stołu”, podczas sesji plakatowej napoje+poczęstunek.  W dni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12.09.2025: przerwa kawowa</w:t>
            </w:r>
            <w:bookmarkEnd w:id="5"/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uczestników Konferencji </w:t>
              <w:br/>
              <w:t>do objęcia usługami restauracyjnymi</w:t>
              <w:br/>
              <w:t xml:space="preserve">z kolumny A </w:t>
              <w:br/>
            </w:r>
          </w:p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(w każdym ze wskazanych tam dn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  <w:t xml:space="preserve">z tytułu usług restauracyjnych  </w:t>
              <w:br/>
              <w:t xml:space="preserve">z kolumny A </w:t>
              <w:br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dla liczby osób wskazanych </w:t>
              <w:br/>
              <w:t>w kolumnie B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  <w:br/>
              <w:br/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e wynagrodzeni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0" w:after="0"/>
              <w:ind w:left="0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lineRule="auto" w:line="360" w:before="480" w:after="120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C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6" w:name="_Hlk121609818"/>
      <w:r>
        <w:rPr>
          <w:rFonts w:cs="Calibri" w:ascii="Calibri" w:hAnsi="Calibri"/>
          <w:bCs/>
          <w:sz w:val="22"/>
          <w:szCs w:val="22"/>
        </w:rPr>
        <w:t xml:space="preserve">Wynagrodzenie </w:t>
      </w:r>
      <w:bookmarkStart w:id="7" w:name="_Hlk121679115"/>
      <w:r>
        <w:rPr>
          <w:rFonts w:cs="Calibri" w:ascii="Calibri" w:hAnsi="Calibri"/>
          <w:bCs/>
          <w:sz w:val="22"/>
          <w:szCs w:val="22"/>
        </w:rPr>
        <w:t xml:space="preserve">z tytułu wykonania usług, o których mowa w § 2 ust. 2 pkt 3), 5) Wzoru Umowy (załącznik nr 5 SWZ), tj. wynagrodzenie z tytułu udostępnienie na potrzeby Konferencji Sal Konferencyjnych, </w:t>
        <w:br/>
        <w:t>a także powierzchni Hotelowej przeznaczonej do wykorzystania na 1 stanowisko wystawi</w:t>
      </w:r>
      <w:bookmarkEnd w:id="6"/>
      <w:bookmarkEnd w:id="7"/>
      <w:r>
        <w:rPr>
          <w:rFonts w:cs="Calibri" w:ascii="Calibri" w:hAnsi="Calibri"/>
          <w:bCs/>
          <w:sz w:val="22"/>
          <w:szCs w:val="22"/>
        </w:rPr>
        <w:t xml:space="preserve">ennicze,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sali do obsługi administracyjnej konferencji o powierzchni co najmniej 30m2 </w:t>
      </w:r>
      <w:r>
        <w:rPr>
          <w:rFonts w:cs="Calibri" w:ascii="Calibri" w:hAnsi="Calibri"/>
          <w:bCs/>
          <w:sz w:val="22"/>
          <w:szCs w:val="22"/>
        </w:rPr>
        <w:t>oraz powierzchni w Hotelu na tzw. (strefę rejestracji uczestników Konferencji) 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3) SWZ wynagrodzenie jednostkowe netto, łączne wynagrodzenie jednostkowe netto oraz łączne wynagrodzenie brutto]: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 xml:space="preserve">Sale konferencyjne i inne powierzchnie w Hotelu </w:t>
              <w:br/>
              <w:t xml:space="preserve">do udostępnienia </w:t>
            </w:r>
          </w:p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z tytułu </w:t>
              <w:br/>
              <w:t xml:space="preserve">usług udostępnienia </w:t>
              <w:br/>
              <w:t xml:space="preserve">wszystkich wskazanych w pkt 1) – 4) w kolumnie A i B </w:t>
              <w:br/>
              <w:t xml:space="preserve">Sal Konferencyjnych </w:t>
              <w:br/>
              <w:t xml:space="preserve">i powierzchni w Hotelu </w:t>
              <w:br/>
              <w:br/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e wynagrodzenie brutto</w:t>
              <w:br/>
            </w:r>
          </w:p>
          <w:p>
            <w:pPr>
              <w:pStyle w:val="Normal"/>
              <w:spacing w:before="0" w:after="120"/>
              <w:ind w:right="4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ind w:left="714" w:right="40" w:hanging="357"/>
              <w:contextualSpacing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Sale Konferencyjne oraz sala do obsługi administracyjnej konferencji o powierzchni co najmniej 30 m2 oraz powierzchni w Hotelu na tzw. (strefę rejestracji uczestników Konferencji), o których mowa </w:t>
              <w:br/>
              <w:t>w § 2 ust. 2 pkt 3 lit a - e) Wzoru Umowy (na poszczególne wskazane tam dni Konferencji, spełniające wymagania tam wskazane dla poszczególnych Sal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ind w:left="714" w:right="40" w:hanging="357"/>
              <w:contextualSpacing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Powierzchnia w Hotelu przeznaczona </w:t>
              <w:br/>
              <w:t xml:space="preserve">do wykorzystania na 1 stanowisko wystawiennicze, stosownie do § 2 ust. 2 pkt 5) Wzoru Umowy (na wskazane tam dni Konferencji, spełniające wymagania tam wskazane) </w:t>
            </w:r>
          </w:p>
          <w:p>
            <w:pPr>
              <w:pStyle w:val="Akapitzlist"/>
              <w:suppressAutoHyphens w:val="true"/>
              <w:spacing w:lineRule="auto" w:line="240" w:before="120" w:after="0"/>
              <w:ind w:left="714" w:right="40" w:hanging="0"/>
              <w:contextualSpacing w:val="false"/>
              <w:rPr>
                <w:strike/>
                <w:color w:val="00B050"/>
                <w:sz w:val="22"/>
                <w:szCs w:val="22"/>
                <w:lang w:eastAsia="zh-CN"/>
              </w:rPr>
            </w:pPr>
            <w:r>
              <w:rPr>
                <w:strike/>
                <w:color w:val="00B050"/>
                <w:sz w:val="22"/>
                <w:szCs w:val="22"/>
              </w:rPr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800" w:after="120"/>
              <w:ind w:left="0" w:right="176" w:hanging="0"/>
              <w:contextualSpacing w:val="false"/>
              <w:jc w:val="center"/>
              <w:rPr>
                <w:rFonts w:cs="Arial"/>
                <w:strike/>
                <w:color w:val="00B050"/>
                <w:sz w:val="22"/>
                <w:szCs w:val="22"/>
                <w:lang w:eastAsia="zh-CN"/>
              </w:rPr>
            </w:pPr>
            <w:r>
              <w:rPr>
                <w:rFonts w:cs="Arial"/>
                <w:strike/>
                <w:color w:val="00B050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80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396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Tekstpodstawowy2"/>
        <w:tabs>
          <w:tab w:val="clear" w:pos="1064"/>
        </w:tabs>
        <w:spacing w:lineRule="auto" w:line="360" w:before="480" w:after="120"/>
        <w:ind w:left="567"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 wykonanie całego zamówienia (CENA ZA ZAMÓWIENIE), stanowiąca </w:t>
      </w:r>
      <w:r>
        <w:rPr>
          <w:rFonts w:cs="Arial" w:ascii="Calibri" w:hAnsi="Calibri"/>
          <w:sz w:val="22"/>
          <w:szCs w:val="22"/>
          <w:u w:val="single"/>
        </w:rPr>
        <w:t>sumę wynagrodzeń brutto podanych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w kolumnie C każdej </w:t>
      </w:r>
      <w:r>
        <w:rPr>
          <w:rFonts w:cs="Arial" w:ascii="Calibri" w:hAnsi="Calibri"/>
          <w:sz w:val="22"/>
          <w:szCs w:val="22"/>
          <w:u w:val="single"/>
        </w:rPr>
        <w:t>z trzech tabel wskazanych powyżej</w:t>
      </w:r>
      <w:r>
        <w:rPr>
          <w:rFonts w:cs="Arial" w:ascii="Calibri" w:hAnsi="Calibri"/>
          <w:sz w:val="22"/>
          <w:szCs w:val="22"/>
        </w:rPr>
        <w:t xml:space="preserve"> (ww. </w:t>
      </w:r>
      <w:r>
        <w:rPr>
          <w:rFonts w:cs="Arial" w:ascii="Calibri" w:hAnsi="Calibri"/>
          <w:b/>
          <w:bCs/>
          <w:sz w:val="22"/>
          <w:szCs w:val="22"/>
        </w:rPr>
        <w:t xml:space="preserve">Tabela A1 i A2, Tabela B i Tabela C </w:t>
      </w:r>
      <w:r>
        <w:rPr>
          <w:rFonts w:cs="Arial" w:ascii="Calibri" w:hAnsi="Calibri"/>
          <w:sz w:val="22"/>
          <w:szCs w:val="22"/>
        </w:rPr>
        <w:t xml:space="preserve">): </w:t>
      </w:r>
    </w:p>
    <w:p>
      <w:pPr>
        <w:pStyle w:val="Tekstpodstawowy2"/>
        <w:tabs>
          <w:tab w:val="clear" w:pos="1064"/>
        </w:tabs>
        <w:spacing w:lineRule="auto" w:line="480" w:before="0" w:after="120"/>
        <w:ind w:left="567" w:right="142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osi ……………………………………..…………………………………………………………… zł</w:t>
        <w:br/>
        <w:t>(słownie: …………………………………………………………………………………………..……………………………………)</w:t>
      </w:r>
    </w:p>
    <w:p>
      <w:pPr>
        <w:pStyle w:val="Tekstpodstawowy2"/>
        <w:numPr>
          <w:ilvl w:val="0"/>
          <w:numId w:val="2"/>
        </w:numPr>
        <w:tabs>
          <w:tab w:val="clear" w:pos="1064"/>
          <w:tab w:val="left" w:pos="567" w:leader="none"/>
        </w:tabs>
        <w:spacing w:lineRule="auto" w:line="360" w:before="120" w:after="120"/>
        <w:ind w:left="567" w:right="-1" w:hanging="567"/>
        <w:rPr>
          <w:rFonts w:ascii="Calibri" w:hAnsi="Calibri" w:cs="Calibri"/>
          <w:color w:val="00B05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wykonaniu wymogu działu XII ust. 8 SWZ podajemy, iż Hotel oferowany przez nas na przeprowadzenie Konferencji, w którym odbywać się i będą przez nas świadczone usługi stanowiące przedmiot zamówienia (Hotel, o którym mowa w dziale V ust. 5 SWZ, spełanijący wymagania tam wskazane) to hotel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  <w:br/>
      </w:r>
      <w:r>
        <w:rPr>
          <w:rFonts w:cs="Arial" w:ascii="Calibri" w:hAnsi="Calibri"/>
          <w:sz w:val="22"/>
          <w:szCs w:val="22"/>
        </w:rPr>
        <w:t>pod nazwą/ oznaczeniem ……………………………………………………………………….……………………………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najdujący się w Międzyzdrojach/Świnoujściu, przy ul. ………………………………………………………..……………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360" w:before="240" w:after="16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oświadczamy, że Wykonawcy składającemu niniejszą ofertę przysługuje tytuł prawny </w:t>
        <w:br/>
        <w:t>do dysponowania wskazanym w pkt 1) powyżej Hotelem</w:t>
      </w:r>
      <w:r>
        <w:rPr>
          <w:rFonts w:eastAsia="Times New Roman"/>
          <w:bCs/>
          <w:sz w:val="22"/>
          <w:szCs w:val="22"/>
        </w:rPr>
        <w:t xml:space="preserve"> i gospodarowania zasobami tego hotelu na czas Konferencji w zakresie niezbędnym do realizacji przedmiotu niniejszego zamów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160"/>
        <w:ind w:left="567" w:hanging="567"/>
        <w:contextualSpacing w:val="false"/>
        <w:jc w:val="both"/>
        <w:rPr>
          <w:sz w:val="22"/>
          <w:szCs w:val="22"/>
        </w:rPr>
      </w:pPr>
      <w:r>
        <w:rPr>
          <w:bCs/>
          <w:sz w:val="22"/>
          <w:szCs w:val="22"/>
          <w:lang w:eastAsia="zh-CN"/>
        </w:rPr>
        <w:t>Oświadczam, iż</w:t>
      </w:r>
      <w:r>
        <w:rPr>
          <w:sz w:val="22"/>
          <w:szCs w:val="22"/>
        </w:rPr>
        <w:t xml:space="preserve"> Wykonawca jak wyżej ubiega się o </w:t>
      </w:r>
      <w:r>
        <w:rPr>
          <w:bCs/>
          <w:sz w:val="22"/>
          <w:szCs w:val="22"/>
          <w:lang w:eastAsia="zh-CN"/>
        </w:rPr>
        <w:t>przyznanie ofercie punktów w ramach wskazanego w dziale XVII SWZ kryterium pn. „</w:t>
      </w:r>
      <w:r>
        <w:rPr>
          <w:b/>
          <w:i/>
          <w:iCs/>
          <w:sz w:val="22"/>
          <w:szCs w:val="22"/>
          <w:lang w:eastAsia="zh-CN"/>
        </w:rPr>
        <w:t>Warunki potwierdzenia rezerwacji</w:t>
      </w:r>
      <w:r>
        <w:rPr>
          <w:b/>
          <w:bCs/>
          <w:i/>
          <w:iCs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zh-CN"/>
        </w:rPr>
        <w:t>(dział XVII ust. 13 - 16 SWZ):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 [….]</w:t>
            </w:r>
          </w:p>
          <w:p>
            <w:pPr>
              <w:pStyle w:val="Normal"/>
              <w:widowControl w:val="false"/>
              <w:spacing w:lineRule="auto" w:line="360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i w tym celu (zaznaczając opcję TAK) 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deklaruję </w:t>
            </w:r>
            <w:r>
              <w:rPr>
                <w:rFonts w:cs="Calibri" w:ascii="Calibri" w:hAnsi="Calibri"/>
                <w:sz w:val="22"/>
                <w:szCs w:val="22"/>
              </w:rPr>
              <w:t>wydłużenie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o dnia 21.07.2023 r.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rminu na dokonanie przez zainteresowanego uczestnika Konferencji dodatkowego potwierdzenia rezerwacji, stosownie do § 4 ust. 2 – 6 Wzoru Umowy, </w:t>
            </w:r>
            <w:bookmarkStart w:id="8" w:name="_Hlk124712127"/>
            <w:r>
              <w:rPr>
                <w:rFonts w:cs="Calibri" w:ascii="Calibri" w:hAnsi="Calibri"/>
                <w:sz w:val="22"/>
                <w:szCs w:val="22"/>
              </w:rPr>
              <w:t>dla niewyczerpanej jeszcze puli pokoi hotelowych z § 2 ust. 2 pkt 2) Wzoru Umowy w przypadku i na warunkach określonych w § 4 ust. 7 Wzoru Umowy</w:t>
            </w:r>
            <w:bookmarkEnd w:id="8"/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60" w:after="0"/>
              <w:ind w:right="42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[….]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0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/zapewniamy, iż Klauzula informacyjna RODO (załącznik nr 1 SWZ) została również przekazana każdej osobie fizycznej, której dane osobowe zawiera składana oferta (oraz inne dokumenty składane 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0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9 SWZ, Klauzulę informacyjną RODO (załącznik nr 1 SWZ) podejmujemy </w:t>
        <w:br/>
        <w:t xml:space="preserve">się  również każdorazowo przekazywać osobom fizycznym, których dane osobowe zostaną ewentualnie </w:t>
        <w:br/>
        <w:t>ze strony Wykonawcy/ Wykonawców składających niniejszą ofertę przekazane Zamawiającemu na etapie po złożeniu oferty i w związku z niniejszym postępowaniem (w tym również na etapie ewentualnego przygotowania, zawierania czy wykonywania Umowy o zamówienie, gdy propozycja jej zawarcia zostanie Wykonawcy/Wykonawcom składającym niniejszą ofertę przedstawiona lub Umowa ta zostanie z nim/nimi zawar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0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  <w:br/>
        <w:t>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0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 przypadku wyboru naszej oferty, zobowiązujemy się do zawarcia Umowy o zamówienie zgodnie </w:t>
        <w:br/>
        <w:t>ze złożoną przez nas ofertą i na warunkach określonych w SWZ.</w:t>
      </w:r>
      <w:r>
        <w:rPr>
          <w:rFonts w:cs="Arial" w:ascii="Calibri" w:hAnsi="Calibri"/>
          <w:sz w:val="22"/>
          <w:szCs w:val="22"/>
        </w:rPr>
        <w:t xml:space="preserve"> O</w:t>
      </w:r>
      <w:r>
        <w:rPr>
          <w:rFonts w:cs="Arial" w:ascii="Calibri" w:hAnsi="Calibri"/>
          <w:sz w:val="22"/>
          <w:szCs w:val="22"/>
          <w:lang w:eastAsia="zh-CN"/>
        </w:rPr>
        <w:t>ferowane zamówienie zostanie wykonane zgodnie z wymaganiami i na warunkach określonych w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bszartekstu"/>
        <w:widowControl/>
        <w:spacing w:lineRule="exact" w:line="200" w:before="7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0" w:after="120"/>
        <w:ind w:left="0" w:right="-1" w:hanging="0"/>
        <w:contextualSpacing w:val="false"/>
        <w:jc w:val="right"/>
        <w:rPr/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bookmarkStart w:id="9" w:name="_Hlk84689743"/>
      <w:r>
        <w:rPr>
          <w:rStyle w:val="FootnoteAnchor"/>
          <w:sz w:val="22"/>
          <w:szCs w:val="22"/>
          <w:vertAlign w:val="superscript"/>
          <w:lang w:eastAsia="en-GB"/>
        </w:rPr>
        <w:footnoteReference w:id="7"/>
      </w:r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424" w:gutter="0" w:header="426" w:top="1135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 xml:space="preserve">. Zob. dział III, XII </w:t>
        <w:br/>
        <w:t>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miejscowość miejsca zamieszkania). W przypadku, gdy oferta składana jest, jako Oferta wspólna w rozumieniu </w:t>
        <w:br/>
        <w:t xml:space="preserve">działu I ust. 4 pkt 4) SWZ wyżej wskazane dane identyfikujące podaje się w odniesieniu do wszystkich Wykonawców wspólnie ubiegających się o zamówienie </w:t>
        <w:br/>
        <w:t xml:space="preserve">(tym samym wskazaną cześć niniejszego Formularza Ofertowego należy odpowiednio powielić). Zob. również postanowienia działu XII ust. 6 i 15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0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8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</w:t>
        <w:br/>
        <w:t xml:space="preserve">Zob. również dział II SWZ i załącznik nr 1 SWZ (Klauzula informacyjna RODO).    </w:t>
      </w:r>
    </w:p>
  </w:footnote>
  <w:footnote w:id="7">
    <w:p>
      <w:pPr>
        <w:pStyle w:val="Footnote"/>
        <w:tabs>
          <w:tab w:val="clear" w:pos="708"/>
          <w:tab w:val="left" w:pos="10206" w:leader="none"/>
        </w:tabs>
        <w:spacing w:before="120" w:after="0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na dokumencie postaci elektronicznej (zob. przypis 1 powyżej). Stosownie do działu XII ust. 19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tzw. opatrzenie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>. Uwaga, s</w:t>
      </w:r>
      <w:r>
        <w:rPr>
          <w:rFonts w:cs="Calibri" w:ascii="Calibri" w:hAnsi="Calibri"/>
          <w:sz w:val="16"/>
          <w:szCs w:val="16"/>
        </w:rPr>
        <w:t>tosownie do informacji wskazanej w dziale XIII ust. 6 SWZ p</w:t>
      </w:r>
      <w:r>
        <w:rPr>
          <w:rFonts w:cs="Calibri" w:ascii="Calibri" w:hAnsi="Calibri"/>
          <w:sz w:val="16"/>
          <w:szCs w:val="16"/>
          <w:u w:val="single"/>
        </w:rPr>
        <w:t xml:space="preserve">odpis musi być dokonany na dokumencie oferty (niniejszy Formularz ofertowy) lub na „paczce” dokumentów elektronicznych zawierających ofertę (niniejszy Formularz ofertowy), stosownie do działu XIII ust. 10 SWZ. 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rFonts w:cs="Calibri" w:ascii="Calibri" w:hAnsi="Calibri"/>
        <w:b/>
        <w:bCs/>
        <w:sz w:val="22"/>
        <w:szCs w:val="22"/>
      </w:rPr>
      <w:t>ZP/WTiICh/1122/202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Calibri" w:hAnsi="Calibri" w:cs="Calibri"/>
        <w:i/>
        <w:i/>
        <w:iCs/>
        <w:sz w:val="22"/>
        <w:szCs w:val="22"/>
        <w:lang w:val="en-GB"/>
      </w:rPr>
    </w:pPr>
    <w:bookmarkStart w:id="10" w:name="_Hlk121254001"/>
    <w:r>
      <w:rPr>
        <w:rFonts w:cs="Calibri" w:ascii="Calibri" w:hAnsi="Calibri"/>
        <w:i/>
        <w:iCs/>
        <w:sz w:val="22"/>
        <w:szCs w:val="22"/>
      </w:rPr>
      <w:t xml:space="preserve">Dotyczy: Postępowanie o udzielenie zamówienia publicznego w trybie podstawowym bez negocjacji na świadczenie usług hotelowych i towarzyszących na potrzeby </w:t>
    </w:r>
    <w:r>
      <w:rPr>
        <w:rFonts w:cs="Calibri" w:ascii="Calibri" w:hAnsi="Calibri"/>
        <w:i/>
        <w:iCs/>
        <w:sz w:val="22"/>
        <w:szCs w:val="22"/>
        <w:lang w:val="en-GB"/>
      </w:rPr>
      <w:t>konferencji  naukowej“</w:t>
    </w:r>
    <w:bookmarkStart w:id="11" w:name="_Hlk120094027"/>
    <w:r>
      <w:rPr>
        <w:rFonts w:cs="Calibri" w:ascii="Calibri" w:hAnsi="Calibri"/>
        <w:i/>
        <w:iCs/>
        <w:sz w:val="22"/>
        <w:szCs w:val="22"/>
        <w:lang w:val="en-GB"/>
      </w:rPr>
      <w:t xml:space="preserve">10th </w:t>
    </w:r>
    <w:bookmarkEnd w:id="11"/>
    <w:r>
      <w:rPr>
        <w:rFonts w:cs="Calibri" w:ascii="Calibri" w:hAnsi="Calibri"/>
        <w:i/>
        <w:iCs/>
        <w:sz w:val="22"/>
        <w:szCs w:val="22"/>
        <w:lang w:val="en-GB"/>
      </w:rPr>
      <w:t>Polish Conference “Graphene and other 2D materials””.</w:t>
    </w:r>
  </w:p>
  <w:p>
    <w:pPr>
      <w:pStyle w:val="Header"/>
      <w:spacing w:before="120" w:after="120"/>
      <w:rPr>
        <w:rFonts w:ascii="Calibri" w:hAnsi="Calibri" w:cs="Calibri"/>
        <w:i/>
        <w:i/>
        <w:iCs/>
        <w:sz w:val="22"/>
        <w:szCs w:val="22"/>
        <w:lang w:val="en-GB"/>
      </w:rPr>
    </w:pPr>
    <w:r>
      <w:rPr>
        <w:rFonts w:eastAsia="Calibri" w:cs="Calibri" w:ascii="Calibri" w:hAnsi="Calibri"/>
        <w:i/>
        <w:iCs/>
        <w:sz w:val="22"/>
        <w:szCs w:val="22"/>
        <w:lang w:val="en-GB"/>
      </w:rPr>
      <w:t xml:space="preserve"> </w:t>
    </w:r>
    <w:r>
      <w:rPr>
        <w:rFonts w:cs="Calibri" w:ascii="Calibri" w:hAnsi="Calibri"/>
        <w:i/>
        <w:iCs/>
        <w:sz w:val="22"/>
        <w:szCs w:val="22"/>
      </w:rPr>
      <w:t>Znak (numer referencyjny) postępowania: ZP/WTiICh/1122/2024</w:t>
    </w:r>
    <w:bookmarkEnd w:id="10"/>
  </w:p>
  <w:p>
    <w:pPr>
      <w:pStyle w:val="Header"/>
      <w:spacing w:before="120" w:after="12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Arial"/>
      <w:b w:val="false"/>
      <w:color w:val="000000"/>
      <w:sz w:val="22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Calibri" w:hAnsi="Calibri" w:eastAsia="Calibri" w:cs="Times New Roman"/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  <w:bCs/>
    </w:rPr>
  </w:style>
  <w:style w:type="character" w:styleId="WW8Num19z6">
    <w:name w:val="WW8Num19z6"/>
    <w:qFormat/>
    <w:rPr>
      <w:b w:val="false"/>
      <w:bCs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6:00Z</dcterms:created>
  <dc:creator>Monika</dc:creator>
  <dc:description/>
  <cp:keywords/>
  <dc:language>en-US</dc:language>
  <cp:lastModifiedBy>Katarzyna Kierzek</cp:lastModifiedBy>
  <cp:lastPrinted>2010-09-16T15:49:00Z</cp:lastPrinted>
  <dcterms:modified xsi:type="dcterms:W3CDTF">2024-12-23T08:31:00Z</dcterms:modified>
  <cp:revision>7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9ca13e14-18c2-4e12-a091-fe3bfd002cf6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6T12:10:55Z</vt:lpwstr>
  </property>
  <property fmtid="{D5CDD505-2E9C-101B-9397-08002B2CF9AE}" pid="8" name="MSIP_Label_50945193-57ff-457d-9504-518e9bfb59a9_SiteId">
    <vt:lpwstr>0aa66ad4-f98f-4515-b7c9-b60fd37ad027</vt:lpwstr>
  </property>
</Properties>
</file>