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sz w:val="22"/>
          <w:szCs w:val="22"/>
        </w:rPr>
        <w:t>Nadleśnictwo Bolewice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 z późn. zm. – „PZP”) na </w:t>
      </w:r>
      <w:r>
        <w:rPr>
          <w:rFonts w:cs="Arial" w:ascii="Cambria" w:hAnsi="Cambria"/>
          <w:b/>
          <w:sz w:val="22"/>
          <w:szCs w:val="22"/>
        </w:rPr>
        <w:t xml:space="preserve">„Zamówienie usług z zakresu ochrony ppoż. i utrzymania infrastruktury leśnej w Nadleśnictwie Bolewice na rok 2025” 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akiet nr </w:t>
      </w:r>
      <w:r>
        <w:rPr>
          <w:rFonts w:cs="Arial" w:ascii="Cambria" w:hAnsi="Cambria"/>
          <w:b/>
          <w:sz w:val="22"/>
          <w:szCs w:val="22"/>
          <w:highlight w:val="yellow"/>
        </w:rPr>
        <w:t>…………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bookmarkStart w:id="1" w:name="_Hlk63004032"/>
      <w:bookmarkEnd w:id="1"/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0_2837574638"/>
      <w:bookmarkStart w:id="3" w:name="__Fieldmark__0_28375746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 z 2024 r.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4" w:name="__Fieldmark__1_2837574638"/>
      <w:bookmarkStart w:id="5" w:name="__Fieldmark__1_2837574638"/>
      <w:bookmarkEnd w:id="5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 z 2024 r.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sz w:val="16"/>
        <w:szCs w:val="16"/>
      </w:rPr>
    </w:pPr>
    <w:r>
      <w:rPr>
        <w:sz w:val="16"/>
        <w:szCs w:val="16"/>
      </w:rPr>
      <w:t>NA.270.1.4.2024 „Zamówienie usług z zakresu ochrony ppoż. i utrzymania infrastruktury leśnej w Nadleśnictwie Bolewice na rok 2025”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Jakub Kozłowski</cp:lastModifiedBy>
  <cp:lastPrinted>2017-05-23T12:32:00Z</cp:lastPrinted>
  <dcterms:modified xsi:type="dcterms:W3CDTF">2024-12-17T10:31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