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ZDP/30/ZP/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2b do S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nyWeb"/>
        <w:spacing w:before="0" w:after="0"/>
        <w:rPr/>
      </w:pPr>
      <w:r>
        <w:rPr>
          <w:b/>
          <w:bCs/>
        </w:rPr>
        <w:t xml:space="preserve">Powiat Proszowicki </w:t>
      </w:r>
      <w:r>
        <w:rPr/>
        <w:t xml:space="preserve">reprezentowany przez: </w:t>
      </w:r>
    </w:p>
    <w:p>
      <w:pPr>
        <w:pStyle w:val="NormalnyWeb"/>
        <w:spacing w:before="0" w:after="0"/>
        <w:rPr>
          <w:b/>
          <w:b/>
        </w:rPr>
      </w:pPr>
      <w:r>
        <w:rPr>
          <w:b/>
          <w:bCs/>
        </w:rPr>
        <w:t xml:space="preserve">Zarząd Dróg Powiatowych Proszowice z/s w Jakubowica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ubowice 75, 32-100 Proszow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nazw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DMIOTU (WYKONAWCY)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O SPEŁNIANIU WARUNKÓW UDZIAŁU W POSTĘPOWANIU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5 ustawy z dnia 11 września 2019 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 1235K klasy "Z" - zbiorczej Racławice - Wrocimowice - Radziemice - Skrzeszowice w km 3 + 013,20 ÷ 3 + 607,00, km 4 + 354,75 ÷ 5 + 940,00, km 6 + 453,00 ÷ 8 + 555,00 w m. Wrocimowice, Kaczowice, Przemęczanki, Przemęczany, Radziem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rząd Dróg Powiatowych Proszowice z/s w Jakubowicach</w:t>
      </w:r>
      <w:r>
        <w:rPr>
          <w:rFonts w:cs="Times New Roman" w:ascii="Times New Roman" w:hAnsi="Times New Roman"/>
          <w:sz w:val="24"/>
          <w:szCs w:val="24"/>
          <w:u w:val="single"/>
        </w:rPr>
        <w:t>, oświadczam co następuj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z 11 września 2019 r. - Prawo zamówień publicznych (Dz. U. 2024 r. poz. 1320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na podstawie w art. 7 ust 1 ustawy z dnia 13 kwietnia 2022r. o szczególnych rozwiązaniach w zakresie przeciwdziałania wspieraniu agresji na Ukrainę oraz służących ochronie bezpieczeństwa narodowego (Dz. U. 2024 poz. 50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ek udziału w postępowaniu określony przez Zamawiającego w Ogłoszeniu o zamówieniu oraz Specyfikacji Warunków Zamówienia w Części V pkt …… w następującym zakresi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Data; kwalifikowany podpis elektroniczny lub podpis zaufany lub podpis osobist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iepotrzebne skreślić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Style w:val="FootnoteCharacters"/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3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Lrzxr">
    <w:name w:val="lrzx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1:04:00Z</dcterms:created>
  <dc:creator>j.k-p</dc:creator>
  <dc:description/>
  <cp:keywords/>
  <dc:language>en-US</dc:language>
  <cp:lastModifiedBy>Alina Kaczmarczyk</cp:lastModifiedBy>
  <cp:lastPrinted>2019-04-02T09:18:00Z</cp:lastPrinted>
  <dcterms:modified xsi:type="dcterms:W3CDTF">2024-12-20T23:1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