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kern w:val="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bookmarkStart w:id="1" w:name="_Hlk105676712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bookmarkStart w:id="2" w:name="_Hlk105676712"/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bookmarkEnd w:id="2"/>
      <w:r>
        <w:rPr>
          <w:rFonts w:cs="Calibri" w:ascii="Arial Narrow" w:hAnsi="Arial Narrow"/>
          <w:b/>
          <w:bCs/>
          <w:smallCaps/>
        </w:rPr>
        <w:t>USŁUGA PRZYGOTOWANIA, DOWOZU I WYDANIA GORĄCYCH POSIŁKÓW ŚWIADCZENIOBIORCOM OBJĘTYCH POMOCĄ SPOŁECZNĄ PRZEZ MIEJSKIE CENTRUM POMOCY SPOŁECZNEJ W PABIANICACH</w:t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bookmarkStart w:id="3" w:name="_Hlk99016800"/>
      <w:bookmarkEnd w:id="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zastosować tylko wtedy, gdy zamawiający przewidział wykluczenie wykonawcy z postępowania na podstawie którejkolwiek z przesłanek z  art. 109 ust. 1 ustawy Pzp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bookmarkStart w:id="4" w:name="_Hlk99016800"/>
      <w:bookmarkEnd w:id="4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5" w:name="_Hlk105674215"/>
      <w:bookmarkEnd w:id="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6" w:name="_Hlk105674215"/>
      <w:bookmarkEnd w:id="6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7" w:name="_Hlk99016333"/>
      <w:bookmarkStart w:id="8" w:name="_Hlk99016333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stosuje tylko wykonawca/ wykonawca wspólnie ubiegający się o zamówienie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9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9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0" w:name="_Hlk105676835"/>
      <w:bookmarkEnd w:id="10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11" w:name="_Hlk105676835"/>
      <w:bookmarkStart w:id="12" w:name="_Hlk105676835"/>
      <w:bookmarkEnd w:id="12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3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3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4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5" w:name="_Hlk105674775"/>
      <w:bookmarkEnd w:id="1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6" w:name="_Hlk105674775"/>
      <w:bookmarkStart w:id="17" w:name="_Hlk99009560"/>
      <w:bookmarkEnd w:id="16"/>
      <w:bookmarkEnd w:id="17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8" w:name="_Hlk99009560"/>
      <w:bookmarkEnd w:id="18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bookmarkStart w:id="19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Normal"/>
      <w:spacing w:before="120" w:after="0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4:00Z</dcterms:created>
  <dc:creator>Konto Microsoft</dc:creator>
  <dc:description/>
  <cp:keywords/>
  <dc:language>en-US</dc:language>
  <cp:lastModifiedBy>Konto Microsoft</cp:lastModifiedBy>
  <dcterms:modified xsi:type="dcterms:W3CDTF">2024-12-11T15:36:00Z</dcterms:modified>
  <cp:revision>2</cp:revision>
  <dc:subject/>
  <dc:title/>
</cp:coreProperties>
</file>