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6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Umowa Powierzeni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smallCaps/>
          <w:sz w:val="14"/>
          <w:szCs w:val="14"/>
        </w:rPr>
      </w:pPr>
      <w:r>
        <w:rPr>
          <w:rFonts w:cs="Arial Narrow" w:ascii="Arial Narrow" w:hAnsi="Arial Narrow"/>
          <w:smallCaps/>
          <w:sz w:val="14"/>
          <w:szCs w:val="14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mowa powierze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awarta w dniu </w:t>
      </w:r>
      <w:r>
        <w:rPr>
          <w:rFonts w:cs="Arial Narrow" w:ascii="Arial Narrow" w:hAnsi="Arial Narrow"/>
          <w:sz w:val="20"/>
          <w:szCs w:val="20"/>
        </w:rPr>
        <w:t>………………………………</w:t>
      </w:r>
      <w:r>
        <w:rPr>
          <w:rFonts w:cs="Arial Narrow" w:ascii="Arial Narrow" w:hAnsi="Arial Narrow"/>
          <w:sz w:val="20"/>
          <w:szCs w:val="20"/>
        </w:rPr>
        <w:t>. w Pabianica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po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Miastem Pabianice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 Pabianicach (95-200) przy ulicy Zamkowej 16 NIP 731-196-27-56 REGON 472057715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Miejskim Centrum Pomocy Sp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cznej Pabianicach (95-200)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y ulicy Gd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kiej 7, w imieniu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go 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 na podstawie 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omocnictwa Dyrektor Katarzyna Cegi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a,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m </w:t>
      </w:r>
      <w:r>
        <w:rPr>
          <w:rFonts w:cs="Arial Narrow" w:ascii="Arial Narrow" w:hAnsi="Arial Narrow"/>
          <w:sz w:val="20"/>
          <w:szCs w:val="20"/>
        </w:rPr>
        <w:t>”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2. 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</w:t>
      </w:r>
      <w:r>
        <w:rPr>
          <w:rFonts w:cs="Arial Narrow" w:ascii="Arial Narrow" w:hAnsi="Arial Narrow"/>
          <w:sz w:val="20"/>
          <w:szCs w:val="20"/>
        </w:rPr>
        <w:t>………………………………</w:t>
      </w:r>
      <w:r>
        <w:rPr>
          <w:rFonts w:cs="Arial Narrow" w:ascii="Arial Narrow" w:hAnsi="Arial Narrow"/>
          <w:sz w:val="20"/>
          <w:szCs w:val="20"/>
        </w:rPr>
        <w:t>.....................</w:t>
      </w:r>
      <w:r>
        <w:rPr>
          <w:rFonts w:cs="Arial Narrow" w:ascii="Arial Narrow" w:hAnsi="Arial Narrow"/>
          <w:sz w:val="20"/>
          <w:szCs w:val="20"/>
        </w:rPr>
        <w:t>……………</w:t>
      </w:r>
      <w:r>
        <w:rPr>
          <w:rFonts w:cs="Arial Narrow" w:ascii="Arial Narrow" w:hAnsi="Arial Narrow"/>
          <w:sz w:val="20"/>
          <w:szCs w:val="20"/>
        </w:rPr>
        <w:t>................</w:t>
      </w: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 </w:t>
      </w: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 przy ulicy ..................................................................................... wpis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o rejestru .................................... i pos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numer identyfikacji podatkowej NIP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</w:t>
      </w: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.. oraz REGON 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 xml:space="preserve">.,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lub Podmiotem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</w:t>
      </w:r>
      <w:r>
        <w:rPr>
          <w:rFonts w:cs="Arial Narrow" w:ascii="Arial Narrow" w:hAnsi="Arial Narrow"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reprezentow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z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)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</w:t>
      </w: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1. Powierzenie przetwarzania dan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zku z zawarciem w dniu </w:t>
      </w:r>
      <w:r>
        <w:rPr>
          <w:rFonts w:cs="Arial Narrow" w:ascii="Arial Narrow" w:hAnsi="Arial Narrow"/>
          <w:sz w:val="20"/>
          <w:szCs w:val="20"/>
        </w:rPr>
        <w:t>………………………………………</w:t>
      </w:r>
      <w:r>
        <w:rPr>
          <w:rFonts w:cs="Arial Narrow" w:ascii="Arial Narrow" w:hAnsi="Arial Narrow"/>
          <w:sz w:val="20"/>
          <w:szCs w:val="20"/>
        </w:rPr>
        <w:t>.. po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 stronami u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tymi w komparycji przedmiotowej umowy, umowy nr </w:t>
      </w:r>
      <w:r>
        <w:rPr>
          <w:rFonts w:cs="Arial Narrow" w:ascii="Arial Narrow" w:hAnsi="Arial Narrow"/>
          <w:sz w:val="20"/>
          <w:szCs w:val="20"/>
        </w:rPr>
        <w:t>………………………………………</w:t>
      </w:r>
      <w:r>
        <w:rPr>
          <w:rFonts w:cs="Arial Narrow" w:ascii="Arial Narrow" w:hAnsi="Arial Narrow"/>
          <w:sz w:val="20"/>
          <w:szCs w:val="20"/>
        </w:rPr>
        <w:t>.. zw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Umow</w:t>
      </w:r>
      <w:r>
        <w:rPr>
          <w:rFonts w:cs="Arial Narrow" w:ascii="Arial Narrow" w:hAnsi="Arial Narrow"/>
          <w:sz w:val="20"/>
          <w:szCs w:val="20"/>
        </w:rPr>
        <w:t>ą”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godnie z art. 28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Parlamentu Europejskiego i Rady (UE) 2016/679 z dnia 27 kwietnia 2016 r. w sprawie ochrony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fizycznych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i w sprawie swobodnego prze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takich danych oraz uchylenia dyrektywy 95/46/WE (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e o ochronie danych,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e</w:t>
      </w:r>
      <w:r>
        <w:rPr>
          <w:rFonts w:cs="Arial Narrow" w:ascii="Arial Narrow" w:hAnsi="Arial Narrow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 xml:space="preserve">)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RODO, powierz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przetwarzanie danych osobowych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ych do realizacji ww.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administratorem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dmiotem przetwarz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one mu dane osobowe zgodnie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em RODO oraz z innymi przepisami prawa powszechni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chron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 prawa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dane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a, 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stosuj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wymogi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2. Zakres i cel przetwarzania dan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dane osobowe przekazane przez Administratora 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zakresie i w celu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m w umowie g</w:t>
      </w:r>
      <w:r>
        <w:rPr>
          <w:rFonts w:cs="Arial Narrow" w:ascii="Arial Narrow" w:hAnsi="Arial Narrow"/>
          <w:sz w:val="20"/>
          <w:szCs w:val="20"/>
        </w:rPr>
        <w:t>łó</w:t>
      </w:r>
      <w:r>
        <w:rPr>
          <w:rFonts w:cs="Arial Narrow" w:ascii="Arial Narrow" w:hAnsi="Arial Narrow"/>
          <w:sz w:val="20"/>
          <w:szCs w:val="20"/>
        </w:rPr>
        <w:t>wnej w zakresie wykonania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i poleg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j na przygotowaniu, dowozie i wydawaniu gor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os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w dla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obiorc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b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ych pomoc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sp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cz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 zakresie przyznanych pos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udzielonych przez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 -  zgodnie z warunkami opisanymi w zapytaniu ofertowym z dnia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>.. i ofer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ykonawcy z dnia  </w:t>
      </w:r>
      <w:r>
        <w:rPr>
          <w:rFonts w:cs="Arial Narrow" w:ascii="Arial Narrow" w:hAnsi="Arial Narrow"/>
          <w:sz w:val="20"/>
          <w:szCs w:val="20"/>
        </w:rPr>
        <w:t>…………………</w:t>
      </w:r>
      <w:r>
        <w:rPr>
          <w:rFonts w:cs="Arial Narrow" w:ascii="Arial Narrow" w:hAnsi="Arial Narrow"/>
          <w:sz w:val="20"/>
          <w:szCs w:val="20"/>
        </w:rPr>
        <w:t>.... oraz z postanowieniami umowy g</w:t>
      </w:r>
      <w:r>
        <w:rPr>
          <w:rFonts w:cs="Arial Narrow" w:ascii="Arial Narrow" w:hAnsi="Arial Narrow"/>
          <w:sz w:val="20"/>
          <w:szCs w:val="20"/>
        </w:rPr>
        <w:t>łó</w:t>
      </w:r>
      <w:r>
        <w:rPr>
          <w:rFonts w:cs="Arial Narrow" w:ascii="Arial Narrow" w:hAnsi="Arial Narrow"/>
          <w:sz w:val="20"/>
          <w:szCs w:val="20"/>
        </w:rPr>
        <w:t>wnej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zetwa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owierzone na podstawie umowy z dnia   </w:t>
      </w: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 dane w postaci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soby korzyst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j z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raz adres zamieszkania  - w przypadku dow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nia pos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u do osoby korzyst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j z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raz stanowisko pracownika wskazanego do nadzorowania umowy i kontaktu 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, telefon kontaktowy,  e-mai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one przez Administratora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przez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celu prawi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wej realizacji Umowy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3.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i podmiotu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, przy przetwarzaniu powierzonych danych osobowych, do ich zabezpieczenia poprzez stosowanie odpowiednich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adekwatny stop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odpow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ryzyku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m z przetwarzaniem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art. 32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nal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tej stara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rzy przetwarzaniu powierzonych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nadania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do przetwarzania danych osobowych wszystkim osobom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y powierzone dane w celu realizacji niniejszej umowy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apew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zachowanie w tajemnicy, (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j mowa w art. 28 ust 3 pkt b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) przetwarzanych danych przez osoby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a do przetwarzania danych osobowych w celu realizacji niniejszej umowy, za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no w trakcie zatrudnienia ich w Podmiocie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, jak i po jego ustani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czeniu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ch z przetwarzaniem usuwa wszelkie dane osobowe oraz usuwa wszelkie ich istnie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 kopie, chyba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awo Unii lub praw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cz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nkowskiego naka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chowywanie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6.</w:t>
        <w:tab/>
        <w:t>W miar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maga Administratorowi w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ym zakresie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zku odpowiadania na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osoby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j dane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raz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ch w art. 32-36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7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 stwierdzeniu naruszenia ochrony danych osobowych bez 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j z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ki zg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sza je Administratorowi danych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4. Prawo kontrol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Administrator danych zgodnie z art. 28 ust. 3 pkt h)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 ma prawo kontroli, czy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zastosowane przez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 przetwarzaniu i zabezpieczeniu powierzonych danych osobowych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stanowienia umow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Administrator danych realiz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awo kontroli w godzinach pracy Podmiotu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i z minimum 3 dniowym wyprzedzeniem Administrator danych informuje o kontrol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usun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uchyb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stwierdzonych podczas kontroli w terminie wskazanym przez Administratora danych nie 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ym n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7 dn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 Administratorowi wszelkie informacje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 do wykazani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a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ch w art. 28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5. Dalsze powierzenie danych do przetwarza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wierz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dane osobowe ob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o dalszego przetwarzania podwykonawcom jedynie w celu wykonania umowy po uzyskaniu uprzedniej pisemnej zgody Administratora da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Przekazanie powierzonych danych d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trzeciego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na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jedynie na pisemne polecenie Administratora danych chyba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ek taki nak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da n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awo Unii lub praw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cz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nkowskiego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mu podleg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. W takim przypadku przed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em przetwarzani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informuje Administratora danych o tym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prawnym, o ile prawo to nie zabrania udzielania takiej informacji uwagi na 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y interes publicz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wykonawca Umowy winien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te same gwarancje i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i jakie zo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n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one n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 w niniejszej Umowi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nosi 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dpowiedzialn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 xml:space="preserve"> wobec Administratora za nie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i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e spoczyw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na podwykonawcy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chrony dan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</w:t>
        <w:tab/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wierza, 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jmuje do przetwarzania dane osobowe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ust. 3 oraz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one dane osobowe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zakresie i celu przewidzianym w umowi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6.</w:t>
        <w:tab/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jmuje do wiadom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w zakresie przestrzegania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, zgodnie z art. 28 ust 10 t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w przypadku naruszenia jego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zy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eniu cel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i sposobu przetwarzania, uzna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go za administratora w odniesieniu do tego przetwarz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7.</w:t>
        <w:tab/>
        <w:t>Na podstawie i zgodnie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wierz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inne zbiory danych osobowych konieczne do wykonania umowy. Niniejsza umowa ma zastosowanie do tak powierzonych danych, a w razie potrzeby Strony s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dpowiedni aneks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6. Zasady przetwarzania danych osobow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a, przed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ciem przetwarzania danych osobowych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 wymogi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e 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stosowania przy przetwarzaniu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 1 ust. 3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onych danych osobowy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dj</w:t>
      </w:r>
      <w:r>
        <w:rPr>
          <w:rFonts w:cs="Arial Narrow" w:ascii="Arial Narrow" w:hAnsi="Arial Narrow"/>
          <w:sz w:val="20"/>
          <w:szCs w:val="20"/>
        </w:rPr>
        <w:t>ąć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skutecznie zabezpiec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powierzone do przetwarzania dane osobowe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a) zastosowania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nia danych osobowych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do zabezpieczenia danych przed ich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niem osobom nie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ym, zabraniem przez oso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nieuprawni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utra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, uszkodzeniem lub zniszczeniem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 dopuszczenia do przetwarzania powierzonych danych osobowych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enie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pos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wydane przez niego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nienie do przetwarzania danych osobowych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 prowadzenia ewidencji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ych do przetwarzania powierzonych danych osobowych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d) dochowania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j stara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aby osoby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e do przetwarzania tych danych osobowych zacho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je w tajemnicy, 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ni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u realizacji Umowy, 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 innymi poprzez poinformowanie ich o prawnych konsekwencjach naruszenia pouf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danych i sposobach ich zabezpieczenia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e) zapewnienia nadzoru nad prawi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ia i ochrony powierzonych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powierzone dan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w formie elektronicznej na serwerach i 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kach danych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, serwery i 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ki te nie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najd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za obszarem Unii Europejskiej i Europejskiego Obszaru Gospodarczeg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Zabronione jest u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ienie prze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zdalnego 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 do powierzonych danych osobow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7. Wsp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>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e Stro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Strony ustal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dczas realizacji umow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e so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e wsp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>prac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>, infor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wzajemnie o wszystkich okolicz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ach m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lub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mie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 na wykonanie powierzenia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informo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wszelkich przypadkach naruszenia zasad przetwarzania i ochrony danych osobowych lub o ich nie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wym u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ciu oraz o wszelkich czy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ach w sprawach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y danych osobowych podejmowanych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m przed Prezesem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u Ochrony Danych Osobowych oraz przed innymi organami i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ami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: polic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em, Naj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Iz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Kontroli itp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niez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cznie inform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wszelkich zdarzeniach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przetwarzania powierzonych danych osobowych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w przypadkach: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, podejrzenia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incydentu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lub pod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p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y dokonania czy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w celu wyw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a incydentu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informuje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poprzez wy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e wiadom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elektronicznej na adres wskazany w Umowie jako adres do konta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ekazuje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zestawienie ww. zdar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(j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i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) wraz z informac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 skutkach zdarzenia oraz o sposobie 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twienia sprawy w terminie do 5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dego mies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a za mies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 poprzedn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ez pisemnej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nie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dalej powie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rzetwarzania powierzonych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mu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 ust. 3, innym podmioto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W przypadku powierzenia przetwarzania danych innym podmiotom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zapew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 umowie powierzeni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e przez inny podmiot wym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w zakresie ochrony danych osobowych na poziomie, co najmniej takim samym, jak przewidziany w niniejszej Umowi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uzal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udzielenie zgody na dalsze powierzenia przetwarzania danych osobowych,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1 ust. 3, od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a innych warun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ch z przetwarzaniem lub ochr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wierzonych danych osobow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8. Czas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umowy</w:t>
      </w:r>
    </w:p>
    <w:p>
      <w:pPr>
        <w:pStyle w:val="Normal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20"/>
          <w:szCs w:val="20"/>
        </w:rPr>
        <w:t xml:space="preserve">1. </w:t>
      </w:r>
      <w:r>
        <w:rPr>
          <w:rFonts w:cs="Arial Narrow" w:ascii="Arial Narrow" w:hAnsi="Arial Narrow"/>
          <w:sz w:val="19"/>
          <w:szCs w:val="19"/>
        </w:rPr>
        <w:t>Niniejsza umowa zostaje zawarta na czas zawarcia umowy, o kt</w:t>
      </w:r>
      <w:r>
        <w:rPr>
          <w:rFonts w:cs="Arial Narrow" w:ascii="Arial Narrow" w:hAnsi="Arial Narrow"/>
          <w:sz w:val="19"/>
          <w:szCs w:val="19"/>
        </w:rPr>
        <w:t>ó</w:t>
      </w:r>
      <w:r>
        <w:rPr>
          <w:rFonts w:cs="Arial Narrow" w:ascii="Arial Narrow" w:hAnsi="Arial Narrow"/>
          <w:sz w:val="19"/>
          <w:szCs w:val="19"/>
        </w:rPr>
        <w:t xml:space="preserve">rej mowa w </w:t>
      </w:r>
      <w:r>
        <w:rPr>
          <w:rFonts w:cs="Arial Narrow" w:ascii="Arial Narrow" w:hAnsi="Arial Narrow"/>
          <w:sz w:val="19"/>
          <w:szCs w:val="19"/>
        </w:rPr>
        <w:t>§</w:t>
      </w:r>
      <w:r>
        <w:rPr>
          <w:rFonts w:cs="Arial Narrow" w:ascii="Arial Narrow" w:hAnsi="Arial Narrow"/>
          <w:sz w:val="19"/>
          <w:szCs w:val="19"/>
        </w:rPr>
        <w:t>1 ust. 1. Okres przechowywania obejmuje ca</w:t>
      </w:r>
      <w:r>
        <w:rPr>
          <w:rFonts w:cs="Arial Narrow" w:ascii="Arial Narrow" w:hAnsi="Arial Narrow"/>
          <w:sz w:val="19"/>
          <w:szCs w:val="19"/>
        </w:rPr>
        <w:t>ł</w:t>
      </w:r>
      <w:r>
        <w:rPr>
          <w:rFonts w:cs="Arial Narrow" w:ascii="Arial Narrow" w:hAnsi="Arial Narrow"/>
          <w:sz w:val="19"/>
          <w:szCs w:val="19"/>
        </w:rPr>
        <w:t>y czas obowi</w:t>
      </w:r>
      <w:r>
        <w:rPr>
          <w:rFonts w:cs="Arial Narrow" w:ascii="Arial Narrow" w:hAnsi="Arial Narrow"/>
          <w:sz w:val="19"/>
          <w:szCs w:val="19"/>
        </w:rPr>
        <w:t>ą</w:t>
      </w:r>
      <w:r>
        <w:rPr>
          <w:rFonts w:cs="Arial Narrow" w:ascii="Arial Narrow" w:hAnsi="Arial Narrow"/>
          <w:sz w:val="19"/>
          <w:szCs w:val="19"/>
        </w:rPr>
        <w:t>zywania umowy powi</w:t>
      </w:r>
      <w:r>
        <w:rPr>
          <w:rFonts w:cs="Arial Narrow" w:ascii="Arial Narrow" w:hAnsi="Arial Narrow"/>
          <w:sz w:val="19"/>
          <w:szCs w:val="19"/>
        </w:rPr>
        <w:t>ę</w:t>
      </w:r>
      <w:r>
        <w:rPr>
          <w:rFonts w:cs="Arial Narrow" w:ascii="Arial Narrow" w:hAnsi="Arial Narrow"/>
          <w:sz w:val="19"/>
          <w:szCs w:val="19"/>
        </w:rPr>
        <w:t>kszony o okres dochodzenia z niej roszcze</w:t>
      </w:r>
      <w:r>
        <w:rPr>
          <w:rFonts w:cs="Arial Narrow" w:ascii="Arial Narrow" w:hAnsi="Arial Narrow"/>
          <w:sz w:val="19"/>
          <w:szCs w:val="19"/>
        </w:rPr>
        <w:t>ń</w:t>
      </w:r>
      <w:r>
        <w:rPr>
          <w:rFonts w:cs="Arial Narrow" w:ascii="Arial Narrow" w:hAnsi="Arial Narrow"/>
          <w:sz w:val="19"/>
          <w:szCs w:val="19"/>
        </w:rPr>
        <w:t>, nie kr</w:t>
      </w:r>
      <w:r>
        <w:rPr>
          <w:rFonts w:cs="Arial Narrow" w:ascii="Arial Narrow" w:hAnsi="Arial Narrow"/>
          <w:sz w:val="19"/>
          <w:szCs w:val="19"/>
        </w:rPr>
        <w:t>ó</w:t>
      </w:r>
      <w:r>
        <w:rPr>
          <w:rFonts w:cs="Arial Narrow" w:ascii="Arial Narrow" w:hAnsi="Arial Narrow"/>
          <w:sz w:val="19"/>
          <w:szCs w:val="19"/>
        </w:rPr>
        <w:t>tszy jednak, ni</w:t>
      </w:r>
      <w:r>
        <w:rPr>
          <w:rFonts w:cs="Arial Narrow" w:ascii="Arial Narrow" w:hAnsi="Arial Narrow"/>
          <w:sz w:val="19"/>
          <w:szCs w:val="19"/>
        </w:rPr>
        <w:t>ż</w:t>
      </w:r>
      <w:r>
        <w:rPr>
          <w:rFonts w:cs="Arial Narrow" w:ascii="Arial Narrow" w:hAnsi="Arial Narrow"/>
          <w:sz w:val="19"/>
          <w:szCs w:val="19"/>
        </w:rPr>
        <w:t xml:space="preserve"> termin przedawnieni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Termin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przetwarzania powierzonych danych osobowych to termin podpisania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u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niniejszej Umowy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trwale usun</w:t>
      </w:r>
      <w:r>
        <w:rPr>
          <w:rFonts w:cs="Arial Narrow" w:ascii="Arial Narrow" w:hAnsi="Arial Narrow"/>
          <w:sz w:val="20"/>
          <w:szCs w:val="20"/>
        </w:rPr>
        <w:t>ąć</w:t>
      </w:r>
      <w:r>
        <w:rPr>
          <w:rFonts w:cs="Arial Narrow" w:ascii="Arial Narrow" w:hAnsi="Arial Narrow"/>
          <w:sz w:val="20"/>
          <w:szCs w:val="20"/>
        </w:rPr>
        <w:t xml:space="preserve">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przedmiotem niniejszej Umowy oraz w terminie 14 dni od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a przetwarzania danych osobowych przeka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protok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 xml:space="preserve"> tr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go usun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cia powierzonych danych osobowych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9. Warunki wypowiedzenia powierzenia przetwarzania danych osobowych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Umowa powierzenia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zo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ypowiedziany ze skutkiem natychmiastowym bez zachowania terminu wypowiedzenia w przypadku, gdy Umowa zostanie ro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a przez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kolwiek ze Stron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Umowa powierzenia przetwarzania danych osobowych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zo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ypowiedziana za 7 dniowym okresem wypowiedzenia w przypadku, gd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kontrola Prezesa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u Ochrony Danych Osobowych wy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e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nie podj</w:t>
      </w:r>
      <w:r>
        <w:rPr>
          <w:rFonts w:cs="Arial Narrow" w:ascii="Arial Narrow" w:hAnsi="Arial Narrow"/>
          <w:sz w:val="20"/>
          <w:szCs w:val="20"/>
        </w:rPr>
        <w:t>ął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zabezpiec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twarzanie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u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korzy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dane w celu i zakresie niezgodnym z niniejsza umowa powierzeni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dalej powie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rzetwarzanie danych osobowych podmiotowi trzeciemu bez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d)zostanie wsz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e przeciw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ź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naruszeniem ochrony danych osobowych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przetwarzanie powierzono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wierz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ro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enia 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ze skutkiem natychmiastowym z winy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w przypadku, gd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korzy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dane w celu i zakresie niezgodnym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dalej powie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rzetwarzanie danych osobowych podmiotowi trzeciemu bez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zostanie wsz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e przeciw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ź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naruszeniem ochrony danych osobowych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przetwarzanie powierzono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0. Naruszenie ochrony danych osobow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odpowiedzialny za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nie lub wykorzystanie danych osobowych niezgodnie z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za bezpodstawne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pnianie lub przekazywanie danych osobowych nieuprawnionym podmiotom lub osobo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owierzeniem przetwarzania danych osobowych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Administratorem Danych Osobowych zostanie prawomocnym orzeczeniem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do wy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ty odszkodowania, zad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>uczynienia lub zostanie ukarany grzyw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rekompens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udokumentowane straty z tego tytu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 w wysok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oniesionego odszkodowania, zad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>uczynienia lub grzywny wraz z kosztami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, o ile na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 to wskutek okolicz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le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cych po stronie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wiadomieni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dym przypadku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z roszczeniem wobec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i jego podstawach prawnych i faktycznych, w celu u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ieni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za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stanowiska, odniesieni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podstaw takiej odpowiedzia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i ewentualnego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do sprawy na etap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ym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udzielenia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szelkich wyj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i pomocy w celu obrony przed roszczeniam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Nie uchyb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 po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emu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nosi odpowiedzialn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 xml:space="preserve"> odszkodowaw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zgl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em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na zasadach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1. Postanowienia 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ow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W sprawach nieuregulowanych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astosowa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m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przepisy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i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ci przepisy ustawy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Kodeks cywilny, Ustawy o ochronie danych osobowych oraz RO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Zmiany Umowy Powierzenia wymag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achowania formy pisemnej, pod rygorem nie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c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Wszelkie spory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e z wykonaniem niniejszej Umowy oraz wynik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 na jej tle, rozstrzygan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z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 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wy dla siedzib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4. Niniejsza Umowa wchodzi w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cie z dniem podpis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Umow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enia danych osobowych s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ono w dw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ch jednobrzm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egzemplarzach, po jednym dla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dej ze Stron.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  </w:t>
        <w:tab/>
        <w:tab/>
        <w:tab/>
        <w:tab/>
        <w:tab/>
        <w:tab/>
        <w:tab/>
        <w:tab/>
        <w:tab/>
        <w:tab/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20" w:right="1120" w:gutter="0" w:header="0" w:top="141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4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4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Normal"/>
      <w:spacing w:before="120" w:after="0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Header"/>
      <w:rPr/>
    </w:pPr>
    <w:r>
      <w:rPr/>
      <w:drawing>
        <wp:inline distT="0" distB="0" distL="0" distR="0">
          <wp:extent cx="611378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textAlignment w:val="baseline"/>
      <w:rPr>
        <w:rFonts w:ascii="Arial Narrow" w:hAnsi="Arial Narrow" w:eastAsia="Times New Roman" w:cs="Times New Roman"/>
        <w:bCs/>
        <w:kern w:val="0"/>
        <w:sz w:val="18"/>
        <w:szCs w:val="18"/>
        <w:lang w:eastAsia="en-US" w:bidi="ar-SA"/>
      </w:rPr>
    </w:pPr>
    <w:r>
      <w:rPr>
        <w:rFonts w:eastAsia="Times New Roman" w:cs="Times New Roman" w:ascii="Arial Narrow" w:hAnsi="Arial Narrow"/>
        <w:bCs/>
        <w:kern w:val="0"/>
        <w:sz w:val="18"/>
        <w:szCs w:val="18"/>
        <w:lang w:eastAsia="en-US" w:bidi="ar-SA"/>
      </w:rPr>
      <w:t xml:space="preserve">Projekt „CUŚ dla pabianickiego” nr FELD.07.09-IP.01-0012/23 </w:t>
    </w:r>
    <w:r>
      <w:rPr>
        <w:rFonts w:eastAsia="Calibri" w:cs="Times New Roman" w:ascii="Arial Narrow" w:hAnsi="Arial Narrow"/>
        <w:kern w:val="2"/>
        <w:sz w:val="18"/>
        <w:szCs w:val="18"/>
        <w:lang w:eastAsia="en-US" w:bidi="ar-SA"/>
      </w:rPr>
      <w:t xml:space="preserve">współfinansowany ze środków Europejskiego Funduszu Społecznego Plus </w:t>
    </w:r>
    <w:r>
      <w:rPr>
        <w:rFonts w:eastAsia="Times New Roman" w:cs="Times New Roman" w:ascii="Arial Narrow" w:hAnsi="Arial Narrow"/>
        <w:kern w:val="0"/>
        <w:sz w:val="18"/>
        <w:szCs w:val="16"/>
        <w:lang w:eastAsia="pl-PL" w:bidi="ar-SA"/>
      </w:rPr>
      <w:t>w ramach programu Fundusze Europejskie dla Łódzkiego 2021-2027</w:t>
    </w:r>
  </w:p>
  <w:p>
    <w:pPr>
      <w:pStyle w:val="Normal"/>
      <w:spacing w:before="120" w:after="0"/>
      <w:jc w:val="right"/>
      <w:rPr/>
    </w:pPr>
    <w:r>
      <w:rPr>
        <w:rFonts w:cs="Arial Narrow" w:ascii="Arial Narrow" w:hAnsi="Arial Narrow"/>
        <w:sz w:val="14"/>
        <w:szCs w:val="14"/>
      </w:rPr>
      <w:t>MCPS.271.9.2024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Songti SC;Times New Roman" w:cs="Arial Unicode MS"/>
      <w:bCs/>
      <w:kern w:val="2"/>
      <w:sz w:val="24"/>
      <w:szCs w:val="24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29:00Z</dcterms:created>
  <dc:creator>Konto Microsoft</dc:creator>
  <dc:description/>
  <cp:keywords/>
  <dc:language>en-US</dc:language>
  <cp:lastModifiedBy>Konto Microsoft</cp:lastModifiedBy>
  <dcterms:modified xsi:type="dcterms:W3CDTF">2024-12-19T14:02:00Z</dcterms:modified>
  <cp:revision>10</cp:revision>
  <dc:subject/>
  <dc:title/>
</cp:coreProperties>
</file>