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 dniu........... w Pabianicach pomiędzy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astem Pabianice</w:t>
      </w:r>
      <w:r>
        <w:rPr>
          <w:rFonts w:cs="Calibri" w:ascii="Arial Narrow" w:hAnsi="Arial Narrow"/>
          <w:sz w:val="22"/>
          <w:szCs w:val="22"/>
        </w:rPr>
        <w:t xml:space="preserve"> z siedzibą przy ul. Zamkowej 16, 95-200 Pabianice, reprezentowanym przez: Prezydenta Miasta Grzegorza Mackiewicza, NIP: 7311962756, REGON: 472057715;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ejskie Centrum Pomocy Społecznej z siedzibą w Pabianicach, ul. Gdańska 7</w:t>
      </w:r>
      <w:r>
        <w:rPr>
          <w:rFonts w:cs="Calibri" w:ascii="Arial Narrow" w:hAnsi="Arial Narrow"/>
          <w:sz w:val="22"/>
          <w:szCs w:val="22"/>
        </w:rPr>
        <w:t xml:space="preserve">  Regon: 473215122, NIP: 7311875388, reprezentowanym Dyrektora Miejskiego Centrum Pomocy Społecznej w Pabianicach Katarzynę Cegiełkę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Krzysztofa Jarosa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.  Zamawiający zleca a Wykonawca zobowiązuje się do wykonania usługi polegającej na przygotowywaniu, wydawaniu oraz dowiezieniu gorących posiłków z zachowaniem wszelkich norm sanitarno — epidemiologicznych dla świadczeniobiorców (uczestników projektu „CUŚ dla pabianickiego”) objętych wsparciem społecznym przez Miejskie Centrum Pomocy Społecznej w Pabianica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, w tym w szczególności zgodnie z ustawą z dnia 25 sierpnia 2006 roku o bezpieczeństwie żywności i żywienia oraz aktami wykonawczymi do tej usta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wydawania i dowiezienia gorących posiłków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zawarta zostaje na okres </w:t>
      </w:r>
      <w:r>
        <w:rPr>
          <w:rFonts w:cs="Arial Narrow" w:ascii="Arial Narrow" w:hAnsi="Arial Narrow"/>
          <w:sz w:val="22"/>
          <w:szCs w:val="22"/>
        </w:rPr>
        <w:t>od dnia podpisania umowy, nie wcześniej jednak niż od 3 lutego 2025 roku</w:t>
      </w:r>
      <w:r>
        <w:rPr>
          <w:rFonts w:cs="Calibri" w:ascii="Arial Narrow" w:hAnsi="Arial Narrow"/>
          <w:sz w:val="22"/>
          <w:szCs w:val="22"/>
        </w:rPr>
        <w:t xml:space="preserve"> do dnia 30 kwietnia 2027 roku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zapewnić świadczeniobiorcom wskazanym przez Zamawiającego jeden posiłek gorący dziennie we wszystkie dni robocze okresu obowiązywania umowy, to jest w dni od poniedziałku do piątku, z wyłączeniem dni świątecznych przypadających w okresie realizacji zamówienia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rzez gorący posiłek Zamawiający rozumie posiłek pełnowartościowy: podawany na ciepło tj. w temperaturze 50-60 stopni Celsjusza, przygotowywany z produktów świeżych lub przetworzonych, których termin ważności nie budzi zastrzeżeń. Produkty żywnościowe będą zakupione przez Wykonawcę we własnym zakresie. </w:t>
      </w:r>
      <w:r>
        <w:rPr>
          <w:rFonts w:cs="Arial Narrow" w:ascii="Arial Narrow" w:hAnsi="Arial Narrow"/>
          <w:sz w:val="22"/>
          <w:szCs w:val="22"/>
          <w:lang w:eastAsia="pl-PL"/>
        </w:rPr>
        <w:t>Zamawiający wymaga, aby wydawane posiłki były świeże, bez uszkodzeń mechanicznych, zanieczyszczeń oraz bez obcych zapachów z ograniczoną ilością substancji dodatkowych (konserwujących, zagęszczających, barwiących lub sztucznie aromatyzowanych). Wyklucza się posiłki typu fast-food oraz dania przygotowywane z proszku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wa razy w ciągu w tygodniu gorący posiłek może stanowić zupa (min. 400 ml dla jednego posiłku), z wędliną typu kiełbasa (min. 50g dla jednego posiłku) lub z wkładką mięsną (min. 50 g dla jednego posiłku) podawana z pieczywem, makaronem, ryżem, kaszą lub ziemniakami. W pozostałe dni tygodnia gorący posiłek stanowić powinno drugie danie, przy czym tylko raz w tygodniu może być to danie bezmięsne lub półmięsne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 wymaga następujących norm ilościowych dla jednego posiłku w postaci drugiego dania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rugie danie mięsne — kotlet (dopuszcza się różne rodzaje mięsa) - min. 100 g, gołąbek - min. 150 g, gulasz mięsny — min. 150 g, kurczak — min.100 g, mięso z sosem (dopuszcza się różne rodzaje mięsa) - min. 150 g, ryba - min. 150 g, wątróbka smażona - min.150 g, ziemniaki - min. 300 g, kasza — min. 250 g, makaron — min. 200 g, ryż - min. 200 g, surówka - min. 100 g. warzywa gotowane min. 150g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anie półmięsne lub bezmięsne (pierogi, krokiety, naleśniki. zapiekanki makaronowe lub </w:t>
        <w:tab/>
        <w:t xml:space="preserve">ziemniaczane z warzywami lub mięsem, bigos, fasolka po bretońsku itp.) — min. 250 g c) napój — min. </w:t>
        <w:tab/>
        <w:t>200 ml (Kompot, woda z sokiem, z plastrem cytrusa lub liśćmi mięty)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ramatura opisana w poszczególnych rodzajach posiłków obejmuje gramaturę obowiązującą w chwili wydawania posiłku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zobowiązany jest sporządzać posiłki ze składników i produktów nabytych na własny koszt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zobowiązany jest przedłożyć Zamawiającemu tygodniowy jadłospis na prośbę Zamawiającego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Nie dopuszcza się powtarzalności wydawanych posiłków w następujących po sobie dniach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nie może wydać świadczeniobiorcy zamiast gorącego posiłku towarów nieprzetworzonych, ani też wypłacić mu równowartości posiłku w pieniądzu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zez dowóz Zamawiający rozumie dowóz posiłków do miejsca zamieszkania (pobytu) świadczeniobiorców na terenie miasta Pabianic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zez wydawanie posiłków Zamawiający rozumie wydawanie posiłków w zamkniętych naczyniach jednorazowego użytku uprzednio przygotowanych przez Wykonawcę w lokalu gastronomicznym Wykonawcy lub innym miejscu wyznaczonym przez Wykonawcę i do tego przeznaczonym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odpowiada za idealną czystość urządzeń gastronomicznych. w których będą przygotowywane  i wydawane posiłki, estetyczny wygląd i czystość zatrudnionego personelu, idealną czystość oraz technologię przygotowania i wydania posiłków, </w:t>
      </w:r>
      <w:r>
        <w:rPr>
          <w:rFonts w:cs="Arial Narrow" w:ascii="Arial Narrow" w:hAnsi="Arial Narrow"/>
          <w:sz w:val="22"/>
          <w:szCs w:val="22"/>
          <w:lang w:eastAsia="pl-PL"/>
        </w:rPr>
        <w:t>Wymaga się, aby produkty objęte dostawą spełniały wymogi sanitarno-epidemiologiczne i zasady systemu HACCP oraz Dobrej Praktyki Higienicznej i Produkcyjnej, zgodnie z wyżej wymienioną ustawą z dnia 25 sierpnia 2006 r. o bezpieczeństwie żywności i żywienia.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każe Wykonawcy listę świadczeniobiorców uprawnionych do korzystania z gorących posiłków w dniu podpisania umowy.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obowiązany jest poinformować Wykonawcę o każdej zmianie w ilości świadczeniobiorców uprawnionych do korzystania z gorących posiłków oraz do aktualizacji listy wskazanej w ust. 1 w terminie umożliwiającym wydanie posiłku, nie później niż jeden dzień przed dniem wydania posiłku. Zmiany przekazywane będą w formie SMS na wskazany nr telefonu Wykonawcy. 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trony ustalają, że przewidywania liczba świadczeniobiorców uprawnionych do korzystania z gorącego posiłku wynosić będzie maksymalnie 15 osób, a przewidywana ilość gorących posiłków, jaka ma być wydana w czasie trwania umowy wynosi około 8.460. Określenie tych ilości ma charakter orientacyjny, gdyż ilość świadczeniobiorców uzależniona jest m.in. od ilości złożonych wniosków i wydanych decyzji administracyjnych. Rozliczenie za wykonanie umowy następować będzie na podstawie faktycznej ilości wydanych posiłków.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amawiający zastrzega możliwość  zmniejszenia ilości gorących posiłków w stosunku do ilości wskazanej w ust. 3. Minimalną ilość gorących posiłków określa się na: 4.300. Zmiana nie wymaga zmiany umowy.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mniejszenie ilości posiłków do 4.30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1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żdy świadczeniobiorca będzie potwierdzał odbiór każdego gorącego posiłku własnoręcznym podpisem na liście sporządzonej przez Wykonawcę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przygotowywane będą w (adres) ………………………………………………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Posiłki dowożone będą przez Wykonawcę w miejsca (adresy pobytu świadczeniobiorców) na terenie miasta Pabianic wskazane przez Zamawiającego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Miejsca (adresy pobytu świadczeniobiorców) dowożenia posiłków, </w:t>
      </w:r>
      <w:r>
        <w:rPr>
          <w:rFonts w:cs="Calibri" w:ascii="Arial Narrow" w:hAnsi="Arial Narrow"/>
          <w:sz w:val="22"/>
          <w:szCs w:val="22"/>
        </w:rPr>
        <w:t>Zamawiający wskaże nie później niż  na 1 dzień przed dniem wydania posiłku na zbiorczej miesięcznej liście świadczeniobiorców lub SMS na wskazany numer telefonu Wykonawcy w przypadku każdorazowej zmiany co najmniej 1 dzień przed terminem przyznania posiłku świadczeniobiorcy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1 spełnia warunki techniczne i sanitarno - higieniczne niezbędne do przygotowywania w nim posiłków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łki wydawane będą w zamkniętych naczyniach jednorazowego użytku. Naczynia będą uprzednio przygotowane przez Wykonawcę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łki wydawane będą w dostarczane (dowożone) do  miejsc (adresów pobytu świadczeniobiorców)  w godzinach: ..................................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zobowiązany jest dostarczyć posiłki do miejsc (adresów pobytu świadczeniobiorców)  własnym transportem, na własny koszt i ryzyko. Transport ten odbywać się musi  zgodnie z obowiązującymi w tym zakresie przepisami. 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zobowiązany jest dostarczać posiłki do miejsc (adresów pobytu świadczeniobiorców) w opakowaniach jednorazowych i w sposób gwarantujący zachowanie wymaganej temperatury posiłku.</w:t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Cena jednego posiłku wynosi: ................... słownie złotych: .......................netto, .................... słownie złotych: ......................brutto,..................... VAT-...............-(słownie złotych: ..................)</w:t>
      </w:r>
    </w:p>
    <w:p>
      <w:pPr>
        <w:pStyle w:val="Akapitzlist"/>
        <w:numPr>
          <w:ilvl w:val="0"/>
          <w:numId w:val="13"/>
        </w:numPr>
        <w:ind w:left="0" w:hanging="0"/>
        <w:rPr/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zacunkowa całkowita wartość umowy wynosi: ................... słownie złotych: .......................netto, .................... słownie złotych: ......................brutto,..................... VAT-............... - (słownie złotych: ..................)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rzy założeniu, że zostanie wydanych ................. posiłków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wydanych posiłków pomnożoną przez cenę jednego posiłku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 tytułu wykonania umowy Zamawiający zapłaci Wykonawcy wynagrodzenie odpowiadające iloczynowi ceny jednego posiłku brutto, określonej w ust. 1 i faktycznej liczby posiłków wydanych w danym miesiącu kalendarzowym. 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7 dni po zakończeniu miesiąca z …….. dniowym terminem płatności, przy czym faktura za miesiąc grudzień zostanie wystawiona w terminie umożliwiającym jej zapłatę do 31 grudnia każdego roku obrachunkowego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Miasto Pabianice, 95-200 Pabianice ul. Zamkowa 16, NIP: 731-196-27-56,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Miejskie Centrum Pomocy Społecznej, 95-200 Pabianice ul. Gdańska 7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7. Do każdej z faktur Wykonawca zobowiązany jest załączyć listę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4 ust. 7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arunkiem zapłaty jest przedłożenie wraz z fakturą listy, wskazanej w ust. 7. Lista za miesiąc grudzień przedłożona zostanie w dniu 31 grudnia każdego roku obrachunkowego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 i wydawane posiłki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8264" w:leader="none"/>
        </w:tabs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56" w:before="0" w:after="160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0"/>
          <w:numId w:val="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brak zapłaty lub nieterminową zapłatę wynagrodzenia należnego podwykonawcom w wysokości 5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przedłożenie do zaakceptowania projektu umowy o podwykonawstwo, której przedmiotem jest usługa – 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 nieprzedłożenie poświadczonej za zgodność z oryginałem kopii umowy</w:t>
        <w:br/>
        <w:t xml:space="preserve">o podwykonawstwo lub jej zmiany – w wysokości 2% łącznego wynagrodzenia brutto,   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7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wykonanie obowiązku, o którym mowa w § 11 ust.12 - w wysokości 2% </w:t>
      </w:r>
      <w:r>
        <w:rPr>
          <w:rFonts w:cs="Calibri" w:ascii="Arial Narrow" w:hAnsi="Arial Narrow"/>
          <w:sz w:val="22"/>
          <w:szCs w:val="22"/>
        </w:rPr>
        <w:t>łą</w:t>
      </w:r>
      <w:r>
        <w:rPr>
          <w:rFonts w:cs="Calibri" w:ascii="Arial Narrow" w:hAnsi="Arial Narrow"/>
          <w:sz w:val="22"/>
          <w:szCs w:val="22"/>
        </w:rPr>
        <w:t>cznego wynagrodzenia brutto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rym mowa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 xml:space="preserve"> 6 ust. 3 umowy z kwoty danego przedmiotu umowy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both"/>
        <w:rPr/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I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wydawania posiłków przez okres dłuższy niż 7 dni,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284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lub wyda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lub wydawania posiłków, z tym, że zmiana taka jest dopuszczalna wyłącznie wówczas, gdy nowe miejsce przygotowywania lub wydawania posiłków spełnia wszystkie warunki wymagane w umowie 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2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2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roboty budowlane, dostawy lub usługi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before="120" w:after="0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 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</w:rPr>
        <w:t>Realizując zadanie publiczne objęte niniejszą umową Wykonaw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. Minimalne wymagania służące zapewnieniu dostępności osobom ze szczególnymi potrzebami obejmują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zakresie dostępności architektonicznej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wolnych od barier poziomych i pionowych przestrzeni komunikacyjnych budynków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informacji na temat rozkładu pomieszczeń w budynku, co najmniej w sposób wizualny i dotykowy lub głosow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wstępu do budynku osobie korzystającej z psa asystującego, o którym mowa w art. 2 pkt 11 ustawy z dnia 27 sierpnia 1997 r. o rehabilitacji zawodowej i społecznej oraz zatrudnianiu osób niepełnosprawnych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osobom ze szczególnymi potrzebami możliwości ewakuacji lub ich uratowania w inny sposób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 zakresie dostępności cyfrowej - wymagania określone w ustawie z dnia 4 kwietnia  2019 r.   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stępności cyfrowej stron internetowych i aplikacji mobilnych podmiotów publicznych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zakresie dostępności informacyjno-komunikacyjnej, jeśli wykonawca posiada stronę internetową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bsługę z wykorzystaniem środków wspierających komunikowanie się, o których mowa w art. 3 pkt 5 ustawy z dnia 19 sierpnia 2011 r. o języku migowym i innych środkach komunikowania się, lub przez wykorzystanie zdalnego dostępu online do usługi tłumacza przez strony internetowe i aplikacje,    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stalację urządzeń lub innych środków technicznych do obsługi osób słabosłyszących, w szczególności pętli indukcyjnych, systemów FM lub urządzeń opartych o inne technologie, których celem jest wspomaganie słyszenia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na stronie internetowej danego podmiotu informacji o zakresie jego działalności - w postaci elektronicznego pliku zawierającego tekst odczytywalny maszynowo, nagrania treści w polskim języku migowym oraz informacji w tekście łatwym do czytania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, na wniosek osoby ze szczególnymi potrzebami, komunikacji z podmiotem publicznym w formie określonej w tym wniosku.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dostępności osobom ze szczególnymi potrzebami w ramach niniejszej umowy następuje, o ile jest to możliwe, z uwzględnieniem uniwersalnego projektowa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>
          <w:rFonts w:ascii="Arial Narrow" w:hAnsi="Arial Narrow"/>
          <w:b/>
          <w:b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8" w:hanging="396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i w:val="false"/>
        <w:b w:val="false"/>
        <w:rFonts w:cs="Cambri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bCs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 Narrow" w:hAnsi="Arial Narrow" w:eastAsia="Calibri" w:cs="Calibri"/>
    </w:rPr>
  </w:style>
  <w:style w:type="character" w:styleId="WW8Num8z0">
    <w:name w:val="WW8Num8z0"/>
    <w:qFormat/>
    <w:rPr>
      <w:rFonts w:cs="Times New Roman"/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mbria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8:00Z</dcterms:created>
  <dc:creator>Konto Microsoft</dc:creator>
  <dc:description/>
  <cp:keywords/>
  <dc:language>en-US</dc:language>
  <cp:lastModifiedBy>Konto Microsoft</cp:lastModifiedBy>
  <dcterms:modified xsi:type="dcterms:W3CDTF">2024-12-20T09:34:00Z</dcterms:modified>
  <cp:revision>15</cp:revision>
  <dc:subject/>
  <dc:title/>
</cp:coreProperties>
</file>