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09"/>
        <w:gridCol w:w="1442"/>
        <w:gridCol w:w="1300"/>
        <w:gridCol w:w="1615"/>
        <w:gridCol w:w="3015"/>
        <w:gridCol w:w="2228"/>
      </w:tblGrid>
      <w:tr>
        <w:trPr>
          <w:trHeight w:val="46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zień/miesiąc/rok)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 w:val="false"/>
                <w:sz w:val="16"/>
              </w:rPr>
              <w:t>Wykonawc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  <w:t>(nazwa) 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robót (brutto)</w:t>
            </w:r>
          </w:p>
        </w:tc>
      </w:tr>
      <w:tr>
        <w:trPr>
          <w:trHeight w:val="26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Wykonawca składający ofert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Inny podmiot udostępniający zasoby na podstawie art. 118 ustawy PZP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522767032"/>
            <w:bookmarkStart w:id="1" w:name="__Fieldmark__0_522767032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4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522767032"/>
            <w:bookmarkStart w:id="3" w:name="__Fieldmark__1_522767032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522767032"/>
            <w:bookmarkStart w:id="5" w:name="__Fieldmark__2_522767032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522767032"/>
            <w:bookmarkStart w:id="7" w:name="__Fieldmark__3_522767032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522767032"/>
            <w:bookmarkStart w:id="9" w:name="__Fieldmark__4_522767032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522767032"/>
            <w:bookmarkStart w:id="11" w:name="__Fieldmark__5_522767032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522767032"/>
            <w:bookmarkStart w:id="13" w:name="__Fieldmark__6_522767032"/>
            <w:bookmarkEnd w:id="1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522767032"/>
            <w:bookmarkStart w:id="15" w:name="__Fieldmark__7_522767032"/>
            <w:bookmarkEnd w:id="1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522767032"/>
            <w:bookmarkStart w:id="17" w:name="__Fieldmark__8_522767032"/>
            <w:bookmarkEnd w:id="1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522767032"/>
            <w:bookmarkStart w:id="19" w:name="__Fieldmark__9_522767032"/>
            <w:bookmarkEnd w:id="1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Rozdzia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Rozdzia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68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6:00Z</dcterms:created>
  <dc:creator>JaglaA</dc:creator>
  <dc:description/>
  <cp:keywords/>
  <dc:language>en-US</dc:language>
  <cp:lastModifiedBy>JaglaA</cp:lastModifiedBy>
  <dcterms:modified xsi:type="dcterms:W3CDTF">2024-12-17T12:46:00Z</dcterms:modified>
  <cp:revision>23</cp:revision>
  <dc:subject/>
  <dc:title/>
</cp:coreProperties>
</file>