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murowo – tynkow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paczka nr 2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ww. zamówienia dot. poszczególnych czę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31"/>
        <w:gridCol w:w="1398"/>
        <w:gridCol w:w="1101"/>
        <w:gridCol w:w="2046"/>
      </w:tblGrid>
      <w:tr>
        <w:trPr>
          <w:trHeight w:val="3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częśc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ycje kosztorysow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murowo-tynkowe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OM Chorzów I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3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-4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murowo-tynkow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OM Śródmieści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328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-45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murowo-tynkowe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OM Różan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+ BOM Chorzów Stary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328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-4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elektr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BOM Ruch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Hajduki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328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-45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</w:tbl>
    <w:p>
      <w:pPr>
        <w:pStyle w:val="Tekstpodstawowy2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68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JaglaA</cp:lastModifiedBy>
  <dcterms:modified xsi:type="dcterms:W3CDTF">2024-12-17T12:41:00Z</dcterms:modified>
  <cp:revision>13</cp:revision>
  <dc:subject/>
  <dc:title/>
</cp:coreProperties>
</file>