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bookmarkStart w:id="0" w:name="_Hlk6212363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otyczy: </w:t>
      </w:r>
      <w:bookmarkEnd w:id="0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Konserwacji dachów budynków będących w administracji TBS „Zieleń Miejska” Sp.z.o.o. w Pruszkowi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– OG.271.33.2024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551"/>
        <w:gridCol w:w="3402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brutto robó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rFonts w:cs="Calibri Light" w:ascii="Calibri Light" w:hAnsi="Calibri Light"/>
        <w:b/>
        <w:bCs/>
        <w:color w:val="262626"/>
        <w:sz w:val="20"/>
        <w:szCs w:val="20"/>
      </w:rPr>
      <w:t>OG.271.33.202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gnieszka Białczewska</cp:lastModifiedBy>
  <cp:lastPrinted>2023-04-03T16:56:00Z</cp:lastPrinted>
  <dcterms:modified xsi:type="dcterms:W3CDTF">2024-12-11T15:02:00Z</dcterms:modified>
  <cp:revision>33</cp:revision>
  <dc:subject/>
  <dc:title>ZAŁĄCZNIK NR ____________</dc:title>
</cp:coreProperties>
</file>