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519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1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Załącznik nr 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PIS PRZEDMIOTU ZAMÓWIENIA - WYMAGANIA TECHNICZ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Rok produkcji pojazdu min. 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Ładowność min. 9 000 k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Pojazd wyprodukowany do ruchu prawostronnego, kierownica fabrycznie z lewej strony </w:t>
      </w:r>
    </w:p>
    <w:p>
      <w:pPr>
        <w:pStyle w:val="Normal"/>
        <w:rPr/>
      </w:pPr>
      <w:r>
        <w:rPr>
          <w:sz w:val="28"/>
          <w:szCs w:val="28"/>
        </w:rPr>
        <w:t xml:space="preserve">4. przebieg Max 185 000 k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Rozstaw osi między 1 a 2 osi – min 3800 m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dopuszczalna masa całkowita min 26 000 k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Kabin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kabina dzienna, kompaktowa, wąska, krót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ilość miejsc siedzących: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wszystkie miejsca siedzące z pasami bezpieczeństwa i zagłówkami,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lusterka szerokokąt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elektrycznie sterowane szyby bocz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elektryczne lusterko po stronie kierowc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lusterko wsteczne aerodynamicz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fotel kierowcy amortyzowan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centralny zam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system monitorujący martwe pole z prawej strony pojazd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podwoz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3-osiowe, układ napędowy 6x2 trzecia oś skręt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Nośność osi 1: min 7500 k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Nośność osi 2: min 11500 k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Nośność osi 3: min 7500 k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przód: zawieszenie resorow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tył: zawieszenie pneumatyczne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ogumienie kół jezdnych: całoroczne o zużyciu max. 20 %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Silnik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wysokoprężny, 6 cylindrowy, dies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moc silnika minimum 240 k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chłodzenie ciecz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pojemność silnika w zakresie min 10 500 cm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ogranicznik prędkości do 90 km/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spełniający normę emisji spalin co najmniej EURO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Układ przeniesienia napędu: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skrzynia biegów -automa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blokada tylnego most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fabryczna przystawka odsilnikowa do napędu zabud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Układ kierownicz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ze wspomaganiem, regulacja,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z kierownicą umieszczoną po lewej stronie pojazdu od początku produkcj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Wyposażeni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oświetlenie, wyposażenie i oznakowanie umożliwiające zarejestrowanie i poruszanie się po drogach publicznych (wymagane ustawą Prawo o ruchu drogowym i rozporządzeniem Ministra Infrastruktury w sprawie warunków technicznych pojazdów oraz zakresu ich niezbędnego wyposażenia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boczne osłony przeciw najazdowe w miejscach wymagan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klimatyzacj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tachogra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zbiornik paliwa min 200 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AdBlue minimum 30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radio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dio C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ostrzegawczy trójkąt odblaskowy, 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apteczk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kliny pod koł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klucz do kó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gaśnica samochodow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Charakterystyka zabudow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zabudowa jednokomorowa o pojemności skrzyni min 19 m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zabudowa z odświeżonym lakierem (skrzynia i odwłok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zgniot liniowo-płytow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ściany zabudowy gładkie bez ożebrowani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pojemność odwłoka min 1,8 m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urządzenie załadowcze dzielone umożliwiające jednoczesną niezależną obsługę 2 pojemników od 110 do 360l lub 1 pojemnika 1100 litrów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2 stopnie dla ładowacz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sterowanie zabudową za pomocą przycisków umieszczone po obu stronach zabudow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kamera z tyłu zabudowy z wyświetlaczem w kabini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z tyłu odwłoka umieszczone kurtyny przeciwpyłow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zabudowa od początku zamontowana na obecnym podwoziu, 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kamera z przodu rejestratora jazdy 4K, karta pamięci min.256 6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ne wymagani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jazd zarejestrowany na terenie RP, z ważnym przeglądem oraz ubezpieczeni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pojeździe wymienione płyny oraz oleje i filtry, zarówno w podwoziu i zabudowie. W zabudowie brak wycieków z układu hydraulicznego. </w:t>
      </w:r>
    </w:p>
    <w:p>
      <w:pPr>
        <w:pStyle w:val="Normal"/>
        <w:rPr/>
      </w:pPr>
      <w:r>
        <w:rPr>
          <w:sz w:val="28"/>
          <w:szCs w:val="28"/>
        </w:rPr>
        <w:t xml:space="preserve">Gwarancja wymagane min 12 miesięcy na cały pojazd, </w:t>
      </w:r>
    </w:p>
    <w:p>
      <w:pPr>
        <w:pStyle w:val="Normal"/>
        <w:rPr/>
      </w:pPr>
      <w:r>
        <w:rPr>
          <w:sz w:val="28"/>
          <w:szCs w:val="28"/>
        </w:rPr>
        <w:t xml:space="preserve">Podwozie posiadające autoryzowaną sieć serwisową w PL z pełnym dostępem do serwisu i części zamiennych, max odległość do autoryzowanego stacjonarnego serwisu podwozia i zabudowy max 100 k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ły dostęp do serwisu 24/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min naprawy gwarancyjnej do 3 dni, naprawa wykonywana u Zamawiającego lub w najbliższym serwisie w zależności od rodzaju usterk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razie naprawy w okresie gwarancji trwającej dłużej niż 2 dni Wykonawca zobowiązuje się dostarczyć pojazd zastępczy o zbliżonych parametrach na okres napraw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ksymalny czas reakcji serwisu gwarancyjnego to dwa dni robocze od momentu zgłoszenia. </w:t>
      </w:r>
    </w:p>
    <w:p>
      <w:pPr>
        <w:pStyle w:val="Normal"/>
        <w:rPr/>
      </w:pPr>
      <w:r>
        <w:rPr>
          <w:sz w:val="28"/>
          <w:szCs w:val="28"/>
        </w:rPr>
        <w:t xml:space="preserve">W cenie oferty, Wykonawca przeszkoli pracowników Zamawiającego w zakresie budowy I obsługi pojazd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wozie i Zabudowa muszą pochodzić z produkcji seryjnej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az z pojazdem Wykonawca dostarczy komplet dokumentów do rejestracji pojazdu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Zamawiający na etapie wyboru oferty, zastrzega sobie prawo do przeprowadzenia oględzin każdego pojazdu przed zawarciem umowy sprzedaży, prawo do jazdy próbnej i przeprowadzenia badania pojazdu trwającego nie dłużej niż 8 godzin, w siedzibie Wykonawcy</w:t>
      </w:r>
      <w:r>
        <w:rPr>
          <w:color w:val="FF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Ponadto Zamawiający ma prawo nie zawrzeć umowy z Wykonawcą w przypadku ujawnienia istotnych wad pojazdu w trakcie badania i jazdy próbnej. </w:t>
      </w:r>
    </w:p>
    <w:p>
      <w:pPr>
        <w:pStyle w:val="Normal"/>
        <w:rPr/>
      </w:pPr>
      <w:r>
        <w:rPr>
          <w:sz w:val="28"/>
          <w:szCs w:val="28"/>
        </w:rPr>
        <w:t>Termin dostawy do zgodnie z warunkami postępowania przetargowego.</w:t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Wingdings" w:hAnsi="Wingdings" w:cs="Open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eastAsia="Times New Roman" w:cs="OpenSymbol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35:00Z</dcterms:created>
  <dc:creator>Joanna Nowakowska</dc:creator>
  <dc:description/>
  <cp:keywords/>
  <dc:language>en-US</dc:language>
  <cp:lastModifiedBy>Joanna Nowakowska</cp:lastModifiedBy>
  <cp:lastPrinted>1995-11-21T17:41:00Z</cp:lastPrinted>
  <dcterms:modified xsi:type="dcterms:W3CDTF">2024-12-19T12:53:00Z</dcterms:modified>
  <cp:revision>10</cp:revision>
  <dc:subject/>
  <dc:title>OPZ - śmieciarka</dc:title>
</cp:coreProperties>
</file>