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lang w:val="pl-PL"/>
        </w:rPr>
      </w:pPr>
      <w:r>
        <w:rPr>
          <w:b/>
          <w:bCs/>
          <w:lang w:val="pl-PL"/>
        </w:rPr>
        <w:t>Numer referencyjny: MOPR/14/2024                                               Załącznik nr 2 do SWZ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b/>
          <w:bCs/>
          <w:lang w:val="pl-PL"/>
        </w:rPr>
        <w:t>Umowa/wzór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sz w:val="22"/>
          <w:szCs w:val="22"/>
          <w:lang w:val="pl-PL"/>
        </w:rPr>
        <w:t xml:space="preserve">zawarta w dniu </w:t>
      </w:r>
      <w:r>
        <w:rPr>
          <w:b/>
          <w:bCs/>
          <w:sz w:val="22"/>
          <w:szCs w:val="22"/>
          <w:lang w:val="pl-PL"/>
        </w:rPr>
        <w:t xml:space="preserve">……………. 2024 r. </w:t>
      </w:r>
      <w:r>
        <w:rPr>
          <w:sz w:val="22"/>
          <w:szCs w:val="22"/>
          <w:lang w:val="pl-PL"/>
        </w:rPr>
        <w:t xml:space="preserve">w Kielcach pomiędzy </w:t>
      </w:r>
      <w:r>
        <w:rPr>
          <w:b/>
          <w:bCs/>
          <w:sz w:val="22"/>
          <w:szCs w:val="22"/>
          <w:lang w:val="pl-PL"/>
        </w:rPr>
        <w:t>Gminą Kielce z siedzibą w Kielcach,</w:t>
        <w:br/>
        <w:t>ul. Rynek 1, Regon 291009343, NIP 657-261-73-25 reprezentowaną przez po.Dyrektora</w:t>
        <w:br/>
        <w:t>Miejskiego Ośrodka Pomocy Rodzinie ul. Studzienna 2 – Panią Katarzynę Wójcik</w:t>
        <w:br/>
        <w:t>na podstawie pełnomocnictwa Prezydenta Miasta Kielce,</w:t>
      </w:r>
      <w:r>
        <w:rPr>
          <w:sz w:val="22"/>
          <w:szCs w:val="22"/>
          <w:lang w:val="pl-PL"/>
        </w:rPr>
        <w:t xml:space="preserve"> zwaną dalej </w:t>
      </w:r>
      <w:r>
        <w:rPr>
          <w:b/>
          <w:bCs/>
          <w:sz w:val="22"/>
          <w:szCs w:val="22"/>
          <w:lang w:val="pl-PL"/>
        </w:rPr>
        <w:t>Zamawiającym</w:t>
        <w:br/>
        <w:t xml:space="preserve">a </w:t>
      </w:r>
      <w:r>
        <w:rPr>
          <w:sz w:val="22"/>
          <w:szCs w:val="22"/>
          <w:lang w:val="pl-PL"/>
        </w:rPr>
        <w:t>……………………………………………. NIP: ………………………, REGON …………………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sz w:val="22"/>
          <w:szCs w:val="22"/>
          <w:lang w:val="pl-PL"/>
        </w:rPr>
        <w:t>reprezentowanym przez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sz w:val="22"/>
          <w:szCs w:val="22"/>
          <w:lang w:val="pl-PL"/>
        </w:rPr>
        <w:t>………………………………………………</w:t>
      </w:r>
      <w:r>
        <w:rPr>
          <w:sz w:val="22"/>
          <w:szCs w:val="22"/>
          <w:lang w:val="pl-PL"/>
        </w:rPr>
        <w:t xml:space="preserve">, zwanym dalej </w:t>
      </w:r>
      <w:r>
        <w:rPr>
          <w:b/>
          <w:bCs/>
          <w:sz w:val="22"/>
          <w:szCs w:val="22"/>
          <w:lang w:val="pl-PL"/>
        </w:rPr>
        <w:t>Wykonawcą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sz w:val="22"/>
          <w:szCs w:val="22"/>
          <w:lang w:val="pl-PL"/>
        </w:rPr>
        <w:t>W wyniku przeprowadzonego postępowania o udzielenie zamówienia publicznego w trybie podstawowym na podstawie art. 275 pkt 1 ustawy z dnia 11 września 2019 r. - Prawo zamówień publicznych (Dz. U. z 2024 r., poz. 1320) i wyboru oferty Wykonawcy została zawarta umowa</w:t>
        <w:br/>
        <w:t>o następującej treści:</w:t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§ 1</w:t>
      </w:r>
    </w:p>
    <w:p>
      <w:pPr>
        <w:pStyle w:val="Normal"/>
        <w:spacing w:lineRule="auto" w:line="360"/>
        <w:jc w:val="center"/>
        <w:rPr>
          <w:rFonts w:cs="Liberation Serif;Times New Roman"/>
          <w:sz w:val="20"/>
          <w:szCs w:val="20"/>
          <w:lang w:val="pl-PL"/>
        </w:rPr>
      </w:pPr>
      <w:r>
        <w:rPr>
          <w:rFonts w:cs="Liberation Serif;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1. Zamawiający zamawia, a Wykonawca zobowiązuje się do sukcesywnego dostarczania bonów</w:t>
        <w:br/>
        <w:t>towarowych/ kuponów/ talonów w formie papierowej lub zakup artykułów żywnościowych</w:t>
        <w:br/>
        <w:t>i przemysłowych (z wyjątkiem napojów alkoholowych oraz wyrobów tytoniowych) o nominałach</w:t>
        <w:br/>
        <w:t xml:space="preserve">25 zł -  w ilości łącznej nie większej niż </w:t>
      </w:r>
      <w:r>
        <w:rPr>
          <w:rFonts w:cs="Liberation Serif;Times New Roman"/>
          <w:b/>
          <w:bCs/>
          <w:sz w:val="22"/>
          <w:szCs w:val="22"/>
          <w:lang w:val="pl-PL"/>
        </w:rPr>
        <w:t>10 659 szt.</w:t>
      </w:r>
      <w:r>
        <w:rPr>
          <w:rFonts w:cs="Liberation Serif;Times New Roman"/>
          <w:sz w:val="22"/>
          <w:szCs w:val="22"/>
          <w:lang w:val="pl-PL"/>
        </w:rPr>
        <w:t xml:space="preserve"> oraz zapewnienia ich realizacji w punktach,</w:t>
        <w:br/>
        <w:t>o których mowa w ust. 4. Odbiorcami bonów towarowych będą Kliencki Miejskiego Ośrodka Pomocy Rodzinie w Kielcach. Bony będą wydawane w ramach pomocy w formie zasiłków stałych</w:t>
        <w:br/>
        <w:t>i okresowych przyznanych decyzjami administracyjnymi. Dostarczone bony winny być jednorazowego użytku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 xml:space="preserve">2. Na każdym bonie towarowym Wykonawca winien zmieścić klauzulę: „ Całkowity zakaz zakupu napojów alkoholowych oraz wyrobów tytoniowych” lub tożsamy, a także nadruk informacyjny o wartości nominalnej bonu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3. Zamawiający zastrzega sobie prawo zmniejszenia ilości bonów towarowych wskazanej w ust. 1</w:t>
        <w:br/>
        <w:t>do wysokości wynikającej z bieżących potrzeb Zamawiającego, w zależności od ilości wydawanych decyzji – maksymalnie 20%, co nie będzie stanowiło odstąpienia przez Zamawiającego od umowy,</w:t>
        <w:br/>
        <w:t>nawet w części i nie będzie podstawą jakichkolwiek roszczeń Wykonawcy względem Zmawiającego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4. Dostarczone bony będą podlegały realizacji przez ich okazicieli (klientów Miejskiego Ośrodka</w:t>
        <w:br/>
        <w:t>Pomocy Rodzinie) w placówkach handlowych znajdujących się na terenie miasta Kielce –</w:t>
        <w:br/>
        <w:t>wymienionych w wykazie stanowiącym załącznik nr 1 do niniejszej umow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5. Wykonawca zapewnia, że placówki handlowe, o których mowa w ust. 4 będą wydawały towary</w:t>
        <w:br/>
        <w:t>w zamian za bony zakupione na podstawie niniejszej umowy, za co Wykonawca ponosi pełną</w:t>
        <w:br/>
        <w:t>odpowiedzialność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6. Okres ważności bonów wynosić będzie co najmniej 6 miesięcy od daty ich dostawy do</w:t>
        <w:br/>
        <w:t>Zamawiającego i podpisania przez niego potwierdzenia odbioru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7. Oferta, na podstawie której dokonano wyboru Wykonawcy oraz opis przedmiotu zmówienia</w:t>
        <w:br/>
        <w:t>zawarty w  Specyfikacji Warunków Zamówienia (SWZ) stanowią integralną część niniejszej umowy.</w:t>
      </w:r>
    </w:p>
    <w:p>
      <w:pPr>
        <w:pStyle w:val="Normal"/>
        <w:spacing w:lineRule="auto" w:line="360"/>
        <w:jc w:val="center"/>
        <w:rPr>
          <w:rFonts w:cs="Liberation Serif;Times New Roman"/>
          <w:sz w:val="20"/>
          <w:szCs w:val="20"/>
          <w:lang w:val="pl-PL"/>
        </w:rPr>
      </w:pPr>
      <w:r>
        <w:rPr>
          <w:rFonts w:cs="Liberation Serif;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§ 2</w:t>
      </w:r>
    </w:p>
    <w:p>
      <w:pPr>
        <w:pStyle w:val="Normal"/>
        <w:spacing w:lineRule="auto" w:line="360"/>
        <w:jc w:val="center"/>
        <w:rPr>
          <w:rFonts w:cs="Liberation Serif;Times New Roman"/>
          <w:sz w:val="20"/>
          <w:szCs w:val="20"/>
          <w:lang w:val="pl-PL"/>
        </w:rPr>
      </w:pPr>
      <w:r>
        <w:rPr>
          <w:rFonts w:cs="Liberation Serif;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1. Dostawy będą realizowane sukcesywnie, zgodnie z bieżącymi potrzebami Zamawiającego –</w:t>
        <w:br/>
        <w:t>w całym okresie obowiązywania umow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 xml:space="preserve">2. Każda partia dostaw zostanie dostarczona przez Wykonawcę do siedziby Zamawiającego – Kielce, ul. Studzienna 2 – Działu Pomocy Środowiskowej w terminie 4 dni roboczych od złożenia przez Zamawiającego  zapotrzebowania w formie pisemnej, faxem, bądź e-mailem. Dostarczone bony winny byś kolejno ponumerowane. Dostawy będą odbywać się na ryzyko Wykonawcy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3. Przyjęcie każdej partii bonów zostanie potwierdzone protokołem odbioru, którego podpisanie przez Zamawiającego nastąpi w ciągu 7 dni od dnia dostawy – w przypadku należytego jej wykona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4. W przypadku gdy Zamawiający stwierdzi przy odbiorze, że dostarczone bony są złej jakości,</w:t>
        <w:br/>
        <w:t>wadliwe czy uszkodzone lub niezgodne z zaakceptowaną treścią, zamawiający będzie miał prawo zwrócić je Wykonawcy na jego koszt. Wykonawca zobowiązany będzie dostarczyć bony bez wad</w:t>
        <w:br/>
        <w:t>w terminie 2 dni roboczych od daty zgłoszenia reklam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5. W przypadku niedotrzymania przez Wykonawcę terminu, o którym mowa w ust. 2 i ust. 4,</w:t>
        <w:br/>
        <w:t>Zamawiający ma prawo odstąpić od umowy bez dodatkowego terminu.</w:t>
      </w:r>
    </w:p>
    <w:p>
      <w:pPr>
        <w:pStyle w:val="Normal"/>
        <w:spacing w:lineRule="auto" w:line="360"/>
        <w:jc w:val="both"/>
        <w:rPr>
          <w:rFonts w:cs="Liberation Serif;Times New Roman"/>
          <w:sz w:val="20"/>
          <w:szCs w:val="20"/>
          <w:lang w:val="pl-PL"/>
        </w:rPr>
      </w:pPr>
      <w:r>
        <w:rPr>
          <w:rFonts w:cs="Liberation Serif;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§ 3</w:t>
      </w:r>
    </w:p>
    <w:p>
      <w:pPr>
        <w:pStyle w:val="Normal"/>
        <w:spacing w:lineRule="auto" w:line="360"/>
        <w:jc w:val="both"/>
        <w:rPr>
          <w:rFonts w:cs="Liberation Serif;Times New Roman"/>
          <w:sz w:val="20"/>
          <w:szCs w:val="20"/>
          <w:lang w:val="pl-PL"/>
        </w:rPr>
      </w:pPr>
      <w:r>
        <w:rPr>
          <w:rFonts w:cs="Liberation Serif;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 xml:space="preserve">1. Umowa zostaje zawarta na okres </w:t>
      </w:r>
      <w:r>
        <w:rPr>
          <w:rFonts w:cs="Liberation Serif;Times New Roman"/>
          <w:b/>
          <w:bCs/>
          <w:sz w:val="22"/>
          <w:szCs w:val="22"/>
          <w:lang w:val="pl-PL"/>
        </w:rPr>
        <w:t>od ………………. r.  do ………………. r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2. Umowa rozwiązuje się przed upływem terminu jej obowiązywania, określonym w ust. 1</w:t>
        <w:br/>
        <w:t>w przypadku wykorzystania w całości kwoty przeznaczonej na bony, o której mowa w § 4 ust. 1</w:t>
        <w:br/>
        <w:t>oraz z zastrzeżeniem ust. 3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3. W razie zaistnienia istotnej zmiany okoliczności powodującej, że wykonanie umowy nie leży</w:t>
        <w:br/>
        <w:t>w interesie publicznym, czego nie można było przewidzieć w chwili zawarcia umowy, lub dalsze</w:t>
        <w:br/>
        <w:t>wykonanie umowy może zagrozić istotnemu interesowi bezpieczeństwa państwa lub bezpieczeństwu publicznemu, Zamawiający może odstąpić od umowy w terminie 30 dni od dnia powzięcia</w:t>
        <w:br/>
        <w:t>wiadomości o tych okolicznościach.</w:t>
      </w:r>
    </w:p>
    <w:p>
      <w:pPr>
        <w:pStyle w:val="Normal"/>
        <w:spacing w:lineRule="auto" w:line="360"/>
        <w:jc w:val="both"/>
        <w:rPr>
          <w:rFonts w:cs="Liberation Serif;Times New Roman"/>
          <w:sz w:val="20"/>
          <w:szCs w:val="20"/>
          <w:lang w:val="pl-PL"/>
        </w:rPr>
      </w:pPr>
      <w:r>
        <w:rPr>
          <w:rFonts w:cs="Liberation Serif;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§ 4</w:t>
      </w:r>
    </w:p>
    <w:p>
      <w:pPr>
        <w:pStyle w:val="Normal"/>
        <w:spacing w:lineRule="auto" w:line="360"/>
        <w:jc w:val="center"/>
        <w:rPr>
          <w:rFonts w:cs="Liberation Serif;Times New Roman"/>
          <w:sz w:val="20"/>
          <w:szCs w:val="20"/>
          <w:lang w:val="pl-PL"/>
        </w:rPr>
      </w:pPr>
      <w:r>
        <w:rPr>
          <w:rFonts w:cs="Liberation Serif;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Liberation Serif;Times New Roman"/>
          <w:sz w:val="22"/>
          <w:szCs w:val="22"/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1. Za prawidłowe wykonanie przedmiotu umowy Zamawiający zapłaci Wykonawcy wynagrodzenie</w:t>
        <w:br/>
        <w:t>w maksymalnej łącznej kwocie …………. zł brutto, słownie: ………………00/100 ( płatne z rozdziału: 85216, 85214)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2. Za każdą z dostaw Zamawiający zapłaci iloczyn ceny jednostkowej i ilości dostarczonych bonów towarowych (zgodnie z zamówieniem)  na podstawie prawidłowo wystawionej noty obciążeniowej.</w:t>
      </w:r>
    </w:p>
    <w:p>
      <w:pPr>
        <w:pStyle w:val="Normal"/>
        <w:spacing w:lineRule="auto" w:line="360"/>
        <w:jc w:val="both"/>
        <w:rPr>
          <w:rFonts w:cs="Liberation Serif;Times New Roman"/>
          <w:sz w:val="22"/>
          <w:szCs w:val="22"/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3. Wykonawca wystawi notę obciążeniową za bony towarowe w dniu dostaw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4. Podstawą opłaty za notę obciążeniową za bony będzie potwierdzenie odbioru dostawy podpisany przez osoby uprawnione ze strony Zamawiającego i Wykonawcę.</w:t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/>
          <w:sz w:val="22"/>
          <w:szCs w:val="22"/>
          <w:lang w:val="pl-PL"/>
        </w:rPr>
        <w:t xml:space="preserve">5. Wynagrodzenie będzie płatne przelewem na wskazany w nocie obciążeniowej rachunek bankowy Wykonawcy w terminie 7 dni roboczych (za wyłączeniem sobót) od daty otrzymania prawidłowo wystawionej noty obciążeniowej </w:t>
      </w:r>
      <w:bookmarkStart w:id="0" w:name="_Hlk123546789"/>
      <w:r>
        <w:rPr>
          <w:rFonts w:cs="Liberation Serif;Times New Roman"/>
          <w:sz w:val="22"/>
          <w:szCs w:val="22"/>
          <w:lang w:val="pl-PL"/>
        </w:rPr>
        <w:t>po dokonaniu przez Zamawiającego protokolarnego odbioru każdej partii zamówienia i stwierdzeniu należytego jej wykonania.</w:t>
      </w:r>
    </w:p>
    <w:p>
      <w:pPr>
        <w:pStyle w:val="Normal"/>
        <w:spacing w:lineRule="auto" w:line="360"/>
        <w:jc w:val="both"/>
        <w:rPr>
          <w:rFonts w:cs="Liberation Serif;Times New Roman"/>
          <w:sz w:val="22"/>
          <w:szCs w:val="22"/>
          <w:lang w:val="pl-PL"/>
        </w:rPr>
      </w:pPr>
      <w:bookmarkEnd w:id="0"/>
      <w:r>
        <w:rPr>
          <w:rFonts w:cs="Liberation Serif;Times New Roman"/>
          <w:sz w:val="22"/>
          <w:szCs w:val="22"/>
          <w:lang w:val="pl-PL"/>
        </w:rPr>
        <w:t xml:space="preserve">6. Opłata za każdorazową dostawę  bonów towarowych przez Wykonawcę wynosi 60 zł netto plus 23% VAT, tj. brutto 73,80 zł. </w:t>
      </w:r>
    </w:p>
    <w:p>
      <w:pPr>
        <w:pStyle w:val="Normal"/>
        <w:spacing w:lineRule="auto" w:line="360"/>
        <w:jc w:val="both"/>
        <w:rPr>
          <w:rFonts w:cs="Liberation Serif;Times New Roman"/>
          <w:sz w:val="22"/>
          <w:szCs w:val="22"/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7. Faktura  za dostawę będzie wystawiona przez Wykonawcę w dniu dostawy i płatna przez Zamawiającego w ciągu 7 dni roboczych (za wyłączeniem sobót) po dokonaniu przez Zamawiającego protokolarnego odbioru każdej partii zamówienia i stwierdzeniu należytego jej wykonania (płatne z rozdziału 85219)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8. W razie zwłoki w zapłacie przez Zamawiającego należnego wynagrodzenia i opłaty za dostawę Wykonawcy będą przysługiwały odsetki w ustawowej wysokośc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9. Osobą uprawnioną przez Zamawiającego do odbioru bonów jest Pani ………………………</w:t>
        <w:br/>
        <w:t>upoważniona przez Zamawiającego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9. Wprowadza się następujące zasady dotyczące płatności wynagrodzenia należnego dla Wykonawcy</w:t>
        <w:br/>
        <w:t>z tytułu realizacji Umowy z zastosowaniem mechanizmu podzielonej płatności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1) Zamawiający zastrzega sobie prawo rozliczenia płatności wynikających z umowy za</w:t>
        <w:br/>
        <w:t>pośrednictwem metody podzielonej płatności (ang. split payment) przewidzianego w przepisach</w:t>
        <w:br/>
        <w:t>ustawy o podatku od towarów i usług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2) Wykonawca oświadcza, że rachunek bankowy na który będą dokonywane płatności to</w:t>
        <w:br/>
        <w:t>nr ………………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a) jest rachunkiem umożliwiającym płatność w ramach mechanizmu podzielonej płatności, o której mowa powyżej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b) jest rachunkiem znajdującym się w elektronicznym wykazie podmiotów prowadzonym</w:t>
        <w:br/>
        <w:t>od 1 września 2019 r. przez Szefa Krajowej Administracji Skarbowej, o której mowa w ustawie</w:t>
        <w:br/>
        <w:t>o podatku od towarów i usług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3) 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</w:t>
        <w:br/>
        <w:t>z tytułu dokonania nieterminowej płatnośc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4) Strony postanawiają, że nie jest dopuszczalny bez zgody Zamawiającego przelew wierzytelności</w:t>
        <w:br/>
        <w:t>z tytułu wynagrodzenia za zrealizowany przedmiot umowy na osobę trzecią.</w:t>
      </w:r>
    </w:p>
    <w:p>
      <w:pPr>
        <w:pStyle w:val="Normal"/>
        <w:spacing w:lineRule="auto" w:line="360"/>
        <w:jc w:val="both"/>
        <w:rPr>
          <w:rFonts w:cs="Liberation Serif;Times New Roman"/>
          <w:sz w:val="20"/>
          <w:szCs w:val="20"/>
          <w:lang w:val="pl-PL"/>
        </w:rPr>
      </w:pPr>
      <w:r>
        <w:rPr>
          <w:rFonts w:cs="Liberation Serif;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§ 5</w:t>
      </w:r>
    </w:p>
    <w:p>
      <w:pPr>
        <w:pStyle w:val="Normal"/>
        <w:spacing w:lineRule="auto" w:line="360"/>
        <w:jc w:val="center"/>
        <w:rPr>
          <w:rFonts w:cs="Liberation Serif;Times New Roman"/>
          <w:sz w:val="20"/>
          <w:szCs w:val="20"/>
          <w:lang w:val="pl-PL"/>
        </w:rPr>
      </w:pPr>
      <w:r>
        <w:rPr>
          <w:rFonts w:cs="Liberation Serif;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1. Zamawiający naliczy karę umowną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a) za nie wykonanie lub należyte wykonanie przedmiotu umowy – w wysokości 3% wynagrodzenia należnego za wartość zamówionej partii bonów, z wyłączeniem sytuacji przewidzianej w lit. b)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b) za przekroczenie terminu dostarczenia zamówionej partii bonów, wskazanego w § 2 i 4 umowy,</w:t>
        <w:br/>
        <w:t>w wysokości 0,5% wynagrodzenia należnego za wartość tej partii, licząc za każdy dzień zwłok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2. Odstąpienie od umowy z przyczyn leżących po stronie Wykonawcy stanowi podstawę do naliczenia przez Zamawiającego kary umownej w wysokości 10% maksymalnej łącznej kwoty wynagrodzenia, określonego w § 4 ust. 1 umow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3. Jeżeli zastrzeżone kary nie pokryją poniesionej szkody, Zamawiający może dochodzić</w:t>
        <w:br/>
        <w:t>odszkodowania uzupełniającego na zasadach ogólnych do wysokości rzeczywiście poniesionych szkód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4. Ustala się górny limit kar umownych na poziomie do 20% wynagrodzenia brutto określonego w § 4 ust. 1 umow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5. W przypadku odstąpienia od umowy przez Zamawiającego zapłaci on Wykonawcy równowartość kosztów związanych z realizacją przedmiotu umowy, faktycznie poniesionych przez Wykonawcę</w:t>
        <w:br/>
        <w:t>i udokumentowanych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6. Zamawiający uprawiony jest do potrącenia z wynagrodzenia należnego Wykonawcy wszelkich</w:t>
        <w:br/>
        <w:t>należności przysługujących Zamawiającemu, a wynikających z niniejszej umowy, po uprzednim</w:t>
        <w:br/>
        <w:t>zawiadomieniu Wykonawc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7. W przypadku odstąpienia od umowy lub rozwiązania jej w trybie natychmiastowym Wykonawca zobowiązany jest do zapewnienia realizacji wszystkich bonów, które zostały dostarczone i odebrane przez Zamawiającego przed dniem odstąpienia lub rozwiązania umowy.</w:t>
      </w:r>
    </w:p>
    <w:p>
      <w:pPr>
        <w:pStyle w:val="Normal"/>
        <w:spacing w:lineRule="auto" w:line="360"/>
        <w:jc w:val="center"/>
        <w:rPr>
          <w:rFonts w:cs="Liberation Serif;Times New Roman"/>
          <w:sz w:val="22"/>
          <w:szCs w:val="22"/>
          <w:lang w:val="pl-PL"/>
        </w:rPr>
      </w:pPr>
      <w:r>
        <w:rPr>
          <w:rFonts w:cs="Liberation Serif;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§ 6</w:t>
      </w:r>
    </w:p>
    <w:p>
      <w:pPr>
        <w:pStyle w:val="Normal"/>
        <w:spacing w:lineRule="auto" w:line="360"/>
        <w:jc w:val="center"/>
        <w:rPr>
          <w:rFonts w:cs="Liberation Serif;Times New Roman"/>
          <w:sz w:val="20"/>
          <w:szCs w:val="20"/>
          <w:lang w:val="pl-PL"/>
        </w:rPr>
      </w:pPr>
      <w:r>
        <w:rPr>
          <w:rFonts w:cs="Liberation Serif;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1. Wszelkie zmiany postanowień umowy wymagają formy pisemnej pod rygorem nieważnośc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2. Zamawiający zastrzega sobie możliwość zmiany powyższej umowy w zakresie dotyczącym zmiany miejsca usytuowania placówek handlowych, o których mowa w § 1 ust. 4 umowy, z przyczyn</w:t>
        <w:br/>
        <w:t>niezależnych od Wykonawcy (w przypadku wykreślenia placówki handlowej z wykazu Wykonawca musi wskazać nową lokalizację w nieprzekraczalnym terminie 7 dni od dnia zgłoszenia faktu</w:t>
        <w:br/>
        <w:t>wykreślenia)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3. Zamawiający nie dopuszcza zmiany ilości placówek handlowych stanowiących załącznik do</w:t>
        <w:br/>
        <w:t>umowy w stosunku do ilości deklarowanych w złożonej ofercie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4. W przypadku gdy faktyczna liczba placówek handlowych odbiega od zadeklarowanych w ofercie Zamawiający ma prawo do natychmiastowego rozwiązania niniejszej umowy.</w:t>
      </w:r>
    </w:p>
    <w:p>
      <w:pPr>
        <w:pStyle w:val="Normal"/>
        <w:spacing w:lineRule="auto" w:line="360"/>
        <w:jc w:val="both"/>
        <w:rPr>
          <w:rFonts w:cs="Liberation Serif;Times New Roman"/>
          <w:sz w:val="20"/>
          <w:szCs w:val="20"/>
          <w:lang w:val="pl-PL"/>
        </w:rPr>
      </w:pPr>
      <w:r>
        <w:rPr>
          <w:rFonts w:cs="Liberation Serif;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rFonts w:cs="Liberation Serif;Times New Roman"/>
          <w:sz w:val="22"/>
          <w:szCs w:val="22"/>
          <w:lang w:val="pl-PL"/>
        </w:rPr>
        <w:t>§</w:t>
      </w:r>
      <w:r>
        <w:rPr>
          <w:sz w:val="22"/>
          <w:szCs w:val="22"/>
          <w:lang w:val="pl-PL"/>
        </w:rPr>
        <w:t xml:space="preserve"> 7</w:t>
      </w:r>
    </w:p>
    <w:p>
      <w:pPr>
        <w:pStyle w:val="Normal"/>
        <w:spacing w:lineRule="auto" w:line="36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sz w:val="22"/>
          <w:szCs w:val="22"/>
          <w:lang w:val="pl-PL"/>
        </w:rPr>
        <w:t>Wykonawca nie może powierzać wykonania zobowiązań wynikających z niniejszej umowy ani</w:t>
        <w:br/>
        <w:t>w całości, ani w części innym osobom fizycznym i prawnym bez zgody Zamawiającego, o ile nie wskazał on w złożonej ofercie zakresu prac, których wykonanie zamierza powierzyć</w:t>
        <w:br/>
        <w:t>podwykonawcom.</w:t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sz w:val="22"/>
          <w:szCs w:val="22"/>
          <w:lang w:val="pl-PL"/>
        </w:rPr>
        <w:t>§ 8</w:t>
      </w:r>
    </w:p>
    <w:p>
      <w:pPr>
        <w:pStyle w:val="Normal"/>
        <w:spacing w:lineRule="auto" w:line="36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sz w:val="22"/>
          <w:szCs w:val="22"/>
          <w:lang w:val="pl-PL"/>
        </w:rPr>
        <w:t>1. W sprawach nieuregulowanych niniejszą umową zastosowanie mają przepisy ustawy Prawo</w:t>
        <w:br/>
        <w:t>Zamówień Publicznych oraz kodeksu cywilnego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sz w:val="22"/>
          <w:szCs w:val="22"/>
          <w:lang w:val="pl-PL"/>
        </w:rPr>
        <w:t>2. Ewentualne spory mogące wyniknąć z wykonywania niniejszej umowy strony poddadzą pod</w:t>
        <w:br/>
        <w:t>rozstrzygnięcie sądu właściwego dla siedziby Zamawiającego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sz w:val="22"/>
          <w:szCs w:val="22"/>
          <w:lang w:val="pl-PL"/>
        </w:rPr>
        <w:t>3. Umowę sporządzono w dwóch jednobrzmiących egzemplarzach, po jednym dla stron.</w:t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b/>
          <w:bCs/>
          <w:sz w:val="22"/>
          <w:szCs w:val="22"/>
          <w:lang w:val="pl-PL"/>
        </w:rPr>
        <w:t>ZAMAWIAJĄCY                                                                                       WYKONAWCA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sz w:val="20"/>
          <w:szCs w:val="20"/>
          <w:lang w:val="pl-PL"/>
        </w:rPr>
        <w:t>Załącznik nr 1: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ykaz placówek handlowych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7" w:right="1417" w:gutter="0" w:header="0" w:top="1417" w:footer="1417" w:bottom="1983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1</w: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user</cp:lastModifiedBy>
  <cp:lastPrinted>2023-01-02T10:55:00Z</cp:lastPrinted>
  <dcterms:modified xsi:type="dcterms:W3CDTF">2024-12-19T07:14:00Z</dcterms:modified>
  <cp:revision>20</cp:revision>
  <dc:subject/>
  <dc:title/>
</cp:coreProperties>
</file>