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pl-PL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pl-PL"/>
              </w:rPr>
              <w:t>FORMULARZ OFERTOWY</w:t>
            </w:r>
          </w:p>
        </w:tc>
      </w:tr>
    </w:tbl>
    <w:p>
      <w:pPr>
        <w:pStyle w:val="Normal"/>
        <w:spacing w:lineRule="auto" w:line="264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cs-CZ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 w:eastAsia="pl-PL"/>
              </w:rPr>
            </w:r>
          </w:p>
          <w:p>
            <w:pPr>
              <w:pStyle w:val="Footnote"/>
              <w:spacing w:lineRule="auto" w:line="26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W postępowaniu o udzielenie zamówienia publicznego prowadzonym w trybie podstawowym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na zadanie pn.: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pl-PL"/>
              </w:rPr>
              <w:t xml:space="preserve">Dowożenie i odwożenie dzieci do Zespołu Szkół w Choczu na podstawie biletów miesięcznych. 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720"/>
              <w:contextualSpacing/>
              <w:rPr>
                <w:rFonts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  <w:t>1.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………..………………………………………….……….…………….………….....................................…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……………………………………………Adres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.……..……..…...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Cs/>
                <w:lang w:val="cs-CZ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cs-CZ"/>
              </w:rPr>
              <w:t>NIP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/>
              <w:t xml:space="preserve">adres skrzynki ePUAP i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e-mail ………………………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...........………………….............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Adres do korespondencji (jeżeli inny niż adres siedziby): ……………………………………………………….…………………....................................................................…….... ……………………………………………………………………………………………………………………...………………………………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 dużym przedsiębiorcą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 inne (wymienić): ………………………………………..</w:t>
            </w:r>
          </w:p>
        </w:tc>
      </w:tr>
      <w:tr>
        <w:trPr>
          <w:trHeight w:val="20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459" w:hanging="459"/>
              <w:contextualSpacing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ŁĄCZNA CENA OFERTOWA: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en-US"/>
              </w:rPr>
              <w:t>Niniejszym oferuję realizację przedmiotu zamówienia za ŁĄCZNĄ CENĘ OFERTOWĄ*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libri" w:ascii="Calibri" w:hAnsi="Calibri"/>
                <w:sz w:val="22"/>
                <w:szCs w:val="22"/>
                <w:lang w:val="cs-CZ"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lang w:val="cs-CZ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cs-CZ"/>
                    </w:rPr>
                    <w:t>ŁĄCZNA CENA OFERTOWA BURTTO PLN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64" w:before="0" w:after="0"/>
                    <w:contextualSpacing/>
                    <w:jc w:val="center"/>
                    <w:rPr>
                      <w:rFonts w:ascii="Calibri" w:hAnsi="Calibri" w:cs="Calibri"/>
                      <w:lang w:val="cs-CZ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cs-CZ"/>
                    </w:rPr>
                    <w:t>.............................. PLN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Cena netto ……….................................................................................................……złotych </w:t>
            </w:r>
          </w:p>
          <w:p>
            <w:pPr>
              <w:pStyle w:val="Normal"/>
              <w:jc w:val="both"/>
              <w:rPr/>
            </w:pPr>
            <w:r>
              <w:rPr/>
              <w:t>(słownie…………………………………………...............................................….złotych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AT 8%…………................................................................................................……..złotych</w:t>
            </w:r>
          </w:p>
          <w:p>
            <w:pPr>
              <w:pStyle w:val="Normal"/>
              <w:jc w:val="both"/>
              <w:rPr/>
            </w:pPr>
            <w:r>
              <w:rPr/>
              <w:t>(słownie…………………………………......................................……………………złotych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Wartość brutto …..................................................................................…… złotych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b/>
              </w:rPr>
              <w:t>(słownie………………..............................................…………………....złotych)</w:t>
              <w:br/>
            </w: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  <w:t>*ŁĄCZNA CENA OFERTOWA</w:t>
            </w:r>
            <w:r>
              <w:rPr>
                <w:rFonts w:cs="Calibri" w:ascii="Calibri" w:hAnsi="Calibri"/>
                <w:sz w:val="16"/>
                <w:szCs w:val="16"/>
                <w:lang w:val="cs-CZ"/>
              </w:rPr>
              <w:t xml:space="preserve"> stanowi całkowite wynagrodzenie Wykonawcy, uwzględniające wszystkie koszty związane z realizacją przedmiotu zamówienia zgodnie z niniejszą SWZ.</w:t>
            </w:r>
          </w:p>
        </w:tc>
      </w:tr>
      <w:tr>
        <w:trPr>
          <w:trHeight w:val="72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 </w:t>
            </w:r>
            <w:r>
              <w:rPr>
                <w:rFonts w:cs="Calibri"/>
                <w:lang w:val="pl-PL"/>
              </w:rPr>
              <w:t>Wartość brutto sporządzono według następującej kalkulacji:</w:t>
            </w:r>
          </w:p>
          <w:tbl>
            <w:tblPr>
              <w:tblW w:w="8788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76"/>
              <w:gridCol w:w="1842"/>
              <w:gridCol w:w="993"/>
              <w:gridCol w:w="1559"/>
              <w:gridCol w:w="992"/>
              <w:gridCol w:w="1559"/>
            </w:tblGrid>
            <w:tr>
              <w:trPr>
                <w:trHeight w:val="72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p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lacówk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ierune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czba dzie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brutto jednego biletu miesięcznego z ulgą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lość miesięcy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wartość brutto tj. 4x5x6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Zespół Szkół w Choczu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Nowolips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Brudzewe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Kuźni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St. Olesie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Kwileń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Józefów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Nowy Olesie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Kwileń Mycieline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Niniew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Stara Kaźmierk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Nowa Kaźmierk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SP Kuźnia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Brudzewe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Nowolips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SP Kwileń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Kwileń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Niniew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Stara Kaźmierk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87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ab/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2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Łącznie wartość brutto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rFonts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zamówienie zostanie zrealizowane w terminach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  <w:t>oświadczam/y, iż czas podstawienia pojazdu zastępczego to ………… minut.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  <w:t>oświadczam/y iż termin płatności faktury to …………… dni.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pl-PL"/>
              </w:rPr>
              <w:t>uważamy się za związanych niniejszą ofertą do dnia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kceptujemy, warunki płatności w terminie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do  .............. dni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d daty otrzymania  prawidłowo wystawionej faktury na konto Wykonawcy nr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jc w:val="both"/>
              <w:rPr>
                <w:rFonts w:cs="Calibri"/>
                <w:lang w:val="pl-PL" w:eastAsia="zh-CN"/>
              </w:rPr>
            </w:pPr>
            <w:r>
              <w:rPr>
                <w:rFonts w:cs="Calibri"/>
                <w:lang w:val="pl-PL" w:eastAsia="zh-CN"/>
              </w:rPr>
              <w:t>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Calibri"/>
                <w:lang w:val="pl-PL"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podatkowego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jc w:val="both"/>
              <w:rPr>
                <w:rFonts w:cs="Calibri"/>
                <w:lang w:val="cs-CZ"/>
              </w:rPr>
            </w:pPr>
            <w:r>
              <w:rPr>
                <w:rFonts w:cs="Calibri"/>
                <w:lang w:val="pl-PL"/>
              </w:rPr>
      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rFonts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rFonts w:ascii="Calibri" w:hAnsi="Calibri" w:cs="Calibri"/>
                <w:bCs/>
                <w:iCs/>
                <w:lang w:val="cs-CZ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rFonts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. Dane na temat Podwykonawców określone zostały w załączniki nr 3 do siwz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vertAlign w:val="superscript"/>
                <w:lang w:val="cs-CZ"/>
              </w:rPr>
            </w:pPr>
            <w:r>
              <w:rPr>
                <w:rFonts w:cs="Calibri" w:ascii="Calibri" w:hAnsi="Calibri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rFonts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rFonts w:cs="Calibri"/>
                <w:lang w:val="pl-PL"/>
              </w:rPr>
            </w:pPr>
            <w:r>
              <w:rPr>
                <w:rFonts w:cs="Calibri"/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SCh.33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  <w:i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Cs w:val="20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43:00Z</dcterms:created>
  <dc:creator>ppp</dc:creator>
  <dc:description/>
  <cp:keywords/>
  <dc:language>en-US</dc:language>
  <cp:lastModifiedBy>Donata</cp:lastModifiedBy>
  <cp:lastPrinted>2021-07-06T13:43:00Z</cp:lastPrinted>
  <dcterms:modified xsi:type="dcterms:W3CDTF">2024-12-18T08:30:00Z</dcterms:modified>
  <cp:revision>12</cp:revision>
  <dc:subject/>
  <dc:title>……………………………………………</dc:title>
</cp:coreProperties>
</file>