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4 r.  poz. 1320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części piętra pierwszego i części piętra drugiego budynku E Szpitala Powiatowego w Czarnkowie. Modernizacja Oddziału Chorób Wewnętrznych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Biuletynie Zamówień Publicznych 2024/BZP …………………  w dniu ………..2024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, dnia ……………………. 2025 r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pisuje podmiot udostępniający swoje zasoby dla wykonawcy ubiegającego się o zamówienie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anie należy złożyć w formie elektronicznej lub postaci elektronicznej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08:00Z</dcterms:created>
  <dc:creator>OEM</dc:creator>
  <dc:description/>
  <cp:keywords/>
  <dc:language>en-US</dc:language>
  <cp:lastModifiedBy>OEM</cp:lastModifiedBy>
  <dcterms:modified xsi:type="dcterms:W3CDTF">2024-12-18T10:08:00Z</dcterms:modified>
  <cp:revision>3</cp:revision>
  <dc:subject/>
  <dc:title/>
</cp:coreProperties>
</file>