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right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Po wypełnieniu załączyć do oferty</w:t>
      </w:r>
    </w:p>
    <w:p>
      <w:pPr>
        <w:pStyle w:val="Normal"/>
        <w:spacing w:lineRule="exact" w:line="312"/>
        <w:rPr/>
      </w:pPr>
      <w:r>
        <w:rPr>
          <w:rFonts w:cs="Calibri" w:ascii="Calibri" w:hAnsi="Calibri"/>
          <w:b/>
          <w:sz w:val="24"/>
          <w:szCs w:val="24"/>
        </w:rPr>
        <w:t>Nazwa urządzenia:</w:t>
      </w:r>
      <w:r>
        <w:rPr>
          <w:rFonts w:cs="Calibri" w:ascii="Calibri" w:hAnsi="Calibri"/>
          <w:sz w:val="24"/>
          <w:szCs w:val="24"/>
        </w:rPr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  <w:sz w:val="24"/>
          <w:szCs w:val="24"/>
        </w:rPr>
        <w:t>Producent</w:t>
      </w:r>
      <w:r>
        <w:rPr>
          <w:rFonts w:cs="Calibri" w:ascii="Calibri" w:hAnsi="Calibri"/>
          <w:sz w:val="24"/>
          <w:szCs w:val="24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Typ i rok produkcji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Calibri" w:hAnsi="Calibri" w:eastAsia="Times New Roman" w:cs="Calibri"/>
          <w:b/>
          <w:b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color w:val="222222"/>
          <w:kern w:val="0"/>
          <w:sz w:val="24"/>
          <w:szCs w:val="24"/>
          <w:lang w:eastAsia="pl-PL"/>
        </w:rPr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Calibri" w:hAnsi="Calibri" w:eastAsia="Times New Roman" w:cs="Calibri"/>
          <w:b/>
          <w:b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color w:val="222222"/>
          <w:kern w:val="0"/>
          <w:sz w:val="24"/>
          <w:szCs w:val="24"/>
          <w:lang w:eastAsia="pl-PL"/>
        </w:rPr>
        <w:t>Panel medyczny poziomy.</w:t>
      </w:r>
    </w:p>
    <w:p>
      <w:pPr>
        <w:pStyle w:val="Akapitzlist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unkty poboru w standardzie DIN kompatybilne z istniejącym systemem w szpitalu (istniejący system DRAGER ) muszą spełniać następujące wymagania: </w:t>
      </w:r>
    </w:p>
    <w:p>
      <w:pPr>
        <w:pStyle w:val="Akapitzlist"/>
        <w:shd w:fill="FFFFFF" w:val="clear"/>
        <w:spacing w:lineRule="auto" w:line="240" w:before="0" w:after="0"/>
        <w:contextualSpacing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N-EN ISO 9170-1:2010 Punkty poboru dla systemów rurociągowych do gazów medycznych - Część 1: Punkty poboru do użycia ze sprężonymi gazami medycznymi , próżnią i podtlenkiem azotu </w:t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-EN ISO 9170-2:2008 Punkty poboru dla systemów rurociągowych do gazów medycznych -- Część 2: Punkty poboru do systemów odciągu gazów anestetycznych</w:t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e parametry i wymagania techniczne panelu medycznego 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655"/>
      </w:tblGrid>
      <w:tr>
        <w:trPr>
          <w:trHeight w:val="40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keepNext w:val="tru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, odporny na płynne środki dezynfekcyjne. Ścienna jednostka medyczna – urządzenie zakwalifikowane do wyrobów medycznych klasy IIb. Wieszany na ścianie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1-stanowiskowy o długości min. 150 cm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o wymiarach gł. x wys. 110 x 270 mm +/-5%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ób ze znakiem CE w klasie IIb zgodnie z 93/42/EC</w:t>
            </w:r>
          </w:p>
          <w:p>
            <w:pPr>
              <w:pStyle w:val="Standard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rejestrowany w Polsce w rejestrze wyrobów medycznych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powinno być łatwe w utrzymaniu czystości – gładkie powierzchnie bez wystających elementów obudowy, front bez widocznych śrub lub nitów mocujących, bez ostrych krawędzi i kantów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profili z aluminium, zapewniająca sztywność i rozdział oprzewodowania elektrycznego  i teletechnicznego oraz orurowania gazów medycznych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w oświetlenie elektryczne:</w:t>
            </w:r>
          </w:p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świetlenie nocne w górnej części panelu</w:t>
            </w:r>
          </w:p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świetlenie pacjenta w dolnej części panelu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rozprowadzający media elektryczne tj. instalację 230V i instalacje niskoprądowe umieszczony poniżej gazów medycznych w dolnej części panelu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zasilający z instalacją 230V i teletechniczną ściennej jednostki medycznej wyposażony w gniazda w modułach 45x45 mm. Gniazda nachylone do podłogi. Gniazda zlicowane z powierzchnią panelu – nie dopuszcza się gniazd nabudowanych.</w:t>
            </w:r>
          </w:p>
          <w:tbl>
            <w:tblPr>
              <w:tblW w:w="56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5"/>
            </w:tblGrid>
            <w:tr>
              <w:trPr>
                <w:trHeight w:val="300" w:hRule="atLeast"/>
              </w:trPr>
              <w:tc>
                <w:tcPr>
                  <w:tcW w:w="5625" w:type="dxa"/>
                  <w:tcBorders/>
                  <w:shd w:fill="FFFFFF" w:val="clear"/>
                  <w:vAlign w:val="center"/>
                </w:tcPr>
                <w:p>
                  <w:pPr>
                    <w:pStyle w:val="Standard"/>
                    <w:widowControl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-  3 x gniazdo elektryczne 230 V/50 hz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5" w:type="dxa"/>
                  <w:tcBorders/>
                  <w:shd w:fill="FFFFFF" w:val="clear"/>
                  <w:vAlign w:val="center"/>
                </w:tcPr>
                <w:p>
                  <w:pPr>
                    <w:pStyle w:val="Standard"/>
                    <w:widowControl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-  1 x gniazdo ekwipotencjalne</w:t>
                  </w:r>
                </w:p>
                <w:p>
                  <w:pPr>
                    <w:pStyle w:val="Standard"/>
                    <w:widowControl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-  1 x wolne teletechniczne.</w:t>
                  </w:r>
                </w:p>
              </w:tc>
            </w:tr>
          </w:tbl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zasilający w gazy medyczne ścienną jednostkę medyczną klasy IIb wyposażony w punkty poboru gazów medycznych (standard AGA). Gniazda usytuowane prostopadle do podłogi.</w:t>
            </w:r>
          </w:p>
          <w:p>
            <w:pPr>
              <w:pStyle w:val="Standard"/>
              <w:widowControl/>
              <w:ind w:right="-30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punkt poboru gazów med. Tlen 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 xml:space="preserve">2   </w:t>
            </w:r>
            <w:r>
              <w:rPr>
                <w:rFonts w:cs="Calibri" w:ascii="Calibri" w:hAnsi="Calibri"/>
                <w:sz w:val="22"/>
                <w:szCs w:val="22"/>
              </w:rPr>
              <w:t>– 1 szt.</w:t>
            </w:r>
          </w:p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unkt poboru gazów med. Próżnia VAC – 1 szt.</w:t>
            </w:r>
          </w:p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unkt poboru gazów med. Powietrze AIR – 1 szt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etyczne osłony boczne tworzywowe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koloru motywu przewodniego dla panelu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oferty należy dołączyć katalogi i / lub ulotki informacyjne producenta lub dystrybutora – w języku polskim , potwierdzające parametry techniczne oferowanego wyrobu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widowControl/>
              <w:numPr>
                <w:ilvl w:val="0"/>
                <w:numId w:val="2"/>
              </w:numPr>
              <w:snapToGrid w:val="false"/>
              <w:ind w:left="699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ed złożeniem oferty uprawniony jest do przeprowadzenia wizji lokalnej w pomieszczeniu, w którym mają być zamontowane wyroby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24"/>
          <w:szCs w:val="24"/>
          <w:lang w:eastAsia="pl-PL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arametry opisane w tabeli są parametrami wymaganymi, których niespełnienie spowoduje odrzucenie oferty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a wykonawcy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świadczamy, że przedstawione powyżej dane są prawdziwe oraz zobowiązujemy się do dostarczenia urządzeń spełniających wyspecyfikowane parametr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podpis oferenta</w:t>
      </w:r>
    </w:p>
    <w:p>
      <w:pPr>
        <w:pStyle w:val="Normal"/>
        <w:spacing w:lineRule="exact" w:line="31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6:02:00Z</dcterms:created>
  <dc:creator>Anna Goszczyńska</dc:creator>
  <dc:description/>
  <cp:keywords/>
  <dc:language>en-US</dc:language>
  <cp:lastModifiedBy>OEM</cp:lastModifiedBy>
  <dcterms:modified xsi:type="dcterms:W3CDTF">2024-10-13T16:40:00Z</dcterms:modified>
  <cp:revision>6</cp:revision>
  <dc:subject/>
  <dc:title/>
</cp:coreProperties>
</file>