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12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312"/>
        <w:jc w:val="right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Po wypełnieniu załączyć do oferty</w:t>
      </w:r>
    </w:p>
    <w:p>
      <w:pPr>
        <w:pStyle w:val="Bezodstpw"/>
        <w:jc w:val="center"/>
        <w:rPr>
          <w:rFonts w:ascii="Calibri" w:hAnsi="Calibri" w:cs="Calibri"/>
          <w:b/>
          <w:b/>
          <w:color w:val="FF0000"/>
          <w:sz w:val="24"/>
          <w:szCs w:val="24"/>
          <w:lang w:eastAsia="ar-SA"/>
        </w:rPr>
      </w:pPr>
      <w:r>
        <w:rPr>
          <w:rFonts w:cs="Calibri"/>
          <w:b/>
          <w:color w:val="FF0000"/>
          <w:sz w:val="24"/>
          <w:szCs w:val="24"/>
          <w:lang w:eastAsia="ar-SA"/>
        </w:rPr>
      </w:r>
    </w:p>
    <w:p>
      <w:pPr>
        <w:pStyle w:val="Bezodstpw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Medyczna jednostka zasilającą typu pionowy panel medyczny </w:t>
      </w:r>
    </w:p>
    <w:p>
      <w:pPr>
        <w:pStyle w:val="Bezodstpw"/>
        <w:jc w:val="center"/>
        <w:rPr/>
      </w:pPr>
      <w:r>
        <w:rPr>
          <w:b/>
          <w:sz w:val="24"/>
          <w:szCs w:val="24"/>
          <w:lang w:eastAsia="ar-SA"/>
        </w:rPr>
        <w:t>dla 1 stanowiska wys. 1500mm - 1 szt.</w:t>
      </w:r>
    </w:p>
    <w:p>
      <w:pPr>
        <w:pStyle w:val="Normal"/>
        <w:spacing w:lineRule="exact" w:line="312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spacing w:lineRule="exact" w:line="312"/>
        <w:rPr/>
      </w:pPr>
      <w:r>
        <w:rPr>
          <w:rFonts w:cs="Calibri" w:ascii="Calibri" w:hAnsi="Calibri"/>
          <w:b/>
          <w:sz w:val="24"/>
          <w:szCs w:val="24"/>
        </w:rPr>
        <w:t>Nazwa urządzenia:</w:t>
      </w:r>
      <w:r>
        <w:rPr>
          <w:rFonts w:cs="Calibri" w:ascii="Calibri" w:hAnsi="Calibri"/>
          <w:sz w:val="24"/>
          <w:szCs w:val="24"/>
        </w:rPr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rFonts w:cs="Calibri" w:ascii="Calibri" w:hAnsi="Calibri"/>
          <w:b/>
          <w:sz w:val="24"/>
          <w:szCs w:val="24"/>
        </w:rPr>
        <w:t>Producent</w:t>
      </w:r>
      <w:r>
        <w:rPr>
          <w:rFonts w:cs="Calibri" w:ascii="Calibri" w:hAnsi="Calibri"/>
          <w:sz w:val="24"/>
          <w:szCs w:val="24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yp i rok produkcji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tbl>
      <w:tblPr>
        <w:tblW w:w="60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675"/>
        <w:gridCol w:w="1619"/>
        <w:gridCol w:w="3028"/>
      </w:tblGrid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rządzenie fabryczne nowe, kompletne, nie powystawowe w najnowszej wersji sprzętowej na dzień składania oferty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rób medyczny klasy IIb zgodnie z Aneksem IX, reguła 2, 9, 11 dyrektywy 93/42/EEC dotyczącej urządzeń medycznych, włączając modyfikacje w dyrektywie 2007/47/EG i wymaganiami dyrektywy 2011/65/EU. Producent oferowanego wyrobu medycznego w klasie IIb, reguła 12 posiadający aktualny Certyfikat Systemu Zarządzania Jakością UE 2023-MDR potwierdzającym spełnienie wymagań dotyczących systemu zarządzania jakością określonych w załączniku IX, rozdziały I i III Rozporządzenia Parlamentu Europejskiego i Rady (UE) 2017/745 w sprawie wyrobów medycznych z późniejszymi zmianami. Wyrób medyczny w klasie IIb posiadający WE Deklarację Zgodności Producent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rządzenie zarejestrowane lub zgłoszone w Urzędzie Rejestracji Produktów Leczniczych, Wyrobów Medycznych i Produktów Biobójczych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y malowane w jednostce medycznej malowane farbami z drobinami srebra, które eliminują środowiska chorobotwórcz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enna jednostka zasilająca w gazy medyczne i energię elektryczną w skład której wchodzą elementy instalacji elektrycznej i gazów medycznych wraz z dodatkowymi akcesoriami. Urządzenie zakwalifikowane do wyrobów medycznych klasy IIb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a gazów medycznych wewnątrz jednostki medycznej ma być wykonana z rur miedzianych, certyfikowanych dla gazów medycznych i oznaczonych zgodnie z normą EN ISO 13348 pkt 10.1 (nr normy, średnica zewnętrzna x grubość ścianki, identyfikację stanu materiału, znak identyfikacyjny wytwórcy, datę produkcji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Osłony boczne wyposażone w otwory odpowietrzające zgodnie z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rmą EN ISO 11197:2019 pkt 201.11.2.2.10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medyczna oprzewodowana przewodami elektrycznymi, teletechnicznymi zgodnie z normą EN ISO 11197:2019 pkt 201.8.10.7. Izolacja izolowanych przewodów ma być wykonana z niskodymowej bezhalogenowej mieszanki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 medyczna, front płaszczyzna robocza, korpus główny wykonany z naturalnego aluminium anodowanego elektrochemicznie- ELOX niewymagającego pokrycia żadną dodatkową warstwą farby proszkowej. Nie dopuszcza się malowania ścian frontowych panelu medycznego lub panelu wykonanego w celu zabezpieczenia powierzchni w technologii epoksydowani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a mocowana do ściany, dolna krawędź panelu na wysokości min. 500mm od podłogi (dokładna wysokość do uzgodnienia z użytkownikiem 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łatwe w utrzymaniu czystości – gładkie powierzchnie bez wystających elementów obudowy, front i osłony boczne bez widocznych śrub lub nitów mocujących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ustronna ścienna medyczna jednostka zasilająca o wysokości min. 1500mm, +/-20% umożliwiająca ergonomiczne rozmieszczenie aparatury medycznej z podziałem na stronę aparaturową i infuzyjn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ry miedziane spełniające wymagania aktualnie obowiązujących norm w tym zakresie: miedź i stopy miedzi – rury miedziane okrągłe bez szwu dedykowane do instalacji gazów medycznych i próżni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el wykonany z aluminium oksydowanego elektrochemicznie odpornego na środki dezynfekujące w kształcie umożliwiającym zamocowanie gniazd elektrycznych pod kątem 90 stopni +/- 10% w stosunku do płaszczyzny podłogi. Korpus panelu medycznego wykonany z profili aluminiowych w technologii wielokomorow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strukcja jednostki medycznej z aluminium, zapewniająca sztywność i rozdział oprzewodowania elektrycznego i teletechnicznego oraz orurowania gazów medycznych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ne miejsce zasilania instalacji gazów medycznych dla całej jednostki medycznej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ne miejsce zasilania instalacji elektrycznej dla całej jednostki medycznej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łączenie do instalacji gazów medycznych szpitala za pomocą rur miedzianych. Nie dopuszcza się elastycznych przewodów instalacji gazów medycznych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kcesoria wyposażenia stanowiska ze stali nierdzewnej, takie jak szyny sprzętowe, drążki infuzyjne wykonane ze stali nierdzewnej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yjne profile aluminiowe łączone trwale w sposób mechaniczny. Nie dopuszcza się łączenia konstrukcyjnych profili aluminiowych z zastosowaniem technologii nitowani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onowy panel medyczny montowany do ściany, wymiar zewnętrzny (odległość frontu panelu od ściany) nie większa niż 185mm +/- 5%. Szerokość jednostki nie większa niż 164mm +/- 5%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łówny drążek średnicy min. 28mm wykonany ze stali nierdzewnej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uwna w zakresie min. 900mm w płaszczyźnie pionowej obrotowa półka z szufladą. Zakres obrotu półki w płaszczyźnie poziomej min. 100 stopni. Półka wyposażona w dwie szyny medyczne DIN 25x10mm umieszczone po jej bokach. Wymiary półki min. 450 x 550mm (+/- 5mm). Konstrukcja półki umożliwiająca użytkownikowi zmianę wysokości położenia względem podłogi. Półka wykonana ze stali malowanej proszkowo farba o właściwościach bakteriobójczych. Rogi półki wyoblan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ciążalność półki dodatkową masą sprzętu medycznego np. respirator min. 40kg. 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>Wytrzymałość i nośność testowana na wytrzymałość obciążeniową zgodnie z normą IEC 60601-1, współczynnik bezpieczeństwa ≥ 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 względów higienicznych wymaga się aby uchwyt do otwierania szuflady był poza obrysem szuflady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łączenie do instalacji gazów medycznych szpitala za pomocą rur miedzianych. Nie dopuszcza się elastycznych przewodów instalacji gazów medycznych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frontowej ścianie panelu na płaszczyźnie prostopadłej do płaszczyzny podłogi miejsce na terminal systemu - gniazda instalacji systemu przyzywowego lub innego systemu komunikacyjnego ( elementy systemu tzw. przyzywowego dostarcza producent oferowanego systemu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aga się by separowany kanał elektryczny był umieszczony nad separowanym kanałem instalacyjnym gazów medycznych. W przypadku nieszczelności instalacji gazów medycznych nad kanałem elektrycznym ulatniający się Tlen jako gaz, nieco CIĘŻSZY od powietrza zbiera się w będącym pod nim kanale elektrycznym, co przy chwilowym łuku elektrycznym podłączonych przewodów do gniazda może doprowadzić do pożaru urządzenia. (Masa molowa tlenu to 32,00 kg/kmol, a masa molowa suchego powietrza to 28,96 kg/kmol). Ponadto ulatniający się tlen sprzyja utlenianiu się końcówek przewodów 230V. Dostęp oraz wszelkie naprawy i konserwacja dokonywane przy gniazdach elektrycznych wraz z ich ewentualną wymianą mają być dokonywane od czoła panelu. Jednostka poprzez swoją budowę umożliwiająca w przyszłości użytkownikowi w miejscu eksploatacji domontowanie dodatkowych gniazd elektrycznych bez potrzeby demontażu systemu. Nie dopuszcza się gniazd nabudowanych oraz gniazd w ramkach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puszcza się by gniazda elektryczne w panelu były zainstalowane poniżej punktów poboru gazów medycznych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 stanowisko w separowanym kanale elektrycznym, w którym rozprowadzane są media elektryczne tj. instalacja 230V i instalacje niskoprądowe. Jednostka wyposażona w gniazda elektryczne w module francuskim 45x45mm.</w:t>
            </w:r>
          </w:p>
          <w:p>
            <w:pPr>
              <w:pStyle w:val="Bezodstpw"/>
              <w:rPr/>
            </w:pPr>
            <w:r>
              <w:rPr/>
              <w:t>Wyposażenie stanowiska:</w:t>
            </w:r>
          </w:p>
          <w:p>
            <w:pPr>
              <w:pStyle w:val="Bezodstpw"/>
              <w:rPr/>
            </w:pPr>
            <w:r>
              <w:rPr>
                <w:lang w:eastAsia="zh-CN"/>
              </w:rPr>
              <w:t xml:space="preserve">- 2 x 2 × 230 V/16 A, </w:t>
            </w:r>
            <w:r>
              <w:rPr/>
              <w:t>gniazdo elektryczne 230V 50Hz z bolcem i diodą kontrolna LED, w kolorze białym bez widocznych śrub montażowych, z zabezpieczeniem torów prądowych, w module francuskim 45x45</w:t>
            </w:r>
          </w:p>
          <w:p>
            <w:pPr>
              <w:pStyle w:val="Bezodstpw"/>
              <w:rPr/>
            </w:pPr>
            <w:r>
              <w:rPr>
                <w:lang w:eastAsia="zh-CN"/>
              </w:rPr>
              <w:t xml:space="preserve">- 2 x 2 × 230 V/16 A, </w:t>
            </w:r>
            <w:r>
              <w:rPr/>
              <w:t>gniazdo elektryczne 230V 50Hz z bolcem i diodą kontrolna LED, w kolorze niebieskim bez widocznych śrub montażowych, z zabezpieczeniem torów prądowych, w module francuskim 45x45</w:t>
            </w:r>
          </w:p>
          <w:p>
            <w:pPr>
              <w:pStyle w:val="Bezodstpw"/>
              <w:rPr/>
            </w:pPr>
            <w:r>
              <w:rPr>
                <w:lang w:eastAsia="zh-CN"/>
              </w:rPr>
              <w:t xml:space="preserve">- 2 x 1 × PE </w:t>
            </w:r>
            <w:r>
              <w:rPr/>
              <w:t xml:space="preserve">gniazdo, bolec ekwipotencjalny bez widocznych śrub montażowych </w:t>
            </w:r>
          </w:p>
          <w:p>
            <w:pPr>
              <w:pStyle w:val="Bezodstpw"/>
              <w:rPr/>
            </w:pPr>
            <w:r>
              <w:rPr/>
              <w:t>- 2 x gniazdo teleinformatyczne RJ45 cat.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niazda elektryczne zainstalowane w panelu w separowanym kanale elektrycznym w jednym module, w jednym pionowym rzędzi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ie dopuszcza się ze względów praktyczno- higienicznych żadnych widocznych śrub, nakrętek, nitów na gniazdach elektrycznych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 2 x Mobilna oprawa oświetlenia miejscowego tzw. punktowa w technologii LED z uchwytem do szyny medycznej 25x10 na ramieniu przegubowo giętkim o minimalnej długości 600mm. Natężenie oświetlenia min. 120 000 lx +/-5% z odległości 0,5m, barwa światła 4500K , maksymalna moc źródeł 13W +/- 5%. Głowica wyposażona w uchwyt do pozycjonowania. Klasa ochrony II. Oprawa zarejestrowana jako wyrób medyczny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edyczna jednostka zasilająca nie emituje ponadnormatywnego promieniowania elektromagnetycznego EMC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anel medyczny wyposażony w punkty poboru gazów medycznych zainstalowane w dolnym kanale instalacyjnym ( standard do ustalenia na etapie zamówienia). </w:t>
            </w:r>
          </w:p>
          <w:p>
            <w:pPr>
              <w:pStyle w:val="Bezodstpw"/>
              <w:rPr>
                <w:lang w:eastAsia="zh-CN"/>
              </w:rPr>
            </w:pPr>
            <w:r>
              <w:rPr>
                <w:lang w:eastAsia="zh-CN"/>
              </w:rPr>
              <w:t>-  2 x 1 x punkt poboru gazów medycznych, Tlen - O2</w:t>
            </w:r>
          </w:p>
          <w:p>
            <w:pPr>
              <w:pStyle w:val="Bezodstpw"/>
              <w:rPr>
                <w:lang w:eastAsia="zh-CN"/>
              </w:rPr>
            </w:pPr>
            <w:r>
              <w:rPr>
                <w:lang w:eastAsia="zh-CN"/>
              </w:rPr>
              <w:t>-  2 x 1 x punkt poboru gazów medycznych, Próżnia – VAC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-  1 x manometr kontrolny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-  1 x wakuometr kontrolny</w:t>
            </w:r>
          </w:p>
          <w:p>
            <w:pPr>
              <w:pStyle w:val="Bezodstpw"/>
              <w:rPr/>
            </w:pPr>
            <w:r>
              <w:rPr/>
              <w:t>Wymaga się by ze względów ergonomicznych i funkcjonalno- ekonomicznych punkty poboru gazów medycznych były umieszczone na ścianie frontowej panelu prostopadłej do płaszczyzny podłogi (pod kątem 90 stopni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tanowisko, panel medyczny wyposażony w manometry wskazujące aktualne ciśnienie w wewnętrznej instalacji gazów medycznych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anel wyposażony w poziomą szynę medyczną w standardzie DIN 25x10mm długości min. 300mm z możliwością płynnej regulacji wysokości w zakresie min. 1400mm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maga się by każdy punkty poboru gazów medycznych zainstalowany w panelu był uziemiony indywidualni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maga się by każdy z elementów korpusu panelu był uziemiony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maga się by dostęp oraz wszelkie naprawy dokonywane przy punktach poboru gazów medycznych wraz z ich ewentualną wymianą mają być dokonywane od czoła jednostki. System poprzez swoją modułową budowę umożliwiający w przyszłości użytkownikowi w miejscu użytkowania montaż dodatkowych punktów poboru gazów medycznych. Podstawa punktów poboru ma być połączona z wewnętrzną instalacją gazów medycznych za pomocą rozłączalnych złącz co umożliwia użytkownikowi w przypadku awarii kompletną wymianę punktu poboru na nowy, zgodnie z  PN EN ISO 7396-1 "Systemy rurociągowe do gazów medycznych Część 1 : Systemy rurociągowe do gazów medycznych i próżni " pkt. 11 "Instalacja rurociągowa" ppkt. 11.3 "Połączenia rurociągów"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maga się by Instalacja gazów medycznych wewnątrz jednostki medycznej wykonana z rur miedzianych, certyfikowanych dla gazów medycznych w/g EN ISO 13348. Rury oznaczone (znak lub próba na powierzchni każdej rury). Nie dopuszcza się instalacji z rur elastycznych, giętkich, rur miedzianych przeznaczonych dla systemu ogrzewania lub klimatyzacji. Miejsca łączenia, luty w instalacji gazowej wewnątrz jednostki twarde, sztywne spawanie srebrem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zyny medyczne ze stali nierdzewnej bez widocznych elementów montażowych, śrub, nakrętek itd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---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d stanowiskiem do ściany zainstalowane 2 komplety obrotowych w zakresie min. 180 stopni 2 wysięgników infuzyjnych. Pierwszy długości min 1300mm z ramieniem przegubowym wyposażonym w drążek dł. 900mm, który posiada obrotowy kosz stali nierdzewnej na 4 butle oraz 4 obrotowe haczyki ze stali nierdzewnej na worki infuzyjne. Drążek ze względu na swoja budowę umożliwiający zmianę wysokości kosza lub haczyków w zakresie min. 500mm. Ramie umożliwiające obciążenie masa min. 25kg. Drugi obrotowy wysięgnik długości 750mm wraz z drążkiem dł. min. 550mm. Ramie umożliwiające obciążenie masa min. 25kg. Nie dopuszcza się wykonania z tworzywa sztuczneg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--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rządzenie posiada dokumentację (Certyfikat CE / Deklarację Zgodności) potwierdzające zgodność wyrobu z dyrektywą 93/42/EEC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----------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-------------------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ferowane urządzenie, oprócz spełnienia odpowiednich parametrów funkcyjnych, gwarantuje bezpieczeństwo pacjentów i personelu medycznego oraz zapewnia wymagany poziom świadczonych usług medycznych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mawiający w przypadku wątpliwości zastrzega sobie prawo wystąpienia do Oferenta z prośbą o zademonstrowanie oferowanego panelu lub jego np. 500mm odcinka potwierdzającego oferowane parametry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twierdzi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warancja min. 24 miesiąc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TAK, poda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Parametry zaznaczone „tak” są parametrami wymaganymi, których niespełnienie spowoduje odrzucenie oferty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ak opisu będzie traktowany jako zgodny z parametrem w oferowanej konfiguracji przedmiotu zamówienia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a wykonawcy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Oświadczamy, że przedstawione powyżej dane są prawdziwe oraz zobowiązujemy się do dostarczenia urządzeń spełniających wyspecyfikowane parametr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podpis oferenta</w:t>
      </w:r>
    </w:p>
    <w:p>
      <w:pPr>
        <w:pStyle w:val="Normal"/>
        <w:spacing w:lineRule="exact" w:line="31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56"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6:04:00Z</dcterms:created>
  <dc:creator>user12</dc:creator>
  <dc:description/>
  <cp:keywords/>
  <dc:language>en-US</dc:language>
  <cp:lastModifiedBy>OEM</cp:lastModifiedBy>
  <dcterms:modified xsi:type="dcterms:W3CDTF">2024-10-13T16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0510716</vt:r8>
  </property>
  <property fmtid="{D5CDD505-2E9C-101B-9397-08002B2CF9AE}" pid="3" name="_AuthorEmail">
    <vt:lpwstr>biuro@mzmedical.pl</vt:lpwstr>
  </property>
  <property fmtid="{D5CDD505-2E9C-101B-9397-08002B2CF9AE}" pid="4" name="_AuthorEmailDisplayName">
    <vt:lpwstr>Harwey Chruma</vt:lpwstr>
  </property>
  <property fmtid="{D5CDD505-2E9C-101B-9397-08002B2CF9AE}" pid="5" name="_EmailSubject">
    <vt:lpwstr>Czarnków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