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espół Zakładów Opieki Zdrowotnej w Czarnko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l. Kościuszki 9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4 – 700 Czarnków</w:t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rzebudowa części piętra pierwszego i części piętra drugiego budynku E Szpitala Powiatowego w Czarnkowie. Modernizacja Oddziału Chorób Wewnętrz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79796107"/>
            <w:bookmarkStart w:id="1" w:name="__Fieldmark__0_357979610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79796107"/>
            <w:bookmarkStart w:id="3" w:name="__Fieldmark__1_35797961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79796107"/>
            <w:bookmarkStart w:id="5" w:name="__Fieldmark__2_357979610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79796107"/>
            <w:bookmarkStart w:id="7" w:name="__Fieldmark__3_35797961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79796107"/>
            <w:bookmarkStart w:id="9" w:name="__Fieldmark__4_35797961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79796107"/>
            <w:bookmarkStart w:id="11" w:name="__Fieldmark__5_35797961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79796107"/>
            <w:bookmarkStart w:id="13" w:name="__Fieldmark__6_357979610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79796107"/>
            <w:bookmarkStart w:id="15" w:name="__Fieldmark__7_357979610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79796107"/>
            <w:bookmarkStart w:id="17" w:name="__Fieldmark__8_357979610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79796107"/>
            <w:bookmarkStart w:id="19" w:name="__Fieldmark__9_35797961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79796107"/>
            <w:bookmarkStart w:id="21" w:name="__Fieldmark__10_357979610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79796107"/>
            <w:bookmarkStart w:id="23" w:name="__Fieldmark__11_357979610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79796107"/>
            <w:bookmarkStart w:id="25" w:name="__Fieldmark__12_357979610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79796107"/>
            <w:bookmarkStart w:id="27" w:name="__Fieldmark__13_357979610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79796107"/>
            <w:bookmarkStart w:id="29" w:name="__Fieldmark__14_357979610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79796107"/>
            <w:bookmarkStart w:id="31" w:name="__Fieldmark__15_357979610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79796107"/>
            <w:bookmarkStart w:id="33" w:name="__Fieldmark__16_357979610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/>
      <w:tab/>
      <w:tab/>
    </w:r>
    <w:r>
      <w:rPr>
        <w:b/>
      </w:rPr>
      <w:tab/>
      <w:t>Załącznik Nr 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0:01:00Z</dcterms:created>
  <dc:creator>Michał Żurek</dc:creator>
  <dc:description/>
  <dc:language>en-US</dc:language>
  <cp:lastModifiedBy>OEM</cp:lastModifiedBy>
  <cp:lastPrinted>2014-03-28T07:39:00Z</cp:lastPrinted>
  <dcterms:modified xsi:type="dcterms:W3CDTF">2024-09-21T20:01:00Z</dcterms:modified>
  <cp:revision>2</cp:revision>
  <dc:subject/>
  <dc:title/>
</cp:coreProperties>
</file>