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espół Zakładów Opieki Zdrowotnej w Czarnkowi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Kościuszki 96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4 – 700 Czarnków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części piętra pierwszego i części piętra drugiego budynku E Szpitala Powiatowego w Czarnkowie. Modernizacja Oddziału Chorób Wewnętrznych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4/BZP …………………….. w dniu ……………………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r Prawo zamówień publicznych ( t.j. Dz. U. z 2024 r.  poz. 1320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 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5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06:00Z</dcterms:created>
  <dc:creator>OEM</dc:creator>
  <dc:description/>
  <cp:keywords/>
  <dc:language>en-US</dc:language>
  <cp:lastModifiedBy>OEM</cp:lastModifiedBy>
  <cp:lastPrinted>2016-08-19T10:06:00Z</cp:lastPrinted>
  <dcterms:modified xsi:type="dcterms:W3CDTF">2024-12-18T10:07:00Z</dcterms:modified>
  <cp:revision>3</cp:revision>
  <dc:subject/>
  <dc:title/>
</cp:coreProperties>
</file>