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i/>
          <w:lang w:eastAsia="pl-PL"/>
        </w:rPr>
        <w:t>Załącznik Nr 3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az osób skierowanych przez wykonawcę do realizacji zamówienia oraz informacja o podstawie do dysponowania tymi osobami w postępowaniu pn.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Rozbudowa i termomodernizacja budynku Ochotniczej Straży Pożarnej w Nowinach Wielkich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zamówienia nadany przez Zamawiającego: WI.271.10.2024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94"/>
        <w:gridCol w:w="3435"/>
        <w:gridCol w:w="4737"/>
        <w:gridCol w:w="2753"/>
      </w:tblGrid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  <w:b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  <w:br/>
              <w:t>(nr, opis uprawnień i ich zakres) oraz doświadczeni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4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 elektroniczny)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sz w:val="16"/>
          <w:szCs w:val="16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</w:t>
      </w:r>
      <w:r>
        <w:rPr>
          <w:rFonts w:cs="Calibri" w:ascii="Calibri" w:hAnsi="Calibri"/>
          <w:b/>
          <w:iCs/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4-12-05T14:28:00Z</dcterms:modified>
  <cp:revision>23</cp:revision>
  <dc:subject/>
  <dc:title/>
</cp:coreProperties>
</file>