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b/>
        </w:rPr>
        <w:t>272.PN.01.24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bookmarkStart w:id="0" w:name="_Hlk68861644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Dostawa i dystrybucja gazu do budynków Zespołu Szkół im. Komisji Edukacji Narodowej w  Tymbarku  w roku  2025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68861644"/>
      <w:bookmarkEnd w:id="1"/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</w:t>
        <w:br/>
        <w:t>do reprezentacji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eastAsia="Times New Roman" w:cs="Verdana"/>
          <w:bCs/>
          <w:i/>
          <w:i/>
          <w:sz w:val="8"/>
          <w:szCs w:val="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8"/>
          <w:szCs w:val="8"/>
          <w:u w:val="dotted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9:00Z</dcterms:created>
  <dc:creator>Remigiusz Stępień</dc:creator>
  <dc:description/>
  <cp:keywords/>
  <dc:language>en-US</dc:language>
  <cp:lastModifiedBy>User</cp:lastModifiedBy>
  <cp:lastPrinted>2024-10-24T09:24:00Z</cp:lastPrinted>
  <dcterms:modified xsi:type="dcterms:W3CDTF">2024-12-10T10:46:00Z</dcterms:modified>
  <cp:revision>14</cp:revision>
  <dc:subject/>
  <dc:title/>
</cp:coreProperties>
</file>