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2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Wykonanie robót budowlanych w budynku spikerki na Stadionie Miejskim „Stal- Rzeszów”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6878052"/>
      <w:bookmarkStart w:id="1" w:name="__Fieldmark__0_416878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6878052"/>
      <w:bookmarkStart w:id="3" w:name="__Fieldmark__1_416878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6878052"/>
      <w:bookmarkStart w:id="5" w:name="__Fieldmark__2_41687805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416878052"/>
      <w:bookmarkStart w:id="7" w:name="__Fieldmark__3_416878052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rPr>
        <w:sz w:val="20"/>
        <w:szCs w:val="20"/>
        <w:lang w:eastAsia="ar-SA"/>
      </w:rPr>
    </w:pPr>
    <w:bookmarkStart w:id="8" w:name="_Hlk184293914"/>
    <w:bookmarkStart w:id="9" w:name="_Hlk184293913"/>
    <w:bookmarkStart w:id="10" w:name="_Hlk184293912"/>
    <w:bookmarkStart w:id="11" w:name="_Hlk184293911"/>
    <w:r>
      <w:rPr>
        <w:sz w:val="20"/>
        <w:szCs w:val="20"/>
        <w:lang w:eastAsia="ar-SA"/>
      </w:rPr>
      <w:t>ZP-A.271.127.20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sz w:val="20"/>
        <w:szCs w:val="20"/>
        <w:lang w:eastAsia="ar-SA"/>
      </w:rPr>
    </w:pPr>
    <w:bookmarkStart w:id="12" w:name="_Hlk184293914"/>
    <w:bookmarkStart w:id="13" w:name="_Hlk184293913"/>
    <w:bookmarkStart w:id="14" w:name="_Hlk184293912"/>
    <w:bookmarkStart w:id="15" w:name="_Hlk184293911"/>
    <w:r>
      <w:rPr>
        <w:sz w:val="20"/>
        <w:szCs w:val="20"/>
        <w:lang w:eastAsia="ar-SA"/>
      </w:rPr>
      <w:t>Wykonanie robót budowlanych w budynku spikerki na Stadionie Miejskim „Stal- Rzeszów”</w:t>
    </w:r>
    <w:bookmarkEnd w:id="12"/>
    <w:bookmarkEnd w:id="13"/>
    <w:bookmarkEnd w:id="14"/>
    <w:bookmarkEnd w:id="15"/>
  </w:p>
  <w:p>
    <w:pPr>
      <w:pStyle w:val="Head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Wiktor Małgorzata</cp:lastModifiedBy>
  <cp:lastPrinted>2015-02-20T08:00:00Z</cp:lastPrinted>
  <dcterms:modified xsi:type="dcterms:W3CDTF">2024-12-05T11:28:00Z</dcterms:modified>
  <cp:revision>16</cp:revision>
  <dc:subject/>
  <dc:title>Załącznik Nr 10 do SIWZ</dc:title>
</cp:coreProperties>
</file>