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Rynek 1, 35-064 Rzeszów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konanie robót budowlanych w budynku spikerki na Stadionie Miejskim „Stal- Rzeszów”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przedmiot zamówienia wykonam/y na warunkach określonych w SWZ, w szczególności osoby, które będą wykonywały czynności określone w rozdziale II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WZ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będą zatrudnione na umowę o pracę. Termin wykonania zamówienia,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2930154"/>
      <w:bookmarkStart w:id="1" w:name="__Fieldmark__0_2929301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2930154"/>
      <w:bookmarkStart w:id="3" w:name="__Fieldmark__1_2929301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2930154"/>
      <w:bookmarkStart w:id="5" w:name="__Fieldmark__2_29293015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2930154"/>
      <w:bookmarkStart w:id="7" w:name="__Fieldmark__3_29293015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B0F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zielimy rękojmi na okres …………….. miesięcy od daty odbioru przedmiotu umowy.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  <w:b/>
          <w:bCs/>
        </w:rPr>
        <w:t>art. 109 ust. 1 pkt.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2‒5 i 7‒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292930154"/>
      <w:bookmarkStart w:id="12" w:name="__Fieldmark__4_292930154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292930154"/>
      <w:bookmarkStart w:id="14" w:name="__Fieldmark__5_292930154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bookmarkStart w:id="16" w:name="_Hlk63063705"/>
      <w:bookmarkEnd w:id="16"/>
      <w:r>
        <w:rPr>
          <w:rFonts w:cs="Arial" w:ascii="Arial" w:hAnsi="Arial"/>
        </w:rPr>
        <w:t>Roboty budowlane/usługi/dostawy/ polegające na: ………………………….wykona…………………………………………………..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</w:rPr>
        <w:t xml:space="preserve">Roboty budowlane/usługi/dostawy/ polegające na: </w:t>
      </w:r>
      <w:bookmarkStart w:id="18" w:name="_Hlk63081021"/>
      <w:r>
        <w:rPr>
          <w:rFonts w:cs="Arial" w:ascii="Arial" w:hAnsi="Arial"/>
        </w:rPr>
        <w:t>………………………….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292930154"/>
      <w:bookmarkStart w:id="20" w:name="__Fieldmark__6_292930154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292930154"/>
      <w:bookmarkStart w:id="22" w:name="__Fieldmark__7_292930154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292930154"/>
      <w:bookmarkStart w:id="25" w:name="__Fieldmark__8_292930154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292930154"/>
      <w:bookmarkStart w:id="28" w:name="__Fieldmark__9_292930154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292930154"/>
      <w:bookmarkStart w:id="32" w:name="__Fieldmark__10_292930154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A.271.127.2024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Wykonanie robót budowlanych w budynku spikerki na Stadionie Miejskim „Stal- Rzesz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Wiktor Małgorzata</cp:lastModifiedBy>
  <cp:lastPrinted>2021-02-11T09:18:00Z</cp:lastPrinted>
  <dcterms:modified xsi:type="dcterms:W3CDTF">2024-12-05T11:26:00Z</dcterms:modified>
  <cp:revision>87</cp:revision>
  <dc:subject/>
  <dc:title>OFERTA</dc:title>
</cp:coreProperties>
</file>