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5 do SWZ</w:t>
      </w:r>
    </w:p>
    <w:p>
      <w:pPr>
        <w:pStyle w:val="Heading1"/>
        <w:spacing w:before="0" w:after="0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5 - ZP/40/2024</w:t>
      </w:r>
    </w:p>
    <w:p>
      <w:pPr>
        <w:pStyle w:val="Normal"/>
        <w:tabs>
          <w:tab w:val="clear" w:pos="708"/>
          <w:tab w:val="left" w:pos="14034" w:leader="none"/>
        </w:tabs>
        <w:ind w:right="-171" w:firstLine="284"/>
        <w:rPr>
          <w:rFonts w:cs="Arial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</w:t>
      </w:r>
    </w:p>
    <w:p>
      <w:pPr>
        <w:pStyle w:val="Normal"/>
        <w:ind w:firstLine="284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/>
          <w:sz w:val="20"/>
        </w:rPr>
        <w:t xml:space="preserve">Przedmiot zamówienia: </w:t>
      </w:r>
      <w:r>
        <w:rPr>
          <w:rFonts w:cs="Arial" w:ascii="Arial Narrow" w:hAnsi="Arial Narrow"/>
          <w:bCs/>
          <w:sz w:val="20"/>
        </w:rPr>
        <w:t>Preparat do chirurgicznej i higienicznej dezynfekcji rąk</w:t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95250</wp:posOffset>
                </wp:positionV>
                <wp:extent cx="83254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  <w:gridCol w:w="4140"/>
                              <w:gridCol w:w="3861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eparat o właściwościach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otowy, alkoholowy preparat w płynie zawierający min. trzy substancje aktywne z różnych grup chemiczn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o pH  5,0 – 5,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bez zawartości jodu, chlorheksydyny, pochodnych fenolowych i pochodnych biguanidy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zebadany dermatologicznie, nie powodujący  uczule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awierający substancje pielęgnacyjne i natłuszczaj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opakowanie 500ml dostosowane do dozowników typu Dermad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odukt lecznicz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ktywny wobe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O szerokim spektr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bakteriobójcze w tym prątkobójc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rzybobójc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wirusobójcze, w tym HBV, HCV, HIV oraz Herpes simplex i Rot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8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zas dział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Higieniczna – do 30 sek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hirurgiczne – do 3 mi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1.65pt;mso-wrap-distance-left:7.05pt;mso-wrap-distance-right:7.05pt;mso-wrap-distance-top:0pt;mso-wrap-distance-bottom:0pt;margin-top:7.5pt;mso-position-vertical-relative:text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  <w:gridCol w:w="4140"/>
                        <w:gridCol w:w="3861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eparat o właściwościa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otowy, alkoholowy preparat w płynie zawierający min. trzy substancje aktywne z różnych grup chemiczn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 pH  5,0 – 5,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bez zawartości jodu, chlorheksydyny, pochodnych fenolowych i pochodnych biguanidy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zebadany dermatologicznie, nie powodujący  uczule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awierający substancje pielęgnacyjne i natłuszczają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pakowanie 500ml dostosowane do dozowników typu Derma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dukt leczniczy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ktywny wobe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 szerokim spektr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bakteriobójcze w tym prątkobójc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rzybobójc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wirusobójcze, w tym HBV, HCV, HIV oraz Herpes simplex i Rot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8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zas działania</w:t>
                            </w:r>
                          </w:p>
                          <w:p>
                            <w:pPr>
                              <w:pStyle w:val="Normal"/>
                              <w:ind w:left="32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igieniczna – do 30 s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hirurgiczne – do 3 mi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1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22"/>
        <w:gridCol w:w="1071"/>
        <w:gridCol w:w="1440"/>
        <w:gridCol w:w="1260"/>
        <w:gridCol w:w="552"/>
        <w:gridCol w:w="1276"/>
        <w:gridCol w:w="1843"/>
        <w:gridCol w:w="2056"/>
      </w:tblGrid>
      <w:tr>
        <w:trPr>
          <w:trHeight w:val="456" w:hRule="atLeast"/>
        </w:trPr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eparat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opakow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Wielkość opak. pre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ena netto opakowania z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ena brutto opakowania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 netto z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 brutto zł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z. 1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op.=5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. 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p.=5 lit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ktywny wobec: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zas działania :</w:t>
            </w:r>
          </w:p>
        </w:tc>
        <w:tc>
          <w:tcPr>
            <w:tcW w:w="3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  <w:b/>
          <w:bCs/>
          <w:iCs/>
          <w:sz w:val="20"/>
        </w:rPr>
        <w:t xml:space="preserve">      </w:t>
      </w:r>
      <w:r>
        <w:rPr>
          <w:rFonts w:cs="Arial Narrow" w:ascii="Arial Narrow" w:hAnsi="Arial Narrow"/>
          <w:b/>
          <w:bCs/>
          <w:iCs/>
          <w:sz w:val="20"/>
        </w:rPr>
        <w:t>Do opakowań 500 ml wymagane są dozowniki typu Dermados dostarczone w cenie preparatu w ilości 10 szt. przy pierwszej dostawie oraz pompki w ilości 20 sz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sectPr>
      <w:type w:val="nextPage"/>
      <w:pgSz w:orient="landscape" w:w="16838" w:h="11906"/>
      <w:pgMar w:left="1418" w:right="141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0:00Z</dcterms:created>
  <dc:creator>Zam.Pub.</dc:creator>
  <dc:description/>
  <cp:keywords/>
  <dc:language>en-US</dc:language>
  <cp:lastModifiedBy>Patrycja Dworniak</cp:lastModifiedBy>
  <cp:lastPrinted>2019-08-02T11:28:00Z</cp:lastPrinted>
  <dcterms:modified xsi:type="dcterms:W3CDTF">2024-12-03T12:52:00Z</dcterms:modified>
  <cp:revision>16</cp:revision>
  <dc:subject/>
  <dc:title>                     </dc:title>
</cp:coreProperties>
</file>