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3 do SWZ</w:t>
      </w:r>
    </w:p>
    <w:p>
      <w:pPr>
        <w:pStyle w:val="Heading1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3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034" w:leader="none"/>
        </w:tabs>
        <w:ind w:left="-426" w:right="-171" w:hanging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</w:t>
      </w:r>
      <w:r>
        <w:rPr>
          <w:rFonts w:cs="Arial" w:ascii="Arial Narrow" w:hAnsi="Arial Narrow"/>
          <w:b/>
          <w:sz w:val="20"/>
        </w:rPr>
        <w:t>Przedmiot zamówienia</w:t>
      </w:r>
      <w:r>
        <w:rPr>
          <w:rFonts w:cs="Arial" w:ascii="Arial Narrow" w:hAnsi="Arial Narrow"/>
          <w:sz w:val="20"/>
        </w:rPr>
        <w:t>: Preparat do dezynfekcji jamy ustnej</w:t>
      </w:r>
    </w:p>
    <w:p>
      <w:pPr>
        <w:pStyle w:val="Normal"/>
        <w:tabs>
          <w:tab w:val="clear" w:pos="708"/>
          <w:tab w:val="left" w:pos="14034" w:leader="none"/>
        </w:tabs>
        <w:ind w:right="-171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8415655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565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4536"/>
                              <w:gridCol w:w="354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Preparat o właściwościa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- w płynie gotowy do użyc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- bez zawartości jodu i alkoho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Aktywny wobec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MRSA , ORSA, VRE, B, 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Czas działa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do 2 min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65pt;height:63.8pt;mso-wrap-distance-left:0pt;mso-wrap-distance-right:7.05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4536"/>
                        <w:gridCol w:w="354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Preparat o właściwościa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- w płynie gotowy do uży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- bez zawartości jodu i alkoho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Aktywny wobe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MRSA , ORSA, VRE, B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Czas działa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do 2 min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8415655" cy="1501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565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543"/>
                              <w:gridCol w:w="1134"/>
                              <w:gridCol w:w="1379"/>
                              <w:gridCol w:w="1260"/>
                              <w:gridCol w:w="552"/>
                              <w:gridCol w:w="1345"/>
                              <w:gridCol w:w="1774"/>
                              <w:gridCol w:w="1770"/>
                            </w:tblGrid>
                            <w:tr>
                              <w:trPr/>
                              <w:tc>
                                <w:tcPr>
                                  <w:tcW w:w="4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Nazwa prepara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 xml:space="preserve">Ilość opakowań 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wielkość opak. preparat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Cena netto opakowania zł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VAT %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Cena brutto opakowania z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Wartość netto zł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Wartość brutto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Poz. 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op.= 250m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7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Nazwa produc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Aktywny wobec: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  <w:t>Czas działania 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65pt;height:118.2pt;mso-wrap-distance-left:7.05pt;mso-wrap-distance-right:7.05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1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543"/>
                        <w:gridCol w:w="1134"/>
                        <w:gridCol w:w="1379"/>
                        <w:gridCol w:w="1260"/>
                        <w:gridCol w:w="552"/>
                        <w:gridCol w:w="1345"/>
                        <w:gridCol w:w="1774"/>
                        <w:gridCol w:w="1770"/>
                      </w:tblGrid>
                      <w:tr>
                        <w:trPr/>
                        <w:tc>
                          <w:tcPr>
                            <w:tcW w:w="4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Nazwa prepara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Ilość opakowań 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wielkość opak. preparat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Cena netto opakowania zł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VAT %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Cena brutto opakowania zł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Wartość netto zł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Wartość brutto zł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Poz. 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op.= 250m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7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4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Nazwa produc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Aktywny wobec:</w:t>
                            </w:r>
                          </w:p>
                        </w:tc>
                        <w:tc>
                          <w:tcPr>
                            <w:tcW w:w="31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Czas działania :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"/>
          <w:b/>
          <w:b/>
          <w:bCs/>
          <w:iCs/>
          <w:color w:val="FF0000"/>
          <w:sz w:val="21"/>
          <w:szCs w:val="21"/>
        </w:rPr>
      </w:pPr>
      <w:r>
        <w:rPr>
          <w:rFonts w:cs="Arial" w:ascii="Arial Narrow" w:hAnsi="Arial Narrow"/>
          <w:b/>
          <w:bCs/>
          <w:iCs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  <w:bCs/>
          <w:color w:val="FF0000"/>
          <w:sz w:val="20"/>
          <w:szCs w:val="21"/>
        </w:rPr>
      </w:pPr>
      <w:r>
        <w:rPr>
          <w:rFonts w:cs="Arial" w:ascii="Arial Narrow" w:hAnsi="Arial Narrow"/>
          <w:b/>
          <w:bCs/>
          <w:color w:val="FF0000"/>
          <w:sz w:val="20"/>
          <w:szCs w:val="21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3:00Z</dcterms:created>
  <dc:creator>Zam.Pub.</dc:creator>
  <dc:description/>
  <cp:keywords/>
  <dc:language>en-US</dc:language>
  <cp:lastModifiedBy>Patrycja Dworniak</cp:lastModifiedBy>
  <cp:lastPrinted>2019-08-05T11:00:00Z</cp:lastPrinted>
  <dcterms:modified xsi:type="dcterms:W3CDTF">2024-12-03T12:52:00Z</dcterms:modified>
  <cp:revision>14</cp:revision>
  <dc:subject/>
  <dc:title>                     </dc:title>
</cp:coreProperties>
</file>