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1 do SWZ</w:t>
      </w:r>
    </w:p>
    <w:p>
      <w:pPr>
        <w:pStyle w:val="Heading1"/>
        <w:spacing w:before="0" w:after="0"/>
        <w:ind w:left="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1 - ZP/40/2024</w:t>
      </w:r>
    </w:p>
    <w:p>
      <w:pPr>
        <w:pStyle w:val="Normal"/>
        <w:tabs>
          <w:tab w:val="clear" w:pos="708"/>
          <w:tab w:val="left" w:pos="13892" w:leader="none"/>
        </w:tabs>
        <w:ind w:left="567"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ind w:left="567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zedmiot zamówienia</w:t>
      </w:r>
      <w:r>
        <w:rPr>
          <w:rFonts w:cs="Arial" w:ascii="Arial Narrow" w:hAnsi="Arial Narrow"/>
          <w:sz w:val="20"/>
        </w:rPr>
        <w:t>: Preparat do odkażania pola operacyjnego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7775</wp:posOffset>
                </wp:positionH>
                <wp:positionV relativeFrom="paragraph">
                  <wp:posOffset>53340</wp:posOffset>
                </wp:positionV>
                <wp:extent cx="8055610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3119"/>
                              <w:gridCol w:w="3685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Preparat o właściwościach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gotowy do odkażania odtłuszczania pola operacyjneg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barwiony bez zawartości jod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o zawartości min. trzech składników aktywnych, w tym trzeci z innej grupy chemiczne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bez IV-to rzędowych am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dopuszczony do kontaktu z pacjentem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Aktywny wobec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ind w:left="290" w:hanging="290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o szerokim spektr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ind w:left="290" w:hanging="29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bakteriobójcze łącznie z MRSA i Tb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ind w:left="290" w:hanging="29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grzybobójc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ind w:left="290" w:hanging="29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wirusobójcze łącznie z HBV, HCV, HIV, rota i Herpes simple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Czas dział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" w:hanging="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- jednokrotnie do 2 mi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99.25pt;mso-wrap-distance-left:7.05pt;mso-wrap-distance-right:7.05pt;mso-wrap-distance-top:0pt;mso-wrap-distance-bottom:0pt;margin-top:4.2pt;mso-position-vertical-relative:text;margin-left:98.25pt;mso-position-horizontal-relative:page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3119"/>
                        <w:gridCol w:w="3685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Preparat o właściwościac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otowy do odkażania odtłuszczania pola operacyjn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barwiony bez zawartości jod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o zawartości min. trzech składników aktywnych, w tym trzeci z innej grupy chemicz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bez IV-to rzędowych a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dopuszczony do kontaktu z pacjentem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Aktywny wobec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90" w:leader="none"/>
                              </w:tabs>
                              <w:ind w:left="290" w:hanging="29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o szerokim spektr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90" w:leader="none"/>
                              </w:tabs>
                              <w:ind w:left="290" w:hanging="29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bakteriobójcze łącznie z MRSA i Tb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90" w:leader="none"/>
                              </w:tabs>
                              <w:ind w:left="290" w:hanging="29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rzybobójc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90" w:leader="none"/>
                              </w:tabs>
                              <w:ind w:left="290" w:hanging="29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wirusobójcze łącznie z HBV, HCV, HIV, rota i Herpes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Czas działania</w:t>
                            </w:r>
                          </w:p>
                          <w:p>
                            <w:pPr>
                              <w:pStyle w:val="Normal"/>
                              <w:ind w:left="32" w:hanging="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- jednokrotnie do 2 min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268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071"/>
        <w:gridCol w:w="1339"/>
        <w:gridCol w:w="1361"/>
        <w:gridCol w:w="552"/>
        <w:gridCol w:w="1276"/>
        <w:gridCol w:w="1843"/>
        <w:gridCol w:w="1843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azwa preparatu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Ilość opakowań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ielkość opak. prepar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ena netto opakowania z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ena brutto opakowania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artość netto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artość brutto zł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op.= 1 lit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 producen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Aktywny wobec: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zas działania :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bookmarkStart w:id="0" w:name="_Hlk150845504"/>
      <w:bookmarkStart w:id="1" w:name="_Hlk150845504"/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tabs>
          <w:tab w:val="clear" w:pos="284"/>
          <w:tab w:val="left" w:pos="567" w:leader="none"/>
        </w:tabs>
        <w:ind w:firstLine="567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righ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jc w:val="right"/>
        <w:rPr>
          <w:rFonts w:ascii="Arial Narrow" w:hAnsi="Arial Narrow" w:cs="Arial"/>
          <w:b/>
          <w:b/>
          <w:iCs/>
          <w:sz w:val="20"/>
        </w:rPr>
      </w:pPr>
      <w:bookmarkStart w:id="2" w:name="_Hlk150845504"/>
      <w:r>
        <w:rPr>
          <w:rFonts w:cs="Arial" w:ascii="Arial Narrow" w:hAnsi="Arial Narrow"/>
          <w:b/>
          <w:iCs/>
          <w:sz w:val="20"/>
        </w:rPr>
        <w:t>Podpis elektroniczny</w:t>
      </w:r>
      <w:bookmarkEnd w:id="2"/>
    </w:p>
    <w:sectPr>
      <w:type w:val="nextPage"/>
      <w:pgSz w:orient="landscape" w:w="16838" w:h="11906"/>
      <w:pgMar w:left="1418" w:right="1418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5:00Z</dcterms:created>
  <dc:creator>Zam.Pub.</dc:creator>
  <dc:description/>
  <cp:keywords/>
  <dc:language>en-US</dc:language>
  <cp:lastModifiedBy>Patrycja Dworniak</cp:lastModifiedBy>
  <cp:lastPrinted>2019-08-02T12:06:00Z</cp:lastPrinted>
  <dcterms:modified xsi:type="dcterms:W3CDTF">2024-12-03T12:49:00Z</dcterms:modified>
  <cp:revision>18</cp:revision>
  <dc:subject/>
  <dc:title>                     </dc:title>
</cp:coreProperties>
</file>