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6 do SWZ</w:t>
      </w:r>
    </w:p>
    <w:p>
      <w:pPr>
        <w:pStyle w:val="Heading1"/>
        <w:spacing w:before="0" w:after="0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6 -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034" w:leader="none"/>
        </w:tabs>
        <w:ind w:right="-171" w:firstLine="142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</w:t>
      </w: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 xml:space="preserve">: Preparat do chirurgicznej i higienicznej  dezynfekcji rąk o przedłużonym działaniu </w:t>
      </w:r>
    </w:p>
    <w:p>
      <w:pPr>
        <w:pStyle w:val="Normal"/>
        <w:tabs>
          <w:tab w:val="clear" w:pos="708"/>
          <w:tab w:val="left" w:pos="14034" w:leader="none"/>
        </w:tabs>
        <w:ind w:right="-17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7775</wp:posOffset>
                </wp:positionH>
                <wp:positionV relativeFrom="paragraph">
                  <wp:posOffset>53340</wp:posOffset>
                </wp:positionV>
                <wp:extent cx="8055610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969"/>
                              <w:gridCol w:w="3118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Preparat o właściwościa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gotowy preparat w płynie zawierający min. dwa alkoho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o zawartości alkoholi poniżej 66%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zawierający minimum trzy substancje pielęgnacyjne skórę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bez IV-to rzędowych ami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opakowanie 500ml dostosowane do dozowników typu Dermados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Aktywny wobec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O szerokim spektr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bakteriobójcze, w tym MRSA i Tbc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grzybobójcze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- wirusobójcze w tym HBV, HCV, HIV, adeno oraz Herpes simplex i rot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Czas dział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1"/>
                                      <w:szCs w:val="21"/>
                                    </w:rPr>
                                    <w:t>30 sek.(B, Tbc, F, V ) z efektem przedłużonym do min. 2 godz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99.25pt;mso-wrap-distance-left:7.05pt;mso-wrap-distance-right:7.05pt;mso-wrap-distance-top:0pt;mso-wrap-distance-bottom:0pt;margin-top:4.2pt;mso-position-vertical-relative:text;margin-left:98.25pt;mso-position-horizontal-relative:page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969"/>
                        <w:gridCol w:w="3118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Preparat o właściwościach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gotowy preparat w płynie zawierający min. dwa alkohole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o zawartości alkoholi poniżej 66%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zawierający minimum trzy substancje pielęgnacyjne skórę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bez IV-to rzędowych amin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opakowanie 500ml dostosowane do dozowników typu Dermados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Aktywny wobec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O szerokim spektru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bakteriobójcze, w tym MRSA i Tbc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grzybobójcze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- wirusobójcze w tym HBV, HCV, HIV, adeno oraz Herpes simplex i rot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Czas działania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30 sek.(B, Tbc, F, V ) z efektem przedłużonym do min. 2 godz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1268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992"/>
        <w:gridCol w:w="1417"/>
        <w:gridCol w:w="1418"/>
        <w:gridCol w:w="709"/>
        <w:gridCol w:w="1417"/>
        <w:gridCol w:w="1630"/>
        <w:gridCol w:w="1843"/>
      </w:tblGrid>
      <w:tr>
        <w:trPr>
          <w:trHeight w:val="62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epar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ielkość opak. pre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 opakowania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 opakowania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oz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= 5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oz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op.= 500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ktywny wobec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zas działania :</w:t>
            </w:r>
          </w:p>
        </w:tc>
        <w:tc>
          <w:tcPr>
            <w:tcW w:w="3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 </w:t>
      </w:r>
      <w:r>
        <w:rPr>
          <w:rFonts w:cs="Arial Narrow" w:ascii="Arial Narrow" w:hAnsi="Arial Narrow"/>
          <w:b/>
          <w:sz w:val="21"/>
          <w:szCs w:val="21"/>
        </w:rPr>
        <w:t>Do opakowań 500ml wymagane są dozowniki typu Dermados dostarczone w cenie preparatu w ilości 20 szt. przy pierwszej dostawie oraz pompki w ilości 10 sz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  <w:szCs w:val="21"/>
        </w:rPr>
      </w:pPr>
      <w:r>
        <w:rPr>
          <w:rFonts w:cs="Arial" w:ascii="Arial Narrow" w:hAnsi="Arial Narrow"/>
          <w:sz w:val="20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ind w:left="360" w:hanging="0"/>
        <w:jc w:val="center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 Narrow"/>
          <w:b/>
          <w:b/>
          <w:bCs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iCs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5:00Z</dcterms:created>
  <dc:creator>Zam.Pub.</dc:creator>
  <dc:description/>
  <cp:keywords/>
  <dc:language>en-US</dc:language>
  <cp:lastModifiedBy>Patrycja Dworniak</cp:lastModifiedBy>
  <cp:lastPrinted>2019-08-02T12:08:00Z</cp:lastPrinted>
  <dcterms:modified xsi:type="dcterms:W3CDTF">2024-12-03T12:53:00Z</dcterms:modified>
  <cp:revision>15</cp:revision>
  <dc:subject/>
  <dc:title>                     </dc:title>
</cp:coreProperties>
</file>