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 Narrow" w:hAnsi="Arial Narrow" w:cs="Arial"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i/>
          <w:iCs/>
          <w:color w:val="000000"/>
          <w:sz w:val="20"/>
          <w:szCs w:val="20"/>
        </w:rPr>
        <w:t>Załącznik nr 12 do SWZ</w:t>
      </w:r>
    </w:p>
    <w:p>
      <w:pPr>
        <w:pStyle w:val="Heading1"/>
        <w:jc w:val="left"/>
        <w:rPr>
          <w:rFonts w:ascii="Arial Narrow" w:hAnsi="Arial Narrow" w:cs="Arial"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i/>
          <w:iCs/>
          <w:color w:val="000000"/>
          <w:sz w:val="20"/>
          <w:szCs w:val="20"/>
        </w:rPr>
      </w:r>
    </w:p>
    <w:p>
      <w:pPr>
        <w:pStyle w:val="Heading1"/>
        <w:jc w:val="left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Kosztorys ofertowy Część 12 – ZP/40/2024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"/>
          <w:b/>
          <w:b/>
          <w:b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b/>
          <w:b/>
          <w:bCs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rzedmiot zamówienia: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Preparaty do mycia i dezynfekcji sprzętu medycznego, narzędzi, powierzchni i pomieszczeń szpitalnych oraz preparaty do mycia i dezynfekcji rąk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ab/>
      </w:r>
    </w:p>
    <w:p>
      <w:pPr>
        <w:pStyle w:val="Normal"/>
        <w:ind w:right="-31" w:hanging="0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zedmiot zamówienia:</w:t>
      </w:r>
    </w:p>
    <w:p>
      <w:pPr>
        <w:pStyle w:val="Normal"/>
        <w:ind w:right="-31" w:hanging="0"/>
        <w:rPr/>
      </w:pPr>
      <w:r>
        <w:rPr>
          <w:rFonts w:cs="Arial" w:ascii="Arial Narrow" w:hAnsi="Arial Narrow"/>
          <w:b/>
          <w:sz w:val="20"/>
          <w:szCs w:val="20"/>
        </w:rPr>
        <w:t xml:space="preserve">Poz. 1 </w:t>
      </w:r>
      <w:r>
        <w:rPr>
          <w:rFonts w:cs="Arial Narrow" w:ascii="Arial Narrow" w:hAnsi="Arial Narrow"/>
          <w:b/>
          <w:sz w:val="20"/>
          <w:szCs w:val="20"/>
        </w:rPr>
        <w:t>Środek alkoholowy do szybkiej dezynfekcji zewnętrznych elementów cewników centralnych i obwodowych</w:t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677"/>
        <w:gridCol w:w="1748"/>
        <w:gridCol w:w="1207"/>
        <w:gridCol w:w="1111"/>
        <w:gridCol w:w="941"/>
        <w:gridCol w:w="749"/>
        <w:gridCol w:w="953"/>
        <w:gridCol w:w="863"/>
        <w:gridCol w:w="976"/>
        <w:gridCol w:w="3708"/>
      </w:tblGrid>
      <w:tr>
        <w:trPr>
          <w:trHeight w:val="584" w:hRule="atLeast"/>
        </w:trPr>
        <w:tc>
          <w:tcPr>
            <w:tcW w:w="8072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1.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łaściwości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łynie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parat gotowy do użycia,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bazie alkoholu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ierający w swoim składzie chlorheksydynę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ybkoschnący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aldehydów, fenoli, czwartorzędowych zasad amonowych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250 ml  z atomizerem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rób medyczny klasy IIa </w:t>
            </w:r>
          </w:p>
        </w:tc>
        <w:tc>
          <w:tcPr>
            <w:tcW w:w="65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</w:tr>
      <w:tr>
        <w:trPr>
          <w:trHeight w:val="1559" w:hRule="atLeast"/>
        </w:trPr>
        <w:tc>
          <w:tcPr>
            <w:tcW w:w="8072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65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, F, V (HIV, HCV, HBV, Rota) Tbc</w:t>
            </w:r>
          </w:p>
        </w:tc>
      </w:tr>
      <w:tr>
        <w:trPr>
          <w:trHeight w:val="1047" w:hRule="atLeast"/>
        </w:trPr>
        <w:tc>
          <w:tcPr>
            <w:tcW w:w="231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8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676" w:hRule="atLeast"/>
        </w:trPr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,5 litró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reparatu gotowego do użycia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250 ml z atomizerem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02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zedmiot zamówienia: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Poz. 2, 3 Preparat alkoholowy do higienicznej i chirurgicznej dezynfekcji rąk  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oz. 4. Emulsja natłuszczająca i regenerująca do rąk</w:t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7"/>
        <w:gridCol w:w="1688"/>
        <w:gridCol w:w="1011"/>
        <w:gridCol w:w="1122"/>
        <w:gridCol w:w="883"/>
        <w:gridCol w:w="696"/>
        <w:gridCol w:w="981"/>
        <w:gridCol w:w="956"/>
        <w:gridCol w:w="1020"/>
        <w:gridCol w:w="3686"/>
      </w:tblGrid>
      <w:tr>
        <w:trPr>
          <w:trHeight w:val="580" w:hRule="atLeast"/>
        </w:trPr>
        <w:tc>
          <w:tcPr>
            <w:tcW w:w="7929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2, 3.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płynie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parat gotowy do użycia,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as dezynfekcji higienicznej do 30 sek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zas dezynfekcji chirurgicznej do 1,5 min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ierający w swoim składzie etanol (min.86g/100g preparatu)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ierający substancje pielęgnujące, witaminę E, glicerynę, pantenol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propanolu, kwasu mlekowego, pochodnych fenolowych, povidonu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e 5 litrów – poz. 2, Opakowanie 500 ml – poz.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d. Poz. 4. 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mulsja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atłuszczająca i regenerująca do rąk kompatybilna (ten sam producent preparatu, jak w poz. 2,3)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ulsja wody w oleju z dodatkiem witaminy E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dodatków rumianku, ananasa, awokado, aloesu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e 500ml z pompką</w:t>
            </w:r>
          </w:p>
        </w:tc>
        <w:tc>
          <w:tcPr>
            <w:tcW w:w="29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970" w:hRule="atLeast"/>
        </w:trPr>
        <w:tc>
          <w:tcPr>
            <w:tcW w:w="7929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Arial" w:ascii="Arial Narrow" w:hAnsi="Arial Narrow"/>
                <w:i w:val="false"/>
                <w:iCs/>
                <w:color w:val="000000"/>
              </w:rPr>
              <w:t>B, F, V (HIV, HCV, HBV, Rota, Polio), Tbc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igieniczna dezynfekcja rąk do 30 sek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hirurgiczna dezynfekcja rąk do 1,5 min</w:t>
            </w:r>
          </w:p>
        </w:tc>
      </w:tr>
      <w:tr>
        <w:trPr>
          <w:trHeight w:val="690" w:hRule="atLeast"/>
        </w:trPr>
        <w:tc>
          <w:tcPr>
            <w:tcW w:w="25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6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2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50 litró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reparatu gotowego do użycia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.= 5 litów</w:t>
            </w:r>
          </w:p>
        </w:tc>
        <w:tc>
          <w:tcPr>
            <w:tcW w:w="1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50</w:t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3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15 litró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reparatu gotowego do użycia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500 ml</w:t>
            </w:r>
          </w:p>
        </w:tc>
        <w:tc>
          <w:tcPr>
            <w:tcW w:w="1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30</w:t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Poz. 4 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0 litró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reparatu gotowego do użycia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500 ml z pompką</w:t>
            </w:r>
          </w:p>
        </w:tc>
        <w:tc>
          <w:tcPr>
            <w:tcW w:w="1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891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4572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>
                <w:rFonts w:cs="Arial Narrow" w:ascii="Arial Narrow" w:hAnsi="Arial Narrow"/>
                <w:bCs/>
                <w:i w:val="false"/>
                <w:iCs/>
                <w:sz w:val="20"/>
              </w:rPr>
              <w:t>Wykonawca dostarczy nieodpłatnie 50 szt.  dozowników typu Dermados, uchwytów na łóżka pasujących do 0,5 litrowych pojemników z preparatem dezynfekcyjnym oraz pompek do pojemników 0,5 l w ilości 200 sztuk (wliczonych w cenę preparatów z poz. 2-4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 xml:space="preserve">Przedmiot zamówienia: 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Poz. 5 </w:t>
      </w:r>
      <w:r>
        <w:rPr>
          <w:rFonts w:cs="Arial Narrow" w:ascii="Arial Narrow" w:hAnsi="Arial Narrow"/>
          <w:b/>
          <w:sz w:val="20"/>
          <w:szCs w:val="20"/>
        </w:rPr>
        <w:t>Preparat do mycia i dezynfekcji narzędzi w płynie</w:t>
      </w:r>
    </w:p>
    <w:tbl>
      <w:tblPr>
        <w:tblW w:w="14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56"/>
        <w:gridCol w:w="1527"/>
        <w:gridCol w:w="1180"/>
        <w:gridCol w:w="1107"/>
        <w:gridCol w:w="1010"/>
        <w:gridCol w:w="653"/>
        <w:gridCol w:w="921"/>
        <w:gridCol w:w="1081"/>
        <w:gridCol w:w="1013"/>
        <w:gridCol w:w="3543"/>
      </w:tblGrid>
      <w:tr>
        <w:trPr>
          <w:trHeight w:val="495" w:hRule="atLeast"/>
        </w:trPr>
        <w:tc>
          <w:tcPr>
            <w:tcW w:w="8013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5.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łaściwości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łynie, stężony,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aldehydów, glikoli, fenoli, biguanindyny, QAC, chloru, zw. tlenowych, fenoksypropanolu, poliaminy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zpuszczający zabrudzenia organiczne, posiadający dobre właściwości myjące, zawierający związki powierzchniowo-czynne, inhibitory korozji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jący dobrą zgodność materiałową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możliwością stosowania w myjkach ultradźwiękowych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ężenie roztworu użytkowego 2%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roztwór roboczy zachowujący swoją aktywność 12h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asy IIb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5 litrów</w:t>
            </w:r>
          </w:p>
        </w:tc>
        <w:tc>
          <w:tcPr>
            <w:tcW w:w="301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1035" w:hRule="atLeast"/>
        </w:trPr>
        <w:tc>
          <w:tcPr>
            <w:tcW w:w="8013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/MRSA,</w:t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,</w:t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bc,</w:t>
            </w:r>
          </w:p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V (HBV, HIV, HCV, Rota, Vaccinia, Adeno)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60min.</w:t>
            </w:r>
          </w:p>
        </w:tc>
      </w:tr>
      <w:tr>
        <w:trPr>
          <w:trHeight w:val="788" w:hRule="atLeast"/>
        </w:trPr>
        <w:tc>
          <w:tcPr>
            <w:tcW w:w="25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1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949" w:hRule="atLeast"/>
        </w:trPr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5</w:t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6 250 litró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roztworu roboczego 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5 litrów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5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93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4571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709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lość roztworu roboczego  została przeliczona dla preparatu, z którego z 1 litra koncentratu  otrzymywano 50 litrów roztworu roboczego.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709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opuszcza się preparat o innym stężeniu pod warunkiem, iż proponowane stężenie będzie spełniać pełne spektrum działania w podanym czasie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709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mawiający wymaga dostarczenia (w cenie preparatu) wanienek do dezynfekcji narzędzi w ilości 3 sztuk. Wanienki powinny być wykonane z tworzywa odpornego na wpływ związków chemicznych zawartych w preparatach myjąco – dezynfekujących, powinny składać się z trzech elementów: wanny, sita i pokrywy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709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Wymagane pojemności wanienek: 8 litrów -  2 sztuki oraz  5 litrów -  1 sztuka. 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 xml:space="preserve">Przedmiot zamówienia: 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Poz. 6 – </w:t>
      </w:r>
      <w:r>
        <w:rPr>
          <w:rFonts w:cs="Arial Narrow" w:ascii="Arial Narrow" w:hAnsi="Arial Narrow"/>
          <w:b/>
          <w:sz w:val="20"/>
          <w:szCs w:val="20"/>
        </w:rPr>
        <w:t>Środek do dezynfekcji powierzchni zmywalnych również obciążonych substancjami organicznymi  z możliwością zastosowania do dezynfekcji powierzchni mających kontakt z żywnością</w:t>
      </w:r>
    </w:p>
    <w:tbl>
      <w:tblPr>
        <w:tblW w:w="14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76"/>
        <w:gridCol w:w="1224"/>
        <w:gridCol w:w="1536"/>
        <w:gridCol w:w="1116"/>
        <w:gridCol w:w="1119"/>
        <w:gridCol w:w="559"/>
        <w:gridCol w:w="978"/>
        <w:gridCol w:w="981"/>
        <w:gridCol w:w="976"/>
        <w:gridCol w:w="1150"/>
        <w:gridCol w:w="2976"/>
      </w:tblGrid>
      <w:tr>
        <w:trPr>
          <w:trHeight w:val="424" w:hRule="atLeast"/>
        </w:trPr>
        <w:tc>
          <w:tcPr>
            <w:tcW w:w="7510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6.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łaściwości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postaci tabletek rozpuszczalnych w wodzie,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rty o aktywny chlor, zawierający dichloroizocyjanuran sodu, bez kwasu adypinowego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iadający aktywność roztworu roboczego przez 24 h (wymagane potwierdzenie)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H 6,5-7,5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300 szt. tabletek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kt biobójczy</w:t>
            </w:r>
          </w:p>
        </w:tc>
        <w:tc>
          <w:tcPr>
            <w:tcW w:w="408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1035" w:hRule="atLeast"/>
        </w:trPr>
        <w:tc>
          <w:tcPr>
            <w:tcW w:w="7510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, F, V (Polio,Adeno),</w:t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bc 2000 ppm</w:t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 (Clostridium difficile - warunki czyste i brudne) </w:t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000 ppm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minut</w:t>
            </w:r>
          </w:p>
        </w:tc>
      </w:tr>
      <w:tr>
        <w:trPr>
          <w:trHeight w:val="690" w:hRule="atLeast"/>
        </w:trPr>
        <w:tc>
          <w:tcPr>
            <w:tcW w:w="19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41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425" w:hRule="atLeast"/>
        </w:trPr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1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 = 300 tabletek</w:t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8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ymagane oznakowane miarki inaktywacji materiału biologicznego w ilości 30 szt. wliczone w cenę preparatu z oznaczeniem nazwy preparatu i tabeli dozowani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 xml:space="preserve">Przedmiot zamówienia: 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Poz. 7, 8 - </w:t>
      </w:r>
      <w:r>
        <w:rPr>
          <w:rFonts w:cs="Arial Narrow" w:ascii="Arial Narrow" w:hAnsi="Arial Narrow"/>
          <w:b/>
          <w:bCs/>
          <w:sz w:val="20"/>
          <w:szCs w:val="20"/>
        </w:rPr>
        <w:t>Preparat w postaci aktywnej piany, do mycia i dezynfekcji wyrobów medycznych i małych powierzchni wrażliwych na działanie alkoholu</w:t>
      </w:r>
    </w:p>
    <w:tbl>
      <w:tblPr>
        <w:tblW w:w="14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54"/>
        <w:gridCol w:w="1182"/>
        <w:gridCol w:w="1174"/>
        <w:gridCol w:w="1127"/>
        <w:gridCol w:w="1057"/>
        <w:gridCol w:w="644"/>
        <w:gridCol w:w="912"/>
        <w:gridCol w:w="914"/>
        <w:gridCol w:w="1046"/>
        <w:gridCol w:w="1239"/>
        <w:gridCol w:w="2412"/>
      </w:tblGrid>
      <w:tr>
        <w:trPr>
          <w:trHeight w:val="424" w:hRule="atLeast"/>
        </w:trPr>
        <w:tc>
          <w:tcPr>
            <w:tcW w:w="8051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7, 8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łaściwości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bra tolerancja materiałowa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inkubatorów, oddziałów neonatologicznych, pionu żywieniowego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aldehydów i alkiloamin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barwny, bezzapachowy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znaczony do głowic USG, foteli zabiegowych, łóżek szpitalnych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wierający w swoim składzie: do 18 g 1 – propanol ( w 100g preparatu) i chlorek dwudecylodwumetyloamoniowego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IIa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5 litrów – pozycja 7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e 750 ml ze spryskiwaczem – pozycja 8</w:t>
            </w:r>
          </w:p>
        </w:tc>
        <w:tc>
          <w:tcPr>
            <w:tcW w:w="411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1035" w:hRule="atLeast"/>
        </w:trPr>
        <w:tc>
          <w:tcPr>
            <w:tcW w:w="8051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(MRSA), F, Tbc, V(HBV, HCV, HIV, Vaccinia, Rota, AH7N1)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5 min</w:t>
            </w:r>
          </w:p>
        </w:tc>
      </w:tr>
      <w:tr>
        <w:trPr>
          <w:trHeight w:val="690" w:hRule="atLeast"/>
        </w:trPr>
        <w:tc>
          <w:tcPr>
            <w:tcW w:w="28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10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6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7</w:t>
            </w:r>
          </w:p>
        </w:tc>
        <w:tc>
          <w:tcPr>
            <w:tcW w:w="2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50 litrów gotowego preparatu</w:t>
            </w:r>
          </w:p>
        </w:tc>
        <w:tc>
          <w:tcPr>
            <w:tcW w:w="1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5 litrów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Poz. 8 </w:t>
            </w:r>
          </w:p>
        </w:tc>
        <w:tc>
          <w:tcPr>
            <w:tcW w:w="2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80 litrów gotowego preparatu</w:t>
            </w:r>
          </w:p>
        </w:tc>
        <w:tc>
          <w:tcPr>
            <w:tcW w:w="1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750 ml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96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4574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709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ykonawca dostarczy (koszt wliczony w cenę preparatu) 5 szt. kraników do preparatu z poz. 8</w:t>
            </w:r>
          </w:p>
        </w:tc>
      </w:tr>
    </w:tbl>
    <w:p>
      <w:pPr>
        <w:pStyle w:val="Normal"/>
        <w:ind w:left="-426" w:hanging="0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zedmiot zamówienia: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Poz. 9 - </w:t>
      </w:r>
      <w:r>
        <w:rPr>
          <w:rFonts w:cs="Arial" w:ascii="Arial Narrow" w:hAnsi="Arial Narrow"/>
          <w:b/>
          <w:sz w:val="20"/>
          <w:szCs w:val="20"/>
        </w:rPr>
        <w:t xml:space="preserve">Preparat do mycia i dezynfekcji narzędzi w granulacie </w:t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18"/>
        <w:gridCol w:w="1813"/>
        <w:gridCol w:w="1119"/>
        <w:gridCol w:w="1117"/>
        <w:gridCol w:w="980"/>
        <w:gridCol w:w="700"/>
        <w:gridCol w:w="979"/>
        <w:gridCol w:w="976"/>
        <w:gridCol w:w="978"/>
        <w:gridCol w:w="1157"/>
        <w:gridCol w:w="2693"/>
      </w:tblGrid>
      <w:tr>
        <w:trPr>
          <w:trHeight w:val="424" w:hRule="atLeast"/>
        </w:trPr>
        <w:tc>
          <w:tcPr>
            <w:tcW w:w="7789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9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łaściwości: </w:t>
            </w:r>
          </w:p>
          <w:p>
            <w:pPr>
              <w:pStyle w:val="ListParagraph"/>
              <w:numPr>
                <w:ilvl w:val="0"/>
                <w:numId w:val="5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ężony w granulacie,</w:t>
            </w:r>
          </w:p>
          <w:p>
            <w:pPr>
              <w:pStyle w:val="ListParagraph"/>
              <w:numPr>
                <w:ilvl w:val="0"/>
                <w:numId w:val="5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ie wymagający dodawania aktywatora </w:t>
            </w:r>
          </w:p>
          <w:p>
            <w:pPr>
              <w:pStyle w:val="ListParagraph"/>
              <w:numPr>
                <w:ilvl w:val="0"/>
                <w:numId w:val="5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ężenie 2%</w:t>
            </w:r>
          </w:p>
          <w:p>
            <w:pPr>
              <w:pStyle w:val="ListParagraph"/>
              <w:numPr>
                <w:ilvl w:val="0"/>
                <w:numId w:val="5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puszczjący zabrudzenia organiczne, posiadający dobre właściwości myjące z możliwością zastosowania w myjkach ultradźwiękowych</w:t>
            </w:r>
          </w:p>
          <w:p>
            <w:pPr>
              <w:pStyle w:val="ListParagraph"/>
              <w:numPr>
                <w:ilvl w:val="0"/>
                <w:numId w:val="5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erokiej tolerancji materiałowej</w:t>
            </w:r>
          </w:p>
          <w:p>
            <w:pPr>
              <w:pStyle w:val="ListParagraph"/>
              <w:numPr>
                <w:ilvl w:val="0"/>
                <w:numId w:val="5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6 kg</w:t>
            </w:r>
          </w:p>
          <w:p>
            <w:pPr>
              <w:pStyle w:val="ListParagraph"/>
              <w:numPr>
                <w:ilvl w:val="0"/>
                <w:numId w:val="5"/>
              </w:numPr>
              <w:ind w:left="459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asy II b</w:t>
            </w:r>
          </w:p>
        </w:tc>
        <w:tc>
          <w:tcPr>
            <w:tcW w:w="409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1035" w:hRule="atLeast"/>
        </w:trPr>
        <w:tc>
          <w:tcPr>
            <w:tcW w:w="7789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409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, V (Adeno, Polio), 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możliwością rozszerzenia o Tbc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15 min</w:t>
            </w:r>
          </w:p>
        </w:tc>
      </w:tr>
      <w:tr>
        <w:trPr>
          <w:trHeight w:val="690" w:hRule="atLeast"/>
        </w:trPr>
        <w:tc>
          <w:tcPr>
            <w:tcW w:w="20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8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9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21 000 litrów roztworu roboczego preparatu 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6 kg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76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4572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roztworu roboczego  została przeliczona dla preparatu z którego z  1 kg koncentratu  otrzymywano 50 litrów roztworu roboczego (roztwór roboczy o stężeniu 2%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puszcza się preparat o innym stężeniu pod warunkiem, iż proponowane stężenie będzie spełniać pełne spektrum działania w podanym czasi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mawiający wymaga dostarczenia w cenie preparatu wanienek do dezynfekcji narzędzi w ilości 5 sztuk. Wanienki powinny być wykonane z tworzywa odpornego na wpływ związków chemicznych zawartych w preparatach myjąco – dezynfekujących, powinny składać się z trzech elementów wanny, sita, pokrywy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magane wanienka o pojemności 30 litrów w ilości 1 sztuki, wanienki 10 litrów w ilości 2 sztuki, wanienka o pojemności 3 litrów 2 sztuki</w:t>
            </w:r>
          </w:p>
        </w:tc>
      </w:tr>
    </w:tbl>
    <w:p>
      <w:pPr>
        <w:pStyle w:val="Normal"/>
        <w:ind w:left="-42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zedmiot zamówienia: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Poz. 10 - </w:t>
      </w:r>
      <w:r>
        <w:rPr>
          <w:rFonts w:cs="Arial" w:ascii="Arial Narrow" w:hAnsi="Arial Narrow"/>
          <w:b/>
          <w:sz w:val="20"/>
          <w:szCs w:val="20"/>
        </w:rPr>
        <w:t>Preparat do mycia i dezynfekcji dużych powierzchni przedmiotów i sprzętu medycznego</w:t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39"/>
        <w:gridCol w:w="1820"/>
        <w:gridCol w:w="1116"/>
        <w:gridCol w:w="1070"/>
        <w:gridCol w:w="1025"/>
        <w:gridCol w:w="701"/>
        <w:gridCol w:w="976"/>
        <w:gridCol w:w="976"/>
        <w:gridCol w:w="979"/>
        <w:gridCol w:w="1296"/>
        <w:gridCol w:w="2550"/>
      </w:tblGrid>
      <w:tr>
        <w:trPr>
          <w:trHeight w:val="553" w:hRule="atLeast"/>
        </w:trPr>
        <w:tc>
          <w:tcPr>
            <w:tcW w:w="7793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d. Poz. 10. Preparat do mycia i dezynfekcji dużych powierzchni przedmiotów i sprzętu medyczn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łaściwości: 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ntrat w płynie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bazie dwutlenku chloru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podchlorynu sodu i czwartorzędowych związków amoniowych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ymagający spłukiwania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ie uszkadzający dezynfekowanych powierzchni 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erokie spektrum działania</w:t>
            </w:r>
          </w:p>
          <w:p>
            <w:pPr>
              <w:pStyle w:val="Normal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asy IIa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lość roztworu roboczego wyliczona z założenia: z 1 saszetki otrzymuje się 5 litrów roztworu roboczego o zachowanej aktywności.</w:t>
            </w:r>
          </w:p>
        </w:tc>
        <w:tc>
          <w:tcPr>
            <w:tcW w:w="422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1035" w:hRule="atLeast"/>
        </w:trPr>
        <w:tc>
          <w:tcPr>
            <w:tcW w:w="7793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 (P.aerugionosa, MRSA, E. hiare) F ( A.niger, C.albican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(Polio, Adeno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bc (M.avium I M. terrae lub M. Tuberculosis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 (B. cereus, B. subtulis, C. difficile)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czasie 5 min.</w:t>
            </w:r>
          </w:p>
        </w:tc>
      </w:tr>
      <w:tr>
        <w:trPr>
          <w:trHeight w:val="690" w:hRule="atLeast"/>
        </w:trPr>
        <w:tc>
          <w:tcPr>
            <w:tcW w:w="20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8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2000 litrów roztworu roboczego </w:t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100 ml saszetka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76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-426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zedmiot zamówienia: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Poz. 11, 12 - </w:t>
      </w:r>
      <w:r>
        <w:rPr>
          <w:rFonts w:cs="Arial" w:ascii="Arial Narrow" w:hAnsi="Arial Narrow"/>
          <w:b/>
          <w:sz w:val="20"/>
          <w:szCs w:val="20"/>
        </w:rPr>
        <w:t>Preparat myjący do higienicznego i chirurgicznego mycia rąk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Poz. 13 - Preparat do chirurgicznego mycia rąk z przeznaczeniem na blok operacyjny oraz sale zabiegowe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Poz. 14 - Końcówka spieniająca kompatybilna z dozownikiem typu Dermados</w:t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96"/>
        <w:gridCol w:w="1397"/>
        <w:gridCol w:w="979"/>
        <w:gridCol w:w="1073"/>
        <w:gridCol w:w="1022"/>
        <w:gridCol w:w="700"/>
        <w:gridCol w:w="976"/>
        <w:gridCol w:w="976"/>
        <w:gridCol w:w="1004"/>
        <w:gridCol w:w="3825"/>
      </w:tblGrid>
      <w:tr>
        <w:trPr>
          <w:trHeight w:val="853" w:hRule="atLeast"/>
        </w:trPr>
        <w:tc>
          <w:tcPr>
            <w:tcW w:w="7789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d. Poz. 11, 12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eparat myjący do higienicznego i chirurgicznego mycia rą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H lekko kwaśne (5,00 – 5,20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mydła , pochodnych fenol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zawartością  środków powierzchniowo-czynnych pochodzenia naturalneg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wierający substancje nawilżają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mpatybilny/ tego samego producenta /z preparatem do dezynfekcji  rąk (część 12 poz. 2,3 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smetyk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z. 11 opakowania  500 ml  pasujące do posiadanych w szpitalu dozowników Dermados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2. opakowania  6 litrów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d. Poz. 13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reparat do chirurgicznego mycia rąk z przeznaczeniem na blok operacyjny oraz sale zabiegowe 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łaściwości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720" w:hanging="68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łagodny dla skór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720" w:hanging="68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H neutral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720" w:hanging="68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e kompatybilne z systemem pianowym dozownika typu Dermados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left" w:pos="317" w:leader="none"/>
                <w:tab w:val="center" w:pos="4536" w:leader="none"/>
                <w:tab w:val="right" w:pos="9072" w:leader="none"/>
              </w:tabs>
              <w:ind w:left="317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akowanie 400 ml.</w:t>
            </w:r>
          </w:p>
          <w:p>
            <w:pPr>
              <w:pStyle w:val="Footer"/>
              <w:ind w:left="33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Ad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Poz. 14.  Końcówka spieniająca kompatybilna z dozownikiem typu Dermados</w:t>
            </w:r>
          </w:p>
          <w:p>
            <w:pPr>
              <w:pStyle w:val="Footer"/>
              <w:ind w:left="3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wliczona w cenę preparatu)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left" w:pos="317" w:leader="none"/>
                <w:tab w:val="center" w:pos="4536" w:leader="none"/>
                <w:tab w:val="right" w:pos="9072" w:leader="none"/>
              </w:tabs>
              <w:ind w:left="317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y pierwszej dostawie wymagane dostarczenie nieodpłatnie końcówek spieniających kompatybilnych z dozownikiem typu Dermados w ilości 10 szt. (wliczonych w cenę preparatu)</w:t>
            </w:r>
          </w:p>
        </w:tc>
        <w:tc>
          <w:tcPr>
            <w:tcW w:w="29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3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1035" w:hRule="atLeast"/>
        </w:trPr>
        <w:tc>
          <w:tcPr>
            <w:tcW w:w="7789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3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690" w:hRule="atLeast"/>
        </w:trPr>
        <w:tc>
          <w:tcPr>
            <w:tcW w:w="2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1</w:t>
            </w:r>
          </w:p>
        </w:tc>
        <w:tc>
          <w:tcPr>
            <w:tcW w:w="1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100 litrów gotowego preparatu 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.= 500ml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Cs/>
                <w:color w:val="00000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2</w:t>
            </w:r>
          </w:p>
        </w:tc>
        <w:tc>
          <w:tcPr>
            <w:tcW w:w="1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80 litrów gotowego preparatu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.= 6 litrów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Cs/>
                <w:color w:val="000000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3</w:t>
            </w:r>
          </w:p>
        </w:tc>
        <w:tc>
          <w:tcPr>
            <w:tcW w:w="1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6 litry gotowego preparatu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.= 400ml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de-DE"/>
              </w:rPr>
              <w:t xml:space="preserve">Poz. 14 </w:t>
            </w:r>
          </w:p>
        </w:tc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ońcówka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de-DE"/>
              </w:rPr>
              <w:t xml:space="preserve"> spieniająca</w:t>
            </w:r>
          </w:p>
        </w:tc>
        <w:tc>
          <w:tcPr>
            <w:tcW w:w="1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ztuka</w:t>
            </w:r>
          </w:p>
        </w:tc>
        <w:tc>
          <w:tcPr>
            <w:tcW w:w="1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3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14" w:hRule="atLeast"/>
        </w:trPr>
        <w:tc>
          <w:tcPr>
            <w:tcW w:w="876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0745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ykonawca dostarczy nieodpłatnie 50 dozowników typu Dermados (wliczone w cenę preparatu) we wskazanych przez Zamawiającego </w:t>
            </w:r>
          </w:p>
        </w:tc>
        <w:tc>
          <w:tcPr>
            <w:tcW w:w="38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zedmiot zamówienia: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Poz. 15. </w:t>
      </w:r>
      <w:r>
        <w:rPr>
          <w:rFonts w:cs="Arial" w:ascii="Arial Narrow" w:hAnsi="Arial Narrow"/>
          <w:b/>
          <w:sz w:val="20"/>
          <w:szCs w:val="20"/>
        </w:rPr>
        <w:t xml:space="preserve">Chusteczki (ściereczki) posiadające właściwości sporobójcze  </w:t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  <w:szCs w:val="20"/>
        </w:rPr>
        <w:t>Poz</w:t>
      </w:r>
      <w:r>
        <w:rPr>
          <w:rFonts w:cs="Arial" w:ascii="Arial Narrow" w:hAnsi="Arial Narrow"/>
          <w:b/>
          <w:bCs/>
          <w:sz w:val="20"/>
          <w:szCs w:val="20"/>
        </w:rPr>
        <w:t>. 16.</w:t>
      </w:r>
      <w:r>
        <w:rPr>
          <w:rFonts w:cs="Arial" w:ascii="Arial Narrow" w:hAnsi="Arial Narrow"/>
          <w:b/>
          <w:sz w:val="20"/>
          <w:szCs w:val="20"/>
        </w:rPr>
        <w:t xml:space="preserve"> Preparat w postaci piany mający właściwości sporobójcze </w:t>
      </w:r>
    </w:p>
    <w:tbl>
      <w:tblPr>
        <w:tblW w:w="14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99"/>
        <w:gridCol w:w="1256"/>
        <w:gridCol w:w="1258"/>
        <w:gridCol w:w="1070"/>
        <w:gridCol w:w="1446"/>
        <w:gridCol w:w="557"/>
        <w:gridCol w:w="924"/>
        <w:gridCol w:w="892"/>
        <w:gridCol w:w="981"/>
        <w:gridCol w:w="1154"/>
        <w:gridCol w:w="2695"/>
      </w:tblGrid>
      <w:tr>
        <w:trPr>
          <w:trHeight w:val="556" w:hRule="atLeast"/>
        </w:trPr>
        <w:tc>
          <w:tcPr>
            <w:tcW w:w="7928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15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Chusteczki (ściereczki) posiadające właściwości sporobójcze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parat w postaci nasączonych chusteczek       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ciąganych pojedynczo z pojemnika zamykanego z pokrywą zabezpieczającą przed wysychaniem 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usteczki o rozmiarze 20x20 cm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ierające w swoim składzie substancję na bazie nadtlenku wodoru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znaczone do wszystkich powierzchni zmywalnych (nie niszczące powierzchni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d. Poz. 16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reparat w postaci piany mający właściwości sporobójcz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ListParagraph"/>
              <w:numPr>
                <w:ilvl w:val="0"/>
                <w:numId w:val="7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towy do użycia w postaci piany</w:t>
            </w:r>
          </w:p>
          <w:p>
            <w:pPr>
              <w:pStyle w:val="ListParagraph"/>
              <w:numPr>
                <w:ilvl w:val="0"/>
                <w:numId w:val="7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yjąco dezynfekujący </w:t>
            </w:r>
          </w:p>
          <w:p>
            <w:pPr>
              <w:pStyle w:val="ListParagraph"/>
              <w:numPr>
                <w:ilvl w:val="0"/>
                <w:numId w:val="7"/>
              </w:numPr>
              <w:ind w:left="317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ierający w swoim składzie substancję na bazie nadtlenku wodoru</w:t>
            </w:r>
          </w:p>
        </w:tc>
        <w:tc>
          <w:tcPr>
            <w:tcW w:w="395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1035" w:hRule="atLeast"/>
        </w:trPr>
        <w:tc>
          <w:tcPr>
            <w:tcW w:w="7928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, F, Tbc, S (w tym Clostridium difficile)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15 minut</w:t>
            </w:r>
          </w:p>
        </w:tc>
      </w:tr>
      <w:tr>
        <w:trPr>
          <w:trHeight w:val="690" w:hRule="atLeast"/>
        </w:trPr>
        <w:tc>
          <w:tcPr>
            <w:tcW w:w="23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1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84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584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5</w:t>
            </w:r>
          </w:p>
        </w:tc>
        <w:tc>
          <w:tcPr>
            <w:tcW w:w="1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 500 sztuk chusteczek</w:t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.= 100 szt.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1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6</w:t>
            </w:r>
          </w:p>
        </w:tc>
        <w:tc>
          <w:tcPr>
            <w:tcW w:w="1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2,5 litra gotowego preparatu</w:t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.= 0,75 litra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885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zedmiot zamówienia: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Poz. 17. </w:t>
      </w:r>
      <w:r>
        <w:rPr>
          <w:rFonts w:cs="Arial" w:ascii="Arial Narrow" w:hAnsi="Arial Narrow"/>
          <w:b/>
          <w:sz w:val="20"/>
          <w:szCs w:val="20"/>
        </w:rPr>
        <w:t>Chusteczki do dezynfekcji głowic USG, KTG i sprzętu medycznego wrażliwego na działanie alkoholi – dozowniki z wkładem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oz. 18. Chusteczki do dezynfekcji głowic USG, KTG i sprzętu medycznego wrażliwego na działanie alkoholi  – wkłady uzupełniające</w:t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59"/>
        <w:gridCol w:w="1399"/>
        <w:gridCol w:w="1395"/>
        <w:gridCol w:w="1072"/>
        <w:gridCol w:w="1024"/>
        <w:gridCol w:w="701"/>
        <w:gridCol w:w="976"/>
        <w:gridCol w:w="976"/>
        <w:gridCol w:w="981"/>
        <w:gridCol w:w="1154"/>
        <w:gridCol w:w="2693"/>
      </w:tblGrid>
      <w:tr>
        <w:trPr>
          <w:trHeight w:val="424" w:hRule="atLeast"/>
        </w:trPr>
        <w:tc>
          <w:tcPr>
            <w:tcW w:w="7792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d. Poz. 17, 18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Chusteczki do dezynfekcji głowic USG, KTG i sprzętu medycznego wrażliwego na działanie alkohol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eparat w postaci nasączonych chusteczek włókninowych wyciąganych pojedynczo z pojemnika zamykanego pokrywą zabezpieczającą przed wysychaniem zawart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 bazie czwartorzędowych związków amoniowych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zawartości alkoholi, aldehydów, zw. nadtlenowych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usteczki o wymiarach 13cmx22cm,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rób medyczny klasy II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z. 17. opakowania: dozownik z wkładem 125 szt. chusteczek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8. wkłady uzupełniające w zamkniętej torebce foliowej zawierające 125 szt. chusteczek lub opakowania FLOW PACK</w:t>
            </w:r>
          </w:p>
        </w:tc>
        <w:tc>
          <w:tcPr>
            <w:tcW w:w="408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1043" w:hRule="atLeast"/>
        </w:trPr>
        <w:tc>
          <w:tcPr>
            <w:tcW w:w="7792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, F(drożdże), V (HIV, HBV, HCV, Noro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1 minuty</w:t>
            </w:r>
          </w:p>
        </w:tc>
      </w:tr>
      <w:tr>
        <w:trPr>
          <w:trHeight w:val="820" w:hRule="atLeast"/>
        </w:trPr>
        <w:tc>
          <w:tcPr>
            <w:tcW w:w="7792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 możliwością rozszerzenia spektrum działania o F (grzyby), Tbc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15 min</w:t>
            </w:r>
          </w:p>
        </w:tc>
      </w:tr>
      <w:tr>
        <w:trPr>
          <w:trHeight w:val="690" w:hRule="atLeast"/>
        </w:trPr>
        <w:tc>
          <w:tcPr>
            <w:tcW w:w="22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84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7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2 500 sztuk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zownik z wkładem 125 szt. chusteczek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56 250 sztuk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.= 125 sztuk (wkład)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76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zedmiot zamówienia: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Poz. 19 - </w:t>
      </w:r>
      <w:r>
        <w:rPr>
          <w:rFonts w:cs="Arial" w:ascii="Arial Narrow" w:hAnsi="Arial Narrow"/>
          <w:b/>
          <w:sz w:val="20"/>
          <w:szCs w:val="20"/>
        </w:rPr>
        <w:t>Preparat do irygacji, czyszczenia, nawilżania ran</w:t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19"/>
        <w:gridCol w:w="1820"/>
        <w:gridCol w:w="1116"/>
        <w:gridCol w:w="1070"/>
        <w:gridCol w:w="1025"/>
        <w:gridCol w:w="701"/>
        <w:gridCol w:w="976"/>
        <w:gridCol w:w="976"/>
        <w:gridCol w:w="979"/>
        <w:gridCol w:w="3846"/>
      </w:tblGrid>
      <w:tr>
        <w:trPr>
          <w:trHeight w:val="553" w:hRule="atLeast"/>
        </w:trPr>
        <w:tc>
          <w:tcPr>
            <w:tcW w:w="7793" w:type="dxa"/>
            <w:gridSpan w:val="7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19. </w:t>
            </w:r>
            <w:r>
              <w:rPr>
                <w:rFonts w:cs="Arial" w:ascii="Arial Narrow" w:hAnsi="Arial Narrow"/>
                <w:sz w:val="20"/>
                <w:szCs w:val="20"/>
              </w:rPr>
              <w:t>Preparat do irygacji, czyszczenia, nawilżania ran ostrych, przewlekłych i oparzeniowy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łaściwości: 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ostaci sterylnego żelu gotowego do użycia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zapachowy 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ierający poliheksanidynę i betainę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jodopowidonu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 zawartości dichlorowodorku oktenidyny </w:t>
            </w:r>
          </w:p>
          <w:p>
            <w:pPr>
              <w:pStyle w:val="Normal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asy III</w:t>
            </w:r>
          </w:p>
          <w:p>
            <w:pPr>
              <w:pStyle w:val="ListParagraph"/>
              <w:numPr>
                <w:ilvl w:val="0"/>
                <w:numId w:val="5"/>
              </w:numPr>
              <w:ind w:left="601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30g- 250ml</w:t>
            </w:r>
          </w:p>
        </w:tc>
        <w:tc>
          <w:tcPr>
            <w:tcW w:w="677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</w:tr>
      <w:tr>
        <w:trPr>
          <w:trHeight w:val="1035" w:hRule="atLeast"/>
        </w:trPr>
        <w:tc>
          <w:tcPr>
            <w:tcW w:w="7793" w:type="dxa"/>
            <w:gridSpan w:val="7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677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B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do usuwania biofilmu zapewniając ochronę tkanek</w:t>
            </w:r>
          </w:p>
        </w:tc>
      </w:tr>
      <w:tr>
        <w:trPr>
          <w:trHeight w:val="690" w:hRule="atLeast"/>
        </w:trPr>
        <w:tc>
          <w:tcPr>
            <w:tcW w:w="20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środka</w:t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9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litrów</w:t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0 ml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76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gólna wartość Części 12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700"/>
      </w:tblGrid>
      <w:tr>
        <w:trPr>
          <w:trHeight w:val="3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ozycj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net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tość netto słownie: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Wartość brutto słownie: ...................................................................................................................................................................</w:t>
      </w:r>
    </w:p>
    <w:p>
      <w:pPr>
        <w:pStyle w:val="TextBodyIndent"/>
        <w:suppressAutoHyphens w:val="false"/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TextBodyIndent"/>
        <w:suppressAutoHyphens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uppressAutoHyphens w:val="false"/>
        <w:spacing w:before="0" w:after="0"/>
        <w:ind w:left="72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dpis elektroniczny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color w:val="00000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1:00Z</dcterms:created>
  <dc:creator>d.klimczak</dc:creator>
  <dc:description/>
  <cp:keywords/>
  <dc:language>en-US</dc:language>
  <cp:lastModifiedBy>Patrycja Dworniak</cp:lastModifiedBy>
  <dcterms:modified xsi:type="dcterms:W3CDTF">2024-12-03T13:03:00Z</dcterms:modified>
  <cp:revision>22</cp:revision>
  <dc:subject/>
  <dc:title>Kosztorys ofertowy Pakiet 2023</dc:title>
</cp:coreProperties>
</file>