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  <w:t>Załącznik nr 11 do SWZ</w:t>
      </w:r>
    </w:p>
    <w:p>
      <w:pPr>
        <w:pStyle w:val="Heading1"/>
        <w:spacing w:before="0" w:after="0"/>
        <w:rPr>
          <w:rFonts w:ascii="Arial Narrow" w:hAnsi="Arial Narrow" w:cs="Arial"/>
          <w:sz w:val="20"/>
          <w:szCs w:val="20"/>
          <w:lang w:val="pl-PL"/>
        </w:rPr>
      </w:pPr>
      <w:r>
        <w:rPr>
          <w:rFonts w:cs="Arial" w:ascii="Arial Narrow" w:hAnsi="Arial Narrow"/>
          <w:sz w:val="20"/>
          <w:szCs w:val="20"/>
        </w:rPr>
        <w:t>Kosztorys ofertowy Część 11 -  ZP</w:t>
      </w:r>
      <w:r>
        <w:rPr>
          <w:rFonts w:cs="Arial" w:ascii="Arial Narrow" w:hAnsi="Arial Narrow"/>
          <w:sz w:val="20"/>
          <w:szCs w:val="20"/>
          <w:lang w:val="pl-PL"/>
        </w:rPr>
        <w:t>/40/</w:t>
      </w:r>
      <w:r>
        <w:rPr>
          <w:rFonts w:cs="Arial" w:ascii="Arial Narrow" w:hAnsi="Arial Narrow"/>
          <w:sz w:val="20"/>
          <w:szCs w:val="20"/>
        </w:rPr>
        <w:t>20</w:t>
      </w:r>
      <w:r>
        <w:rPr>
          <w:rFonts w:cs="Arial" w:ascii="Arial Narrow" w:hAnsi="Arial Narrow"/>
          <w:sz w:val="20"/>
          <w:szCs w:val="20"/>
          <w:lang w:val="pl-PL"/>
        </w:rPr>
        <w:t>24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Przedmiot zamówienia: Preparaty do mycia i dezynfekcji sprzętu medycznego, wyposażenia i pomieszczeń szpitalnych oraz preparaty do mycia i dezynfekcji rąk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"/>
          <w:b/>
          <w:b/>
          <w:bCs/>
          <w:color w:val="2F5496"/>
          <w:sz w:val="20"/>
          <w:szCs w:val="20"/>
        </w:rPr>
      </w:pPr>
      <w:r>
        <w:rPr>
          <w:rFonts w:cs="Arial" w:ascii="Arial Narrow" w:hAnsi="Arial Narrow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>Przedmiot zamówienia: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Poz. 1. Preparat do dezynfekcji endoskopów i termowrażliwego sprzętu medycznego, 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Poz. 2. Paski testowe,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/>
      </w:pPr>
      <w:r>
        <w:rPr/>
        <w:t>Poz. 3. Detergent trójenzymatyczny stosowany do wstępnego mycia endoskopów przed ich dezynfekcj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746"/>
        <w:gridCol w:w="1739"/>
        <w:gridCol w:w="1070"/>
        <w:gridCol w:w="1069"/>
        <w:gridCol w:w="1069"/>
        <w:gridCol w:w="667"/>
        <w:gridCol w:w="1069"/>
        <w:gridCol w:w="935"/>
        <w:gridCol w:w="935"/>
        <w:gridCol w:w="679"/>
        <w:gridCol w:w="2956"/>
      </w:tblGrid>
      <w:tr>
        <w:trPr>
          <w:trHeight w:val="2123" w:hRule="atLeast"/>
        </w:trPr>
        <w:tc>
          <w:tcPr>
            <w:tcW w:w="7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Ad. Poz. 1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Preparat do dezynfekcji endoskopów i termowrażliwego sprzętu medyczneg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Właściwości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bazie 2,5% aldehydu glutarowego, w płynie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otowy do użycia bez konieczności dodawania aktywatora, nie pieniący się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 możliwością wielokrotnego stosowania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chowujący przedłużone działanie biobójcze w czasie do 45 dni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zawierający aldehydu mrówkowego, bursztynowego, ortoftalowego, fenoli, formaldehydu, etanolu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parat dopuszczony do stosowania w obszarze medycznym, wyrób medyczny klasy IIb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 5 litrów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. Poz. 2 Paski testow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alidowane testy paskowe do badania aktywności substancji aktywnej  kompatybilne z poz. 1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84" w:hanging="284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 100 szt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84" w:hanging="284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pasków wliczona w cenę preparatu z poz. 1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B, F, V, Tbc, S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(P. aureginosa, S. aureus, E. hirae),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>F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 (Candida albicans, aspergillus niger),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>Tbc (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. tuberculosis, lub M. avium i M. terrae lub M. terrae</w:t>
            </w: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 xml:space="preserve">V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(Adeno, Polio HIV, HBV, HCV, herpes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 xml:space="preserve">oraz S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(B. subtilis, Cl difficile, B. cereus, C sporogenes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15 minu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30 mi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39" w:hRule="atLeast"/>
        </w:trPr>
        <w:tc>
          <w:tcPr>
            <w:tcW w:w="7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Ad. Poz. 3. Detergent trójenzymatyczny stosowany do wstępnego mycia endoskopów przed ich dezynfekcją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łaściwości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centrat  w płynie, niskopieniący, z możliwością stosowania w myjniach ultradźwiękowych, zawierający enzymy proteolityczne i związki powierzchniowo czynne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tężenie roztworu roboczego maksymalnie do 1%, posiadający w roztworze neutralne pH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as działania na usunięcie substancji organicznych z instrumentów medycznych maksymalnie do 15 minut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chowujący w roztworze roboczym aktywność myjącą i bakteriostatyczną przez minimum 8 h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 5 litrów</w:t>
            </w:r>
          </w:p>
        </w:tc>
        <w:tc>
          <w:tcPr>
            <w:tcW w:w="6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ci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uwa substancje organiczne z instrumentów medycznych</w:t>
            </w:r>
          </w:p>
        </w:tc>
      </w:tr>
      <w:tr>
        <w:trPr>
          <w:trHeight w:val="690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środk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>
          <w:trHeight w:val="5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750 litró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preparatu gotowego do użyci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= 5 litrów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Poz. 2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X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.= 100 szt. pasków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X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08" w:hanging="0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Poz. 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5 000 litrów roztworu roboczego (0,5%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= 5 litrów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Dotyczy dostaw na ul. Wólczańską 191/195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 xml:space="preserve">Zamawiający wymaga dostarczenia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(w cenie preparatu) </w:t>
      </w:r>
      <w:r>
        <w:rPr>
          <w:rFonts w:cs="Arial Narrow" w:ascii="Arial Narrow" w:hAnsi="Arial Narrow"/>
          <w:bCs/>
          <w:sz w:val="20"/>
          <w:szCs w:val="20"/>
        </w:rPr>
        <w:t>wanienek do dezynfekcji narzędzi w ilości 3 sztuk. Wanienki powinny być wykonane z tworzywa odpornego na wpływ związków chemicznych zawartych w preparatach myjąco – dezynfekujących, powinny składać się z trzech elementów: wanny, sita i pokrywy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Wymagane: 2 wanienki o pojemności 5 litrów oraz 1 wanienka 15 litrowa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Dotyczy dostaw na ul. Wileńską 37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 xml:space="preserve">Zamawiający wymaga dostarczenia </w:t>
      </w:r>
      <w:r>
        <w:rPr>
          <w:rFonts w:cs="Arial Narrow" w:ascii="Arial Narrow" w:hAnsi="Arial Narrow"/>
          <w:b/>
          <w:bCs/>
          <w:sz w:val="20"/>
          <w:szCs w:val="20"/>
        </w:rPr>
        <w:t>(w cenie preparatu)</w:t>
      </w:r>
      <w:r>
        <w:rPr>
          <w:rFonts w:cs="Arial Narrow" w:ascii="Arial Narrow" w:hAnsi="Arial Narrow"/>
          <w:bCs/>
          <w:sz w:val="20"/>
          <w:szCs w:val="20"/>
        </w:rPr>
        <w:t xml:space="preserve"> wanienek do dezynfekcji narzędzi w ilości 2 sztuk. Wanienki powinny być wykonane z tworzywa odpornego na wpływ związków chemicznych zawartych w preparatach myjąco – dezynfekujących, powinny składać się z trzech elementów: wanny, sita i pokrywy. – 2 sztuki po 8 litrów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 xml:space="preserve">Zamawiający wymaga dostarczenia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(w cenie preparatu) </w:t>
      </w:r>
      <w:r>
        <w:rPr>
          <w:rFonts w:cs="Arial Narrow" w:ascii="Arial Narrow" w:hAnsi="Arial Narrow"/>
          <w:bCs/>
          <w:sz w:val="20"/>
          <w:szCs w:val="20"/>
        </w:rPr>
        <w:t>20 okularów ochronnych wykonanych z materiałów umożliwiających dezynfekcję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Przedmiot zamówienia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Poz. 4. </w:t>
      </w:r>
      <w:r>
        <w:rPr>
          <w:rFonts w:cs="Arial Narrow" w:ascii="Arial Narrow" w:hAnsi="Arial Narrow"/>
          <w:b/>
          <w:sz w:val="20"/>
          <w:szCs w:val="20"/>
        </w:rPr>
        <w:t>Preparat do dezynfekcji wysokiego stopnia endoskopów i innych wyrobów medycznych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Poz. 5 Testy kontrolne kompatybilne z preparatem z pozycji 4, pozwalające na ocenę stabilności kwasu nadoctowego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92"/>
        <w:gridCol w:w="1605"/>
        <w:gridCol w:w="1203"/>
        <w:gridCol w:w="1070"/>
        <w:gridCol w:w="935"/>
        <w:gridCol w:w="539"/>
        <w:gridCol w:w="935"/>
        <w:gridCol w:w="1352"/>
        <w:gridCol w:w="1398"/>
        <w:gridCol w:w="58"/>
        <w:gridCol w:w="2947"/>
      </w:tblGrid>
      <w:tr>
        <w:trPr>
          <w:trHeight w:val="584" w:hRule="atLeast"/>
        </w:trPr>
        <w:tc>
          <w:tcPr>
            <w:tcW w:w="78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4. 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reparat do dezynfekcji wysokiego stopnia endoskopów i innych wyrobów medycznyc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łaściwości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w płynie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na bazie kwasu nadoctoweg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zachowujący aktywność do 14 dni po zaktywowaniu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możliwość wielokrotnego używania roztworu po sprawdzeniu stabilności kwasu nadoctowego za pomocą testów kontrolnych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posiadający dobrą zgodność materiałową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opakowanie 5 litrów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. Poz. 5. Testy kontrolne kompatybilne z preparatem z pozycji 4, pozwalające na ocenę stabilności kwasu nadoctowego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opakowanie 100 szt.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: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:</w:t>
            </w:r>
          </w:p>
        </w:tc>
      </w:tr>
      <w:tr>
        <w:trPr>
          <w:trHeight w:val="1035" w:hRule="atLeast"/>
        </w:trPr>
        <w:tc>
          <w:tcPr>
            <w:tcW w:w="78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, F, Tbc, V (Adenowirus, Poliowirus)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 (B.subtilis, B.cereus, Cl.difficile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minut</w:t>
            </w:r>
          </w:p>
        </w:tc>
      </w:tr>
      <w:tr>
        <w:trPr>
          <w:trHeight w:val="690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środk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225 litrów gotowego roztworu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= 5 litrów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Poz. 5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400 szt.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op.= 100 sz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FF0000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8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Przedmiot zamówienia: </w:t>
      </w:r>
    </w:p>
    <w:p>
      <w:pPr>
        <w:pStyle w:val="Normal"/>
        <w:ind w:left="2694" w:hanging="269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Poz. 6 </w:t>
      </w:r>
      <w:r>
        <w:rPr>
          <w:rFonts w:cs="Arial Narrow" w:ascii="Arial Narrow" w:hAnsi="Arial Narrow"/>
          <w:b/>
          <w:sz w:val="20"/>
          <w:szCs w:val="20"/>
        </w:rPr>
        <w:t>Preparat do mycia i dezynfekcji łóżeczek noworodkowych (kwapisz), wrażliwych na działanie alkohol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84"/>
        <w:gridCol w:w="1736"/>
        <w:gridCol w:w="1472"/>
        <w:gridCol w:w="1203"/>
        <w:gridCol w:w="801"/>
        <w:gridCol w:w="536"/>
        <w:gridCol w:w="938"/>
        <w:gridCol w:w="938"/>
        <w:gridCol w:w="1821"/>
        <w:gridCol w:w="64"/>
        <w:gridCol w:w="2941"/>
      </w:tblGrid>
      <w:tr>
        <w:trPr>
          <w:trHeight w:val="578" w:hRule="atLeast"/>
        </w:trPr>
        <w:tc>
          <w:tcPr>
            <w:tcW w:w="78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6. 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reparat do mycia i dezynfekcji łóżeczek noworodkowych (kwapisz), wrażliwych na działanie alkohol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łaściwości: 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eparat gotowy do użycia w postaci piany 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z zawartości aldehydów, fenoli, chloru, związków tlenowych, alkoholi 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puszczający zabrudzenia organiczne, posiadający dobre właściwości myjące powierzchni wrażliwych na działanie alkoholi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 możliwością stosowania w obecności pacjentów(noworodków) 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dukt biobójczy 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  1  litr z końcówką spieniającą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:</w:t>
            </w:r>
          </w:p>
        </w:tc>
      </w:tr>
      <w:tr>
        <w:trPr>
          <w:trHeight w:val="842" w:hRule="atLeast"/>
        </w:trPr>
        <w:tc>
          <w:tcPr>
            <w:tcW w:w="7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,F,V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5 minut</w:t>
            </w:r>
          </w:p>
        </w:tc>
      </w:tr>
      <w:tr>
        <w:trPr>
          <w:trHeight w:val="765" w:hRule="atLeast"/>
        </w:trPr>
        <w:tc>
          <w:tcPr>
            <w:tcW w:w="7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bc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15 min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środk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>
          <w:trHeight w:val="5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0  lit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preparatu gotowego do użyc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p.= 1 lit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.</w:t>
            </w:r>
          </w:p>
        </w:tc>
      </w:tr>
      <w:tr>
        <w:trPr>
          <w:trHeight w:val="434" w:hRule="atLeast"/>
        </w:trPr>
        <w:tc>
          <w:tcPr>
            <w:tcW w:w="8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Przedmiot zamówienia: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Poz. 7. Chusteczki do dezynfekcji głowic USG, KTG i sprzętu medycznego wrażliwego na działanie alkoholi – dozownik z chusteczkami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Poz. 8. Chusteczki do dezynfekcji głowic USG, KTG i sprzętu medycznego wrażliwego na działanie alkoholi – wkłady do dozownik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620"/>
        <w:gridCol w:w="1096"/>
        <w:gridCol w:w="1763"/>
        <w:gridCol w:w="678"/>
        <w:gridCol w:w="813"/>
        <w:gridCol w:w="679"/>
        <w:gridCol w:w="1084"/>
        <w:gridCol w:w="950"/>
        <w:gridCol w:w="2171"/>
        <w:gridCol w:w="64"/>
        <w:gridCol w:w="2871"/>
      </w:tblGrid>
      <w:tr>
        <w:trPr>
          <w:trHeight w:val="560" w:hRule="atLeast"/>
        </w:trPr>
        <w:tc>
          <w:tcPr>
            <w:tcW w:w="8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7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husteczki do dezynfekcji głowic USG, KTG i sprzętu medycznego wrażliwego na działanie alkoholi – dozownik z chusteczkami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łaściwości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eparat w postaci nasączonych chusteczek włókninowych wyciąganych pojedynczo z pojemnika zamykanego pokrywą zabezpieczającą przed wysychaniem zawartości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 bazie czwartorzędowych związków amoniowych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ez zawartości alkoholi, aldehydów, fenoli, fosforanów, chloru, zw. nadtlen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usteczki o wymiarach minimum 13cmx20cm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rób medyczny klasy II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: dozowniki z wkładem 100 szt. chustecze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. Poz. 8. Chusteczki do dezynfekcji głowic USG, KTG i sprzętu medycznego wrażliwego na działanie alkoholi – wkłady do dozownik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łaściwości: 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eparat w postaci nasączonych chusteczek włókninowych – wkład  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 bazie czwartorzędowych związków amoniowych, 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zawartości alkoholi, aldehydów, fenoli, fosforanów, chloru, zw. nadtlenowych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husteczki o wymiarach 13cmx20cm,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rób medyczny klasy IIa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: wkłady uzupełniające w zamkniętej torebce foliowej zawierające 100 szt. chusteczek lub opakowania FLOW PACK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:</w:t>
            </w:r>
          </w:p>
        </w:tc>
      </w:tr>
      <w:tr>
        <w:trPr>
          <w:trHeight w:val="1822" w:hRule="atLeast"/>
        </w:trPr>
        <w:tc>
          <w:tcPr>
            <w:tcW w:w="8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B, F, V (HIV, HBV, HCV, Vacinia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1 minuty</w:t>
            </w:r>
          </w:p>
        </w:tc>
      </w:tr>
      <w:tr>
        <w:trPr>
          <w:trHeight w:val="765" w:hRule="atLeast"/>
        </w:trPr>
        <w:tc>
          <w:tcPr>
            <w:tcW w:w="8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 możliwością rozszerzenia spektrum działania o Rota i Tbc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15 min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środ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lość j.m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firstLine="4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0000 sztuk chusteczek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zownik z wkładem 100 szt. chusteczek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8000 sztuk chusteczek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kład do dozownika 100 chusteczek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Przedmiot zamówienia: 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Poz. 9. </w:t>
      </w:r>
      <w:r>
        <w:rPr>
          <w:rFonts w:cs="Arial Narrow" w:ascii="Arial Narrow" w:hAnsi="Arial Narrow"/>
          <w:b/>
          <w:sz w:val="20"/>
          <w:szCs w:val="20"/>
        </w:rPr>
        <w:t>Preparat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chlorowy do mycia i dezynfekcji powierzchni wolnych od zanieczyszczeń organicznych, jak i powierzchni zanieczyszczonych organicznie,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pomieszczeń, dezynfekcji plam krwi, wydzielin.</w:t>
      </w: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025"/>
        <w:gridCol w:w="1203"/>
        <w:gridCol w:w="1069"/>
        <w:gridCol w:w="825"/>
        <w:gridCol w:w="667"/>
        <w:gridCol w:w="804"/>
        <w:gridCol w:w="536"/>
        <w:gridCol w:w="938"/>
        <w:gridCol w:w="939"/>
        <w:gridCol w:w="1868"/>
        <w:gridCol w:w="58"/>
        <w:gridCol w:w="2868"/>
      </w:tblGrid>
      <w:tr>
        <w:trPr>
          <w:trHeight w:val="616" w:hRule="atLeast"/>
        </w:trPr>
        <w:tc>
          <w:tcPr>
            <w:tcW w:w="78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9. 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eparat chlorowy do mycia i dezynfekcj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łaściwości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 rozpuszczalnych tabletkach musujących, jednofazowe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rty o aktywny chlor, zawierający dichloroizocyjanuran sod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wierający anionowe tenzydy myją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720" w:hanging="7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mawiający oczekuje roztworu  zawierającego  1000 ppm aktywnego chloru / 1 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akowania zawierające  200 tabl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dukt biobójczy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:</w:t>
            </w:r>
          </w:p>
        </w:tc>
      </w:tr>
      <w:tr>
        <w:trPr>
          <w:trHeight w:val="979" w:hRule="atLeast"/>
        </w:trPr>
        <w:tc>
          <w:tcPr>
            <w:tcW w:w="78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, V, F, Tbc  oraz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 (Clostridium difficile) do 10 000 ppm aktywneg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loru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15 min.</w:t>
            </w:r>
          </w:p>
        </w:tc>
      </w:tr>
      <w:tr>
        <w:trPr>
          <w:trHeight w:val="690" w:hRule="atLeast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środk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lość tabletek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lość opak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pak.= 200 tabletek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0 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8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-70" w:hanging="0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Ilość roztworu roboczego została przeliczona dla preparatu zawierającego 1000 ppm aktywnego chloru / 1 l. </w:t>
      </w:r>
    </w:p>
    <w:p>
      <w:pPr>
        <w:pStyle w:val="Footer"/>
        <w:tabs>
          <w:tab w:val="clear" w:pos="4536"/>
          <w:tab w:val="clear" w:pos="9072"/>
        </w:tabs>
        <w:ind w:left="-70" w:hanging="0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ind w:left="2694" w:hanging="2694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Przedmiot zamówienia: </w:t>
      </w:r>
    </w:p>
    <w:p>
      <w:pPr>
        <w:pStyle w:val="TextBodyIndent"/>
        <w:spacing w:before="0" w:after="0"/>
        <w:ind w:left="0" w:hanging="0"/>
        <w:rPr/>
      </w:pPr>
      <w:r>
        <w:rPr>
          <w:rFonts w:cs="Arial Narrow" w:ascii="Arial Narrow" w:hAnsi="Arial Narrow"/>
          <w:b/>
          <w:sz w:val="20"/>
          <w:szCs w:val="20"/>
        </w:rPr>
        <w:t>Poz. 10. Sterylny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preparat myjący w płynie do higienicznego i chirurgicznego mycia rąk – tzw. system zamknięty</w:t>
      </w:r>
    </w:p>
    <w:p>
      <w:pPr>
        <w:pStyle w:val="TextBodyIndent"/>
        <w:spacing w:before="0" w:after="0"/>
        <w:ind w:left="0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Poz. 11. </w:t>
      </w:r>
      <w:r>
        <w:rPr>
          <w:rFonts w:cs="Arial Narrow" w:ascii="Arial Narrow" w:hAnsi="Arial Narrow"/>
          <w:b/>
          <w:sz w:val="20"/>
          <w:szCs w:val="20"/>
        </w:rPr>
        <w:t>Preparat alkoholowy do dezynfekcji higienicznej i chirurgicznej skóry rąk– tzw. system zamknięty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z. 12. Dozowniki do systemu zamknięteg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018"/>
        <w:gridCol w:w="1373"/>
        <w:gridCol w:w="1116"/>
        <w:gridCol w:w="697"/>
        <w:gridCol w:w="1119"/>
        <w:gridCol w:w="560"/>
        <w:gridCol w:w="980"/>
        <w:gridCol w:w="976"/>
        <w:gridCol w:w="980"/>
        <w:gridCol w:w="3986"/>
      </w:tblGrid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Ad. Poz. 10.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Sterylny preparat myjący w płynie do higienicznego i chirurgicznego mycia rąk – tzw. system zamknięt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łaściwości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40" w:leader="none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łagodny dla skóry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40" w:leader="none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zawartości mydła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40" w:leader="none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H od 7 do 8,5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40" w:leader="none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ierający w swoim składzie glicerynę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40" w:leader="none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jednorazowych workach z zastawką uniemożliwiającą zasysanie powietrza z otoczenia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40" w:leader="none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e (worek) 0,7 litra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40" w:leader="none"/>
              </w:tabs>
              <w:ind w:left="28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 możliwością stosowania w oddz. położniczo – noworodkowych oraz Intensywnej Terapii Noworodk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. Poz. 1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reparat alkoholowy do dezynfekcji higienicznej i chirurgicznej skóry rąk– tzw. system zamknięty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480" w:leader="none"/>
              </w:tabs>
              <w:spacing w:before="0" w:after="0"/>
              <w:ind w:left="48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w płynie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480" w:leader="none"/>
              </w:tabs>
              <w:spacing w:before="0" w:after="0"/>
              <w:ind w:left="480" w:hanging="36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zawierający w swoim składzie substancje pielęgnujące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480" w:leader="none"/>
              </w:tabs>
              <w:spacing w:before="0" w:after="0"/>
              <w:ind w:left="480" w:hanging="36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nie zawierający jodu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480" w:leader="none"/>
              </w:tabs>
              <w:spacing w:before="0" w:after="0"/>
              <w:ind w:left="480" w:hanging="36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w jednorazowych workach z zastawką uniemożliwiającą zasysanie powietrza z otoczenia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480" w:leader="none"/>
              </w:tabs>
              <w:spacing w:before="0" w:after="0"/>
              <w:ind w:left="480" w:hanging="36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opakowanie (worek) 0,7 litr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. Poz. 12. Dozowniki do systemu zamknięteg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W cenie preparatów z pozycji 10-11</w:t>
            </w:r>
          </w:p>
        </w:tc>
      </w:tr>
      <w:tr>
        <w:trPr>
          <w:trHeight w:val="690" w:hRule="atLeast"/>
        </w:trPr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środ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19 litrów preparatu gotowego do użyc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= 0,7 litr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08" w:hanging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Poz. 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10 litrów preparatu gotowego do użyc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= 0,7 litr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08" w:hanging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Poz. 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ozownik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sz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X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8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2694" w:hanging="269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9" w:hanging="709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 xml:space="preserve">Przedmiot zamówienia: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Poz. 13. </w:t>
      </w:r>
      <w:r>
        <w:rPr>
          <w:rFonts w:cs="Arial Narrow" w:ascii="Arial Narrow" w:hAnsi="Arial Narrow"/>
          <w:b/>
          <w:sz w:val="20"/>
          <w:szCs w:val="20"/>
        </w:rPr>
        <w:t>Preparat do mycia i dezynfekcji powierzchni dużych, wyposażenia pomieszczeń w placówkach opieki zdrowotnej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25"/>
        <w:gridCol w:w="1413"/>
        <w:gridCol w:w="1130"/>
        <w:gridCol w:w="667"/>
        <w:gridCol w:w="1119"/>
        <w:gridCol w:w="557"/>
        <w:gridCol w:w="980"/>
        <w:gridCol w:w="1116"/>
        <w:gridCol w:w="1116"/>
        <w:gridCol w:w="1125"/>
        <w:gridCol w:w="2585"/>
      </w:tblGrid>
      <w:tr>
        <w:trPr>
          <w:trHeight w:val="342" w:hRule="atLeast"/>
        </w:trPr>
        <w:tc>
          <w:tcPr>
            <w:tcW w:w="76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Ad. Poz. 1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łaściwości: </w:t>
            </w:r>
          </w:p>
          <w:p>
            <w:pPr>
              <w:pStyle w:val="Akapitzlist"/>
              <w:numPr>
                <w:ilvl w:val="0"/>
                <w:numId w:val="2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ncentrat, posiadający dobre właściwości myjące, bez konieczności spłukiwania </w:t>
            </w:r>
          </w:p>
          <w:p>
            <w:pPr>
              <w:pStyle w:val="Akapitzlist"/>
              <w:numPr>
                <w:ilvl w:val="0"/>
                <w:numId w:val="2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soka tolerancja materiałowa </w:t>
            </w:r>
          </w:p>
          <w:p>
            <w:pPr>
              <w:pStyle w:val="Akapitzlist"/>
              <w:numPr>
                <w:ilvl w:val="0"/>
                <w:numId w:val="2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ierający w składzie jako substancje aktywne czwartorzędowe związki amoniowe</w:t>
            </w:r>
          </w:p>
          <w:p>
            <w:pPr>
              <w:pStyle w:val="Akapitzlist"/>
              <w:numPr>
                <w:ilvl w:val="0"/>
                <w:numId w:val="2"/>
              </w:numPr>
              <w:ind w:left="426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 zawierający aldehydów, fenoli, chloru, zw. tlenowych, alkoholi</w:t>
            </w:r>
          </w:p>
          <w:p>
            <w:pPr>
              <w:pStyle w:val="Akapitzlist"/>
              <w:numPr>
                <w:ilvl w:val="0"/>
                <w:numId w:val="2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puszczony do zastosowania w obecności pacjentów</w:t>
            </w:r>
          </w:p>
          <w:p>
            <w:pPr>
              <w:pStyle w:val="Akapitzlist"/>
              <w:numPr>
                <w:ilvl w:val="0"/>
                <w:numId w:val="2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ożliwiający sporządzenie roztworu zarówno na wodzie letniej jak i zimnej</w:t>
            </w:r>
          </w:p>
          <w:p>
            <w:pPr>
              <w:pStyle w:val="Akapitzlist"/>
              <w:numPr>
                <w:ilvl w:val="0"/>
                <w:numId w:val="2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owania 5 litrów</w:t>
            </w:r>
          </w:p>
          <w:p>
            <w:pPr>
              <w:pStyle w:val="Akapitzlist"/>
              <w:numPr>
                <w:ilvl w:val="0"/>
                <w:numId w:val="2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rób medyczny klasy II a lub produkt biobójczy</w:t>
            </w:r>
          </w:p>
          <w:p>
            <w:pPr>
              <w:pStyle w:val="Akapitzlist"/>
              <w:numPr>
                <w:ilvl w:val="0"/>
                <w:numId w:val="2"/>
              </w:numPr>
              <w:ind w:left="42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ężenie preparatu  0,5%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: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:</w:t>
            </w:r>
          </w:p>
        </w:tc>
      </w:tr>
      <w:tr>
        <w:trPr>
          <w:trHeight w:val="1035" w:hRule="atLeast"/>
        </w:trPr>
        <w:tc>
          <w:tcPr>
            <w:tcW w:w="76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A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A"/>
                <w:sz w:val="20"/>
                <w:szCs w:val="20"/>
              </w:rPr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 Narrow"/>
                <w:color w:val="00000A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A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B, Tbc , F (C. albicans,  A. Niger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 w tym: HIV, HCV, HBV, Rota, Vaci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 możliwością rozszerzenia działania preparatu o wirusy:  Noro, Ade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15 minut</w:t>
            </w:r>
          </w:p>
        </w:tc>
      </w:tr>
      <w:tr>
        <w:trPr>
          <w:trHeight w:val="69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  <w:color w:val="00000A"/>
              </w:rPr>
            </w:pPr>
            <w:r>
              <w:rPr>
                <w:rFonts w:cs="Arial Narrow" w:ascii="Arial Narrow" w:hAnsi="Arial Narrow"/>
                <w:bCs w:val="false"/>
                <w:color w:val="00000A"/>
              </w:rPr>
              <w:t>Nazwa środk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>
          <w:trHeight w:val="3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200 000 litrów roztworu roboczego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= 5 litrów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  <w:u w:val="single"/>
        </w:rPr>
        <w:t xml:space="preserve">Przedmiot zamówienia: 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0"/>
          <w:szCs w:val="20"/>
        </w:rPr>
        <w:t>Poz. 14. Chusteczki do  szybkiej dezynfekcji powierzchni medycznych odpornych  na działanie alkoholi – dozowniki z wkładem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0"/>
          <w:szCs w:val="20"/>
        </w:rPr>
        <w:t>Poz. 15</w:t>
      </w:r>
      <w:r>
        <w:rPr/>
        <w:t>. Chusteczki do  szybkiej dezynfekcji powierzchni medycznych odpornych  na działanie alkoholi – wkłady uzupełniając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288"/>
        <w:gridCol w:w="1261"/>
        <w:gridCol w:w="1364"/>
        <w:gridCol w:w="1089"/>
        <w:gridCol w:w="919"/>
        <w:gridCol w:w="536"/>
        <w:gridCol w:w="909"/>
        <w:gridCol w:w="64"/>
        <w:gridCol w:w="930"/>
        <w:gridCol w:w="953"/>
        <w:gridCol w:w="1098"/>
        <w:gridCol w:w="2481"/>
      </w:tblGrid>
      <w:tr>
        <w:trPr>
          <w:trHeight w:val="424" w:hRule="atLeast"/>
        </w:trPr>
        <w:tc>
          <w:tcPr>
            <w:tcW w:w="90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14, 15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Chusteczki do  szybkiej dezynfekcji powierzchni medycznych odpornych  na działanie alkohol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łaściwości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eparat  w postaci nasączonych chusteczek wiskozowych wyciąganych pojedynczo z pojemnika zamykanego pokrywą zabezpieczającą przed wysychaniem zawartości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 bazie alkohol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ez związków amoniowych i pochodnych chlorheksydyny, aldehydów, fenoli, zw. tlenowych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ie pozostawiające smug i plam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usteczki o wymiarach 13cmx19c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akowania: tuba i wkłady uzupełniające – 100 sz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rób medyczny klasy II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 możliwością stosowania w oddziałach noworodkowych i OIT (oświadczenie producenta)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ywny wobec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as działania:</w:t>
            </w:r>
          </w:p>
        </w:tc>
      </w:tr>
      <w:tr>
        <w:trPr>
          <w:trHeight w:val="2187" w:hRule="atLeast"/>
        </w:trPr>
        <w:tc>
          <w:tcPr>
            <w:tcW w:w="90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A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A"/>
                <w:sz w:val="20"/>
                <w:szCs w:val="20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/MRSA, F (C.albicans) Tbc V, (</w:t>
            </w: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HIV, HBV, HCV, Rota, Noro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eno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 1 minuty</w:t>
            </w:r>
          </w:p>
        </w:tc>
      </w:tr>
      <w:tr>
        <w:trPr>
          <w:trHeight w:val="690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  <w:color w:val="00000A"/>
              </w:rPr>
            </w:pPr>
            <w:r>
              <w:rPr>
                <w:rFonts w:cs="Arial Narrow" w:ascii="Arial Narrow" w:hAnsi="Arial Narrow"/>
                <w:bCs w:val="false"/>
                <w:color w:val="00000A"/>
              </w:rPr>
              <w:t>Nazwa środ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owań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>
          <w:trHeight w:val="54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8 000 sztu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zownik z wkładem 100 szt. chusteczek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 000 sztu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.= 100 sztuk (wkład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Przedmiot zamówienia: 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Poz. 16, 17 </w:t>
      </w:r>
      <w:r>
        <w:rPr/>
        <w:t>Preparaty do mycia w myjni – dezynfektorze; kompatybilne i przeznaczone do myjni – dezynfektora „STEELO CO”</w:t>
      </w:r>
    </w:p>
    <w:tbl>
      <w:tblPr>
        <w:tblW w:w="15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09"/>
        <w:gridCol w:w="1559"/>
        <w:gridCol w:w="14"/>
        <w:gridCol w:w="1403"/>
        <w:gridCol w:w="758"/>
        <w:gridCol w:w="9"/>
        <w:gridCol w:w="1076"/>
        <w:gridCol w:w="992"/>
        <w:gridCol w:w="993"/>
        <w:gridCol w:w="1134"/>
        <w:gridCol w:w="992"/>
        <w:gridCol w:w="1276"/>
        <w:gridCol w:w="3167"/>
        <w:gridCol w:w="477"/>
        <w:gridCol w:w="27"/>
      </w:tblGrid>
      <w:tr>
        <w:trPr>
          <w:trHeight w:val="418" w:hRule="atLeast"/>
        </w:trPr>
        <w:tc>
          <w:tcPr>
            <w:tcW w:w="151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Ad. Poz. 16. Produkt płuczący oraz wiążący twardość wody do myjni – dezynfektorów naczyń sanitarnych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łaściwości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bazie kwasów organic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roniący generator pary, układy rurowe i dysz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720" w:hanging="7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zięki kwaśnemu pH łatwo usuwa organiczne i mineralne zanieczyszcz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łatwia szybkie i bezzaciekowe suszenie naczyń sanitarnych wykonanych ze szkła, plastiku i stali nierdzewn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rób medyczny kl. I</w:t>
            </w:r>
          </w:p>
        </w:tc>
      </w:tr>
      <w:tr>
        <w:trPr>
          <w:trHeight w:val="1656" w:hRule="atLeast"/>
        </w:trPr>
        <w:tc>
          <w:tcPr>
            <w:tcW w:w="151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Ad. Poz. 17. Silnie zasadowy środek myjący do myjni – dezynfektorów naczyń sanitarnych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łaściwości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uwa nawet zeschnięte wydaliny i wydzieliny oraz zanieczyszczenia wapien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wiera czynniki chelatując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że być użyty jako środek zmniejszający twardość wody oraz płucząc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naczyń sanitarnych ze szkła, plastiku i stali nierdzewn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rób medyczny kl. I</w:t>
            </w:r>
          </w:p>
        </w:tc>
      </w:tr>
      <w:tr>
        <w:trPr>
          <w:trHeight w:val="644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środka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4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</w:tr>
      <w:tr>
        <w:trPr>
          <w:trHeight w:val="45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60 </w:t>
            </w:r>
            <w:r>
              <w:rPr>
                <w:rFonts w:cs="Arial Narrow" w:ascii="Arial Narrow" w:hAnsi="Arial Narrow"/>
                <w:sz w:val="20"/>
                <w:szCs w:val="20"/>
              </w:rPr>
              <w:t>litrów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gotowego preparat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nister = 5 litrów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 litrów gotowego preparat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nister = 5 litrów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Przedmiot zamówienia: </w:t>
      </w:r>
    </w:p>
    <w:p>
      <w:pPr>
        <w:pStyle w:val="Normal"/>
        <w:tabs>
          <w:tab w:val="clear" w:pos="708"/>
          <w:tab w:val="left" w:pos="13892" w:leader="none"/>
        </w:tabs>
        <w:ind w:right="709" w:hanging="0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Poz. 18, 19 </w:t>
      </w:r>
      <w:r>
        <w:rPr/>
        <w:t>Preparaty do mycia w myjni – dezynfektorze; kompatybilne i przeznaczone do myjni – dezynfektora „ BHT Innova Es DH”</w:t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326"/>
        <w:gridCol w:w="6"/>
        <w:gridCol w:w="1525"/>
        <w:gridCol w:w="1305"/>
        <w:gridCol w:w="6"/>
        <w:gridCol w:w="844"/>
        <w:gridCol w:w="6"/>
        <w:gridCol w:w="1128"/>
        <w:gridCol w:w="6"/>
        <w:gridCol w:w="845"/>
        <w:gridCol w:w="6"/>
        <w:gridCol w:w="1128"/>
        <w:gridCol w:w="6"/>
        <w:gridCol w:w="1360"/>
        <w:gridCol w:w="1701"/>
        <w:gridCol w:w="341"/>
        <w:gridCol w:w="3061"/>
        <w:gridCol w:w="57"/>
      </w:tblGrid>
      <w:tr>
        <w:trPr>
          <w:trHeight w:val="1441" w:hRule="atLeast"/>
        </w:trPr>
        <w:tc>
          <w:tcPr>
            <w:tcW w:w="152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Ad. Poz. 18. Produkt do mycia endoskopów elastycznych i wyposażenia endoskopowego w  myjniach– dezynfektorach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łaściwości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sz w:val="20"/>
                <w:szCs w:val="20"/>
              </w:rPr>
              <w:t>na bazie związków alkalicznych - enzymów i środków powierzchniowo czynnyc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skuteczny w niskich temperaturac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niskopieniąc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nie wymagający spłukiwania przed maszynowa dekontaminacą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152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Ad. Poz. 19. Środek dezynfekcyjny przeznaczony do dezynfekcji endoskopów elastycznych w myjniach- dezynfektora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łaściwości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sz w:val="20"/>
                <w:szCs w:val="20"/>
              </w:rPr>
              <w:t>płynny koncentra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bakteriobójczy, prątkobójczy, grzybobójczy, wirusobójcz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bez formaldehydu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bez czwartorzędowych związków amoniowy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preparat kompatybilny z preparatem myjącym z poz.1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środk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roztworu użytkowego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ielkość opak. preparatu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netto z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opak. brutto z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producenta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10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trów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otowego preparat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nister = 5 litrów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Poz. 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0 litrów roztworu roboczego</w:t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eparat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nister = 5 litrów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7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gólna wartość Części 11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2700"/>
      </w:tblGrid>
      <w:tr>
        <w:trPr>
          <w:trHeight w:val="7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 pozycj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netto z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brutto zł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z.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9" w:hanging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tość netto słownie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  <w:sz w:val="20"/>
          <w:szCs w:val="20"/>
        </w:rPr>
        <w:t>Wartość brutto słownie: 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9" w:hanging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9" w:hanging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9" w:hanging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9" w:hanging="709"/>
        <w:jc w:val="righ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Podpis elektroniczny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A"/>
          <w:sz w:val="20"/>
          <w:szCs w:val="20"/>
        </w:rPr>
      </w:pPr>
      <w:r>
        <w:rPr>
          <w:rFonts w:cs="Arial Narrow" w:ascii="Arial Narrow" w:hAnsi="Arial Narrow"/>
          <w:color w:val="00000A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A"/>
          <w:sz w:val="20"/>
          <w:szCs w:val="20"/>
        </w:rPr>
      </w:pPr>
      <w:r>
        <w:rPr>
          <w:rFonts w:cs="Arial Narrow" w:ascii="Arial Narrow" w:hAnsi="Arial Narrow"/>
          <w:color w:val="00000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  <w:szCs w:val="16"/>
    </w:rPr>
  </w:style>
  <w:style w:type="character" w:styleId="WW8Num7z1">
    <w:name w:val="WW8Num7z1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4Znak">
    <w:name w:val="Nagłówek 4 Znak"/>
    <w:qFormat/>
    <w:rPr>
      <w:rFonts w:ascii="Arial" w:hAnsi="Arial" w:cs="Arial"/>
      <w:b/>
      <w:bCs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color w:val="00000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08:00Z</dcterms:created>
  <dc:creator>d.klimczak</dc:creator>
  <dc:description/>
  <cp:keywords/>
  <dc:language>en-US</dc:language>
  <cp:lastModifiedBy>Katarzyna Walicka</cp:lastModifiedBy>
  <dcterms:modified xsi:type="dcterms:W3CDTF">2024-12-03T13:19:00Z</dcterms:modified>
  <cp:revision>29</cp:revision>
  <dc:subject/>
  <dc:title>Kosztorys ofertowy Pakiet  ZP/     /2023</dc:title>
</cp:coreProperties>
</file>