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480" w:before="0" w:after="0"/>
        <w:ind w:left="354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zkoła Podstawowa im. Ignacego Łukasiewicza 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adwi Narodowej 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Szkolna 1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9-340 Padew Narodowa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z dnia 11 września 2019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>pn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eastAsia="TimesNewRoman;Arial Unicode MS" w:cs="Arial" w:ascii="Arial" w:hAnsi="Arial"/>
          <w:b/>
          <w:color w:val="000000"/>
        </w:rPr>
        <w:t>Dostawa artykułów spożywczych dla Szkoły Podstawowej w Padwi Narodowej”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Szkołę Podstawową im. Ignacego Łukasiewicza w Padwi Narodowej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……………………………….…...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legam na zdolnościach lub sytuacji następującego/ych podmiotu/ów udostępniających zasoby:………………………………………………………………………………………………………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i/>
          <w:sz w:val="16"/>
          <w:szCs w:val="16"/>
        </w:rPr>
        <w:t>wskazać nazwę/y podmiotu/ów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napToGrid w:val="false"/>
        <w:spacing w:before="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oświadczenie należy podpisać kwalifikowanym podpisem elektronicznym lub podpisem zaufanym lub podpisem osobistym i złożyć wraz z ofertą.</w:t>
      </w:r>
    </w:p>
    <w:sectPr>
      <w:type w:val="nextPage"/>
      <w:pgSz w:w="11906" w:h="16838"/>
      <w:pgMar w:left="1417" w:right="1417" w:gutter="0" w:header="0" w:top="9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02:00Z</dcterms:created>
  <dc:creator>Szkoła</dc:creator>
  <dc:description/>
  <dc:language>en-US</dc:language>
  <cp:lastModifiedBy>Szkoła</cp:lastModifiedBy>
  <dcterms:modified xsi:type="dcterms:W3CDTF">2022-12-20T10:02:00Z</dcterms:modified>
  <cp:revision>2</cp:revision>
  <dc:subject/>
  <dc:title/>
</cp:coreProperties>
</file>