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Zadanie nr 3  Nabiał Kudo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2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5"/>
        <w:gridCol w:w="1423"/>
        <w:gridCol w:w="861"/>
        <w:gridCol w:w="1889"/>
        <w:gridCol w:w="1277"/>
        <w:gridCol w:w="2026"/>
        <w:gridCol w:w="1390"/>
        <w:gridCol w:w="1731"/>
      </w:tblGrid>
      <w:tr>
        <w:trPr>
          <w:trHeight w:val="397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ynoni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iloś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j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ena ne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artość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artość VA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artość brutto</w:t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Śmietanka do kawy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t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leko 2% 1 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gurt owocowy 150g  ( 10% owoców 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ogurt naturalny bez cukru  150g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z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sło 200g kostka ,zaw tłuszczu nie mniej niż 82%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leko w proszku pełne, zawartość tł nie mniej niż 26%  op do 0,5 k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 żółty (twardy) salami zaw tł nie mniej niż 4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7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 topiony kremowy (krążki)  wielosmakowy 200g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zaw tł nie mniej niż 29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Śmietana (0,25 ) 18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waróg (śmietankowy  mielony w foli )-250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 żółty królewski zaw tł nie mniej niż 4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er feta 200g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er kiri  100g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 żółty  wędzony zaw tł nie mniej niż 4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 Mozzarell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 fromage-op 80g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 camembert op do 150g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 tartare  20g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 bryndza  120g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ślanka  0,25 l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t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efir   0,25 l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t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5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rek twój smak (różne smaki) op 135 g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0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g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stawy sukcesywnie na bieżące potrzeby Zamawiającego tj codziennie w dni robocze i soboty od 6.30 do 7.00</w:t>
      </w:r>
    </w:p>
    <w:sectPr>
      <w:type w:val="nextPage"/>
      <w:pgSz w:orient="landscape" w:w="16838" w:h="11906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0:00Z</dcterms:created>
  <dc:creator>Renata Omelko</dc:creator>
  <dc:description/>
  <cp:keywords/>
  <dc:language>en-US</dc:language>
  <cp:lastModifiedBy>USER</cp:lastModifiedBy>
  <cp:lastPrinted>2024-10-23T12:44:00Z</cp:lastPrinted>
  <dcterms:modified xsi:type="dcterms:W3CDTF">2024-11-29T11:41:00Z</dcterms:modified>
  <cp:revision>3</cp:revision>
  <dc:subject/>
  <dc:title>zał</dc:title>
</cp:coreProperties>
</file>