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Zadanie nr 4 Mięso Kudowa </w:t>
      </w:r>
    </w:p>
    <w:p>
      <w:pPr>
        <w:pStyle w:val="Normal"/>
        <w:rPr/>
      </w:pPr>
      <w:r>
        <w:rPr/>
      </w:r>
    </w:p>
    <w:tbl>
      <w:tblPr>
        <w:tblW w:w="15339" w:type="dxa"/>
        <w:jc w:val="left"/>
        <w:tblInd w:w="-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012"/>
        <w:gridCol w:w="884"/>
        <w:gridCol w:w="1847"/>
        <w:gridCol w:w="1192"/>
        <w:gridCol w:w="1698"/>
        <w:gridCol w:w="1381"/>
        <w:gridCol w:w="1933"/>
      </w:tblGrid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ynoni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Ilość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j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ena nett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rtość net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rtość WA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rtość brutto</w:t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kówka b/k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dka z kurczaka świeże do 300g/szt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Mięso wieprzowe -szynka b/k  kl.I (</w:t>
            </w:r>
            <w:r>
              <w:rPr>
                <w:b/>
                <w:bCs/>
                <w:color w:val="000000"/>
                <w:sz w:val="18"/>
              </w:rPr>
              <w:t>bez ścięgien i tłuszczu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ięso wieprzowe -łopatka b/k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ersi  z kurczaka ( filet 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ątroba drobi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rczak świeży , schłodzony kl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chab bez kości  kl 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szanka wybor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Szyneczka z kurczaka – puszka 160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lceson włosk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ędwica drobi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ztet prochowicki – puszka 160g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czek wędzony extr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biała parzo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śląs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podwawels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jałowc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lceson drobiowy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zwyczaj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rtadel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czek surowy bez żeberek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ówki drobiow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banosy wieprzow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ędwica miod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Schab po żydowsku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nka z indy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 żywieck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krakowska parzo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szynkowa wieprzo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ełbasa krakowska such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erś pieczona z indy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nka tyrols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lantyna z indy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et faszerowany z indy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nka wieprzowa tradycyjn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nka konserwowa w bloku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nka gotowan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gonówka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ędwica sopocka wędzon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leron gotowany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nka cygańsk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ynka bankietowa drobiowa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alami 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ówki wieprzowe grube (150g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ztet zapiekany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Żeberka wieprzowe ekstra paski kl I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napToGrid w:val="false"/>
        <w:rPr/>
      </w:pPr>
      <w:r>
        <w:rPr>
          <w:b/>
          <w:bCs/>
          <w:color w:val="000000"/>
          <w:sz w:val="22"/>
          <w:szCs w:val="22"/>
        </w:rPr>
        <w:t xml:space="preserve">Dostawy sukcesywnie na bieżące potrzeby Zamawiającego tj. codziennie w dni robocze od  godziny   </w:t>
      </w:r>
      <w:r>
        <w:rPr>
          <w:b/>
          <w:bCs/>
          <w:color w:val="000000"/>
          <w:sz w:val="26"/>
          <w:szCs w:val="26"/>
        </w:rPr>
        <w:t>7.00 do 10.00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mawiający nie dopuszcza w wędlinach mięsa  odkostnionego mechanicznie, kaszy manny,   skrobi ziemniaczanej, </w:t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ędliny powinny zawierać nie mniej niż 80% mięsa.</w:t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Cały  asortyment  pakowany  próżniowo,  każda  porcja  do 2 kg  oznakowana  zgodnie z wymogami systemu  HACCP</w:t>
      </w:r>
    </w:p>
    <w:sectPr>
      <w:type w:val="nextPage"/>
      <w:pgSz w:orient="landscape" w:w="16838" w:h="11906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0:00Z</dcterms:created>
  <dc:creator>Renata Omelko</dc:creator>
  <dc:description/>
  <cp:keywords/>
  <dc:language>en-US</dc:language>
  <cp:lastModifiedBy>USER</cp:lastModifiedBy>
  <cp:lastPrinted>2024-10-22T13:23:00Z</cp:lastPrinted>
  <dcterms:modified xsi:type="dcterms:W3CDTF">2024-11-29T11:42:00Z</dcterms:modified>
  <cp:revision>4</cp:revision>
  <dc:subject/>
  <dc:title>zał</dc:title>
</cp:coreProperties>
</file>