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  <w:szCs w:val="24"/>
        </w:rPr>
      </w:pPr>
      <w:r>
        <w:rPr/>
        <w:t xml:space="preserve">          </w:t>
      </w:r>
      <w:r>
        <w:rPr/>
        <w:t>UMOWA  nr        / 24 ( wzór) Załącznik nr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 r.</w:t>
      </w:r>
      <w:r>
        <w:rPr>
          <w:sz w:val="24"/>
        </w:rPr>
        <w:t xml:space="preserve"> pomiędzy :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podmiotem leczniczym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Zespół Opieki Zdrowotnej” w Kłodz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zpitalna 1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7 – 300 Kłodzko </w:t>
      </w:r>
    </w:p>
    <w:p>
      <w:pPr>
        <w:pStyle w:val="Heading4"/>
        <w:tabs>
          <w:tab w:val="clear" w:pos="708"/>
          <w:tab w:val="left" w:pos="0" w:leader="none"/>
        </w:tabs>
        <w:ind w:left="0" w:hanging="0"/>
        <w:rPr/>
      </w:pPr>
      <w:r>
        <w:rPr/>
        <w:t>NIP: 883-15-98-671, REGON: 000316418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reprezentowanym przez :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 Jadwigę Radziejewską – Dyrektora </w:t>
      </w:r>
    </w:p>
    <w:p>
      <w:pPr>
        <w:pStyle w:val="Normal"/>
        <w:rPr>
          <w:sz w:val="24"/>
        </w:rPr>
      </w:pPr>
      <w:r>
        <w:rPr>
          <w:sz w:val="24"/>
        </w:rPr>
        <w:t>zwanym w dalszej części Umowy „Zamawiającym”</w:t>
      </w:r>
    </w:p>
    <w:p>
      <w:pPr>
        <w:pStyle w:val="Normal"/>
        <w:rPr>
          <w:b/>
          <w:b/>
          <w:sz w:val="22"/>
          <w:szCs w:val="22"/>
          <w:lang w:eastAsia="pl-PL"/>
        </w:rPr>
      </w:pPr>
      <w:r>
        <w:rPr>
          <w:sz w:val="24"/>
        </w:rPr>
        <w:t>a firmą:</w:t>
      </w:r>
    </w:p>
    <w:p>
      <w:pPr>
        <w:pStyle w:val="Normal"/>
        <w:suppressAutoHyphens w:val="false"/>
        <w:autoSpaceDE w:val="false"/>
        <w:rPr>
          <w:sz w:val="24"/>
        </w:rPr>
      </w:pPr>
      <w:r>
        <w:rPr>
          <w:b/>
          <w:sz w:val="22"/>
          <w:szCs w:val="22"/>
          <w:lang w:eastAsia="pl-PL"/>
        </w:rPr>
        <w:t>………</w:t>
      </w:r>
    </w:p>
    <w:p>
      <w:pPr>
        <w:pStyle w:val="Normal"/>
        <w:rPr>
          <w:sz w:val="24"/>
        </w:rPr>
      </w:pPr>
      <w:r>
        <w:rPr>
          <w:sz w:val="24"/>
        </w:rPr>
        <w:t>NIP: ……, REGON: ……..  KRS</w:t>
      </w:r>
    </w:p>
    <w:p>
      <w:pPr>
        <w:pStyle w:val="Normal"/>
        <w:rPr>
          <w:sz w:val="24"/>
        </w:rPr>
      </w:pPr>
      <w:r>
        <w:rPr>
          <w:sz w:val="24"/>
        </w:rPr>
        <w:t xml:space="preserve">reprezentowaną przez: </w:t>
      </w:r>
    </w:p>
    <w:p>
      <w:pPr>
        <w:pStyle w:val="Normal"/>
        <w:numPr>
          <w:ilvl w:val="0"/>
          <w:numId w:val="4"/>
        </w:numPr>
        <w:ind w:left="426" w:hanging="426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zwaną w dalszej części umowy „Dostawcą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wyniku przeprowadzonego postępowania o udzielenie zamówienia publicznego w formie przetargu nieograniczonego oznaczonego nr DZP.2510.22.2024……….., Zamawiający zleca, a Dostawca przyjmuje do realizacji dostawę 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określonym w §1 jest dostawa  ………………….. zgodnych z parametrami, cenami  i warunkami zawartymi w załączniku </w:t>
      </w:r>
      <w:r>
        <w:rPr>
          <w:color w:val="FF0000"/>
          <w:sz w:val="24"/>
          <w:szCs w:val="24"/>
        </w:rPr>
        <w:t xml:space="preserve">nr </w:t>
      </w:r>
      <w:r>
        <w:rPr>
          <w:sz w:val="24"/>
          <w:szCs w:val="24"/>
        </w:rPr>
        <w:t xml:space="preserve"> które stanowią  integralną część umowy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obejmuje dostarczenie przedmiotu umowy do siedziby Zamawiającego – do wskazanych pomieszczeń magazynowych: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w Kłodzku  ul. Szpitalna 1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 )  w Kudowie- Zdroju przy ul. Zdrojowej 36c;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y do magazynu Zamawiającego odbywać się będą zgodnie z zapisami pod każdym z załączników na podstawie sukcesywnie składanych zamówień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zamówienia w tym także sposób jego pakowania i transportu musi spełniać wymagania zgodnie z obowiązującymi przepisami prawa dotyczących pakowania, magazynowania i transportowania żyw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Podczas trwania umowy Zamawiający zastrzega sobie prawo zmniejszenia  ilości produktów wykazanych w załączniku </w:t>
      </w:r>
      <w:r>
        <w:rPr>
          <w:color w:val="FF0000"/>
          <w:sz w:val="24"/>
          <w:szCs w:val="24"/>
        </w:rPr>
        <w:t xml:space="preserve">nr:   </w:t>
      </w:r>
      <w:r>
        <w:rPr>
          <w:sz w:val="24"/>
          <w:szCs w:val="24"/>
        </w:rPr>
        <w:t xml:space="preserve">do 80% pierwotnej wartości umownej w przypadku  mniejszego ich  zużycia w poszczególnych jednostkach Zamawiającego.  </w:t>
      </w:r>
    </w:p>
    <w:p>
      <w:pPr>
        <w:pStyle w:val="Tekstpodstawowywcity31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y termin realizacji zamówienia – sukcesywnie w okresie obowiązywania umowy po otrzymaniu zamówienia w formie pisemnej (także faksem i telefonicznie ) w terminie </w:t>
      </w:r>
      <w:r>
        <w:rPr>
          <w:b/>
          <w:sz w:val="24"/>
          <w:szCs w:val="24"/>
        </w:rPr>
        <w:t xml:space="preserve">nie przekraczającym …..  godz. </w:t>
      </w:r>
      <w:r>
        <w:rPr>
          <w:sz w:val="24"/>
          <w:szCs w:val="24"/>
        </w:rPr>
        <w:t xml:space="preserve">w dni robocze  od chwili otrzymania zamówienia 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ca zobowiązany jest do podania:</w:t>
      </w:r>
    </w:p>
    <w:p>
      <w:pPr>
        <w:pStyle w:val="Normal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numerów faksów i telefonu na które należy przesyłać zamówienia,</w:t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ób odpowiedzialnych za realizację zamówienia 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  <w:szCs w:val="24"/>
        </w:rPr>
        <w:t xml:space="preserve">Przy zamówieniu składanym w formie pisemnej  Dostawca zobowiązany jest do niezwłocznego przesłania pocztą elektroniczną  Zamawiającemu potwierdzenia otrzymania zamówienia.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ca ponosi wobec Zamawiającego pełną odpowiedzialność za zakres rzeczowy i jakościowy zamówienia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ca gwarantuje, że dostarczane artykuły do Zamawiającego będą posiadały termin ważności nie krótszy niż połowę ich całkowitego terminu przydatności do spożycia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wca zobowiązany jest do poinformowania Zamawiającego o wycofaniu każdego asortymentu z produkcji który jest uwidoczniony  w załącznikach nr: …..</w:t>
      </w:r>
    </w:p>
    <w:p>
      <w:pPr>
        <w:pStyle w:val="Normal"/>
        <w:numPr>
          <w:ilvl w:val="0"/>
          <w:numId w:val="14"/>
        </w:numPr>
        <w:jc w:val="both"/>
        <w:rPr>
          <w:color w:val="6600CC"/>
          <w:sz w:val="24"/>
          <w:szCs w:val="24"/>
        </w:rPr>
      </w:pPr>
      <w:r>
        <w:rPr>
          <w:sz w:val="24"/>
          <w:szCs w:val="24"/>
        </w:rPr>
        <w:t xml:space="preserve">Warunki transportu produktów będących przedmiotem umowy będą odpowiadały zasadom Dobrej Praktyki Produkcyjnej ( GMP) i Dobrej Praktyki Higienicznej ( GHP), oraz ustawie z dnia 25 sierpnia 2006r. O bezpieczeństwie żywności i żywienia z późniejszymi zmianami. (DzU nr 71 poz 1225).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oświadcza, że  dostarczany przedmiot zamówienia jest zgodny z normami jakościowymi HACCP, oraz  Polską normą.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color w:val="6600CC"/>
          <w:sz w:val="24"/>
          <w:szCs w:val="24"/>
        </w:rPr>
        <w:t>Dostawa mięsa i drobiu i przetworów mięsnych będą odbywać się w zamkniętych opakowaniach lub pojemnikach posiadających odpowiednie atesty.( dotyczy zad 3 i 4 ).</w:t>
      </w:r>
    </w:p>
    <w:p>
      <w:pPr>
        <w:pStyle w:val="Normal"/>
        <w:numPr>
          <w:ilvl w:val="0"/>
          <w:numId w:val="14"/>
        </w:numPr>
        <w:jc w:val="both"/>
        <w:rPr>
          <w:color w:val="6600CC"/>
          <w:sz w:val="24"/>
          <w:szCs w:val="24"/>
        </w:rPr>
      </w:pPr>
      <w:r>
        <w:rPr>
          <w:sz w:val="24"/>
          <w:szCs w:val="24"/>
        </w:rPr>
        <w:t>Na żądanie zamawiającego Dostawca przedłoży stosowne decyzje właściwego inspektora weterynaryjnego i  sanitarnego, oraz dokumenty potwierdzające stosowanie systemu HACCP dotyczące produkcji lub transportu danego produktu spożywczego będącego przedmiotem niniejszej umowy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odukty spożywcze powinny być dostarczane do magazynów Zamawiającego w oryginalnych nienaruszonych opakowaniach zawierających oznaczenia fabryczne tj. rodzaj, nazwę produktu, datę przydatności do spożycia, adres i nazwę producenta a także inne oznakowania zgodne z normami polskimi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odbioru jest zakres zamówienia określony w § 2 niniejszej umowy 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dostarczanych towarów zostanie dokonany przez upoważnionych przedstawicieli w magazynie Zamawiającego . 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aistniałe nieprawidłowości (niekompletna dostawa, termin ważności niezgodny z deklarowanym, nie terminowe dostawy, asortyment gorszej jakości lub gatunku  niż wymagany w umowie  itp.) odnotowywane są przez upoważnionych pracowników Zamawiającego i potwierdzane przez osobę realizującą dostawę. Kserokopia dokumentu przekazywana jest Dostawcy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możliwość rozwiązania niniejszej umowy bez Wypowiedzenia ze skutkiem natychmiastowym w przypadku dostarczenia przez Dostawcę asortymentu niezgodnego z parametrami określonymi w </w:t>
      </w:r>
      <w:r>
        <w:rPr>
          <w:b/>
          <w:bCs/>
          <w:sz w:val="24"/>
          <w:szCs w:val="24"/>
        </w:rPr>
        <w:t xml:space="preserve">załącznikach </w:t>
      </w:r>
      <w:r>
        <w:rPr>
          <w:b/>
          <w:bCs/>
          <w:color w:val="FF0000"/>
          <w:sz w:val="24"/>
          <w:szCs w:val="24"/>
        </w:rPr>
        <w:t>nr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….., obowiązującymi normami na terenie Polski, terminem ważności zawartym w </w:t>
      </w:r>
      <w:r>
        <w:rPr>
          <w:b/>
          <w:sz w:val="24"/>
        </w:rPr>
        <w:t>§ 4 ust.2</w:t>
      </w:r>
      <w:r>
        <w:rPr>
          <w:sz w:val="24"/>
          <w:szCs w:val="24"/>
        </w:rPr>
        <w:t>, oraz innych oczywistych wad uniemożliwiających lub znacznie utrudniających właściwe stosowanie poszczególnych produktów i nie dokonania ich niezwłocznej wymiany na asortyment wolny od w/w wad.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sz w:val="24"/>
          <w:szCs w:val="24"/>
        </w:rPr>
        <w:t xml:space="preserve">Zamawiający zastrzega sobie także prawo do rozwiązania umowy na zasadach  określonych w </w:t>
      </w:r>
      <w:r>
        <w:rPr>
          <w:b/>
          <w:sz w:val="24"/>
        </w:rPr>
        <w:t>§5 ust.</w:t>
      </w:r>
      <w:r>
        <w:rPr>
          <w:sz w:val="24"/>
          <w:szCs w:val="24"/>
        </w:rPr>
        <w:t xml:space="preserve">4. w przypadku pięciokrotnego naruszania przez Dostawcę terminu dostaw asortymentu wymienionego w załącznikach </w:t>
      </w:r>
      <w:r>
        <w:rPr>
          <w:color w:val="FF0000"/>
          <w:sz w:val="24"/>
          <w:szCs w:val="24"/>
        </w:rPr>
        <w:t xml:space="preserve">nr: …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późnienia dostawy powyżej obowiązującego terminu, Zamawiający ma prawo do: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upu niezrealizowanej dostawy (lub jej części) u dowolnego Dostawcy. O zamiarze dokonania zakupu Zamawiający zobowiązany jest poinformować Dostawcę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ciążenia Dostawcy kwotą wynikającą z różnicy ceny zakupu u dowolnego Dostawcy a zaoferowaną przez Dostawcę w ofercie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nie zrealizowanie danej partii zamówienia Zamawiający naliczy karę umowną w wysokości 0,5% wartości przedmiotu zamówienia od danej części brutto za każdy dzień zwłoki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pięciokrotnego opóźnienia dostawy powyżej obowiązującego terminu  Zamawiający ma prawo rozwiązać niniejszą umowę z zachowaniem jednomiesięcznego okresu wypowiedzenia  ze skutkiem na koniec miesiąca kalendarzowego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liczy 10% karę umowną Wykonawcy za odstąpienie lub rozwiązanie umowy z winy Wykonawc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Strony ustalają, że należności z kar umownych, oraz różnicy ceny zakupu u innego dostawcy opisanej w punkcie </w:t>
      </w:r>
      <w:r>
        <w:rPr>
          <w:b/>
          <w:sz w:val="24"/>
        </w:rPr>
        <w:t>§</w:t>
      </w:r>
      <w:r>
        <w:rPr>
          <w:sz w:val="24"/>
          <w:szCs w:val="24"/>
        </w:rPr>
        <w:t>6 ust.1 niniejszego paragrafu  Zamawiający będzie w pierwszej kolejności mógł potrącić z wystawionych faktur przez Wykonawcę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a prawo odstąpienia od realizacji niniejszej umowy gdy ogłoszona zostanie  upadłość firmy Dost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Dostawca ma prawo odstąpienia od realizacji niniejszej umowy gdy ogłoszona zostanie likwidacja firmy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umowy na podstawie wybranej oferty ustalono na kwotę netto w wysokości  ….. zł + podatek VAT.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e wynagrodzenie Dostawcy brutto z tytułu realizacji niniejszej umowy wynosi </w:t>
      </w:r>
      <w:r>
        <w:rPr>
          <w:b/>
          <w:sz w:val="24"/>
          <w:szCs w:val="24"/>
        </w:rPr>
        <w:t xml:space="preserve">………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 ( słownie : .. zł ../100 )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W skład podanej ceny brutto wchodzi koszt  produktów , vat, transport do magazynów Zamawiającego, oraz wszelkie inne składniki mające wpływ na cenę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rony ustalają, że za realizację złożonego zamówienia wypłata należnego wynagrodzenia nastąpi w terminie </w:t>
      </w:r>
      <w:r>
        <w:rPr>
          <w:b/>
          <w:sz w:val="24"/>
          <w:szCs w:val="24"/>
        </w:rPr>
        <w:t>60</w:t>
      </w:r>
      <w:r>
        <w:rPr>
          <w:sz w:val="24"/>
          <w:szCs w:val="24"/>
        </w:rPr>
        <w:t xml:space="preserve"> dni, po dokonaniu czynności wymienionych w ust.2. § 5 niniejszej umowy, i przedłożeniu przez Dostawcę prawidłowo wystawionej faktury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ostaną przekazane przelewem na konto Dostawcy wskazane na fakturz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y stawki VAT, zmianie ulegnie kwota podatku VAT i cena brutto, natomiast cena netto pozostanie niezmienna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ustalają, że w przypadku wzrostu cen rynkowych o co najmniej 15% któregoś z produktów wymienionego w załączniku nr: 1 Dostawca będzie miał prawo wystąpić do Zamawiającego o zmianę treści umowy celem podwyższenia ceny produktu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wyżka ceny danego produktu może obejmować jedynie różnicę pomiędzy obecnie obowiązującą stawką uwidocznioną w załączniku </w:t>
      </w:r>
      <w:r>
        <w:rPr>
          <w:color w:val="FF0000"/>
          <w:sz w:val="24"/>
          <w:szCs w:val="24"/>
        </w:rPr>
        <w:t>nr: ……….</w:t>
      </w:r>
      <w:r>
        <w:rPr>
          <w:sz w:val="24"/>
          <w:szCs w:val="24"/>
        </w:rPr>
        <w:t xml:space="preserve"> a ceną rynkową.  Zmianie nie może ulec marża ani inne koszty zakładowe Dostawcy. W przypadku ponownej obniżki cen rynkowych danego produktu Dostawca ma obowiązek ponownie obniżyć cenę Zamawiającemu do poziomu aktualnej wartości rynkowej lub pierwotnej ceny określonej w załączniku nr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Strony ustalają ,że Dostawca nie może bez zgody Zamawiającego scedować na rzecz osoby trzeciej zobowiązań Zamawiającego wynikających z tytułu realizacji niniejszego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</w:t>
      </w:r>
      <w:r>
        <w:rPr>
          <w:spacing w:val="-2"/>
          <w:sz w:val="24"/>
          <w:szCs w:val="24"/>
        </w:rPr>
        <w:t>zamówienia publicznego.</w:t>
      </w:r>
    </w:p>
    <w:p>
      <w:pPr>
        <w:pStyle w:val="Tekstpodstawowywcity21"/>
        <w:ind w:left="720" w:right="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miana postanowień niniejszej Umowy może nastąpić za zgodą obu stron wyrażoną na piśmie pod rygorem nieważności w trybie przewidzianym w art. 455 ust.1 pkt. 1 Ustawy z dnia 11 września 2019r, Prawo zamówień publicznych (Dz.U. z 2022r. Poz.1710).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żda ze Stron Umowy może zawnioskować o jej zmianę. W celu dokonania zmiany Umowy. Strona o to wnioskująca zobowiązana jest do złożenia drugiej Stronie propozycji zmian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Wniosek o zmianę Umowy powinien zawierać co najmniej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zakres proponowanej zmiany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opis okoliczności faktycznych uprawniających do dokonania zmiany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) podstawę dokonania zmiany, to jest podstawę prawną wynikająca z przepisów ustawy lub postanowień Umowy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 informacje i dowody potwierdzające, że zostały spełnione okoliczności uzasadniające dokonanie zmiany Umowy. Zamawiający wymaga przedłożenia kalkulacji w odniesieniu do wszystkich pozycji asortymentu objętych zmianą, przedłożenia dowodów w postaci faktur lub rachunków lub innych dokumentów potwierdzających uzasadnienie wprowadzenia zmian. Obowiązek wykazania wpływu zmian na zmianę wynagrodzenia należy do Wykonawcy  pod rygorem odmowy dokonania zmiany Umowy przez Zamawiającego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a) zmiany zasad gromadzenia i wysokości wpłat do pracowniczych planów kapitałowych o których mowa w przepisach pra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b)    drastycznego wzrostu cen towarów lub kosztów związanych z realizacj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Zamówienia względem cen lub kosztów przyjętych i uwzględnionych 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wynagrodzeniu Dostawcy wynikającym z oferty z uwzględnienie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następujących zasad: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c) zmiana cen poszczególnych artykułów może być dokonana o kwotę nie większą ze wskaźnika cen towarów i usług konsumpcyjnych, podanego przez GUS, publikowanego na stronie internetowej </w:t>
      </w:r>
      <w:hyperlink r:id="rId2">
        <w:r>
          <w:rPr>
            <w:rStyle w:val="InternetLink"/>
            <w:sz w:val="22"/>
            <w:szCs w:val="22"/>
          </w:rPr>
          <w:t>www.stat.gov.pl</w:t>
        </w:r>
      </w:hyperlink>
      <w:r>
        <w:rPr>
          <w:sz w:val="22"/>
          <w:szCs w:val="22"/>
        </w:rPr>
        <w:t>. Wskaźnik cen towarów i usług konsumpcyjnych liczony jest od terminu złożonego wniosku;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-d) zmiany można dokonać tylko w trakcie tr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Dopuszcza się wprowadzenie zmian umowy na podstawie art.455 ust 1 pkt 4 w przypadku zaistnienia okoliczności, których Dostawca , działając z należytą starannością, nie mógł przewidzieć o ile zmiany nie modyfikują ogólnego charakteru umowy a wzrost cen spowodowany każdą kolejną zmianą nie przekracza 50% wartości pierwotnej umowy. W celu zastosowania powyższego artykułu wymagany jest pisemny wniosek, który powinien zawierać przesłanki i okoliczności, które uzasadniają wprowadzenie zmian. Na stronie wnioskującej o zmianę umowy na podstawie wskazanych przesłanek, ciąży obowiązek udowodnienia czy okoliczności, na które powołuje się strona mają rzeczywisty wpływ na proces realizacji umowy i czy powodują one konieczność jej zmiany. Wymagana jest szczegółowa analiza warunków rynkowych oraz wszelka dokumentacja potwierdzająca zmiany na jakie powołuje się wnioskodawca. Wymaga się przedłożenia kalkulacji cenowych w odniesieniu do wszystkich pozycji asortymentu objętych zmianą, przedłożenia dowodów w postaci faktur lub rachunków odzwierciedlający faktyczny poziom zmiany cen lub innych dokumentów potwierdzających uzasadnienie wprowadzenia zmi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opuszcza się zmiany umowy bez przeprowadzenia nowego postępowania na podstawie art. 455 ust 2 ustawy PZP pod warunkiem, że zmiana t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) nie przekroczy 10% wartości netto pierwotnej umowy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 nie przewiduje zmiany ogólnego charakter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powyższe postanowienia stanowią katalog zmian, na które strony mogą wyrazić zgodę. Nie stanowią jednocześnie zobowiązania do wyrażenia takiej zg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stanowią zmiany umowy w szczególności następujące przypadki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zmiana osobowa w zakresie reprezentacji Stron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 zmiana danych rejestrowych lub teleadresowych Stron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) zmiana danych związanych z obsługą administracyjno-organizacyjną umowy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zgodnie ustalają, że w przypadku powstania sporów na tle niniejszej umowy dają wymóg pierwszeństwa negocjacjom i kompromisom, przed drogą sądową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wentualne spory rozstrzygać będzie Sąd Powszechny właściwy dla siedziby Zamawiając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 sprawach nie uregulowanych niniejszą umową będą miały zastosowanie przepisy Kodeksu Cywilnego , ustawy prawo zamówień publicznych z dnia 11.wreśnia 2019 roku, z późniejszymi zmianami, oraz zapisy specyfikacji warunków zamówienia dotyczącej przetargu nieograniczonego oznaczonego nr DZP.2510.22.2024.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Umowa niniejsza została sporządzona w dwóch jednobrzmiących egzemplarzach po  jednym dla każdej ze stro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Umowę zawiera się na okres 12 miesięcy od dnia ..2025 . do dnia       r ,lub wyczerpania ilości dostaw określonych w  załączniku </w:t>
      </w:r>
      <w:r>
        <w:rPr>
          <w:color w:val="FF0000"/>
          <w:sz w:val="24"/>
        </w:rPr>
        <w:t>nr:</w:t>
      </w:r>
      <w:r>
        <w:rPr>
          <w:sz w:val="24"/>
        </w:rPr>
        <w:t xml:space="preserve"> 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AMAWIAJĄCY</w:t>
        <w:tab/>
        <w:tab/>
        <w:tab/>
        <w:tab/>
        <w:tab/>
        <w:tab/>
        <w:tab/>
        <w:t xml:space="preserve">                 DOSTAWCA</w:t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1">
    <w:name w:val="WW8Num2z1"/>
    <w:qFormat/>
    <w:rPr>
      <w:b/>
      <w:sz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1">
    <w:name w:val="WW8Num4z1"/>
    <w:qFormat/>
    <w:rPr>
      <w:b/>
      <w:sz w:val="24"/>
    </w:rPr>
  </w:style>
  <w:style w:type="character" w:styleId="WW8Num5z1">
    <w:name w:val="WW8Num5z1"/>
    <w:qFormat/>
    <w:rPr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spacing w:val="-2"/>
      <w:sz w:val="24"/>
      <w:szCs w:val="24"/>
    </w:rPr>
  </w:style>
  <w:style w:type="character" w:styleId="WW8Num12z1">
    <w:name w:val="WW8Num12z1"/>
    <w:qFormat/>
    <w:rPr>
      <w:b/>
      <w:bCs w:val="false"/>
      <w:sz w:val="24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sz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0"/>
      <w:jc w:val="center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709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709" w:right="0" w:hanging="0"/>
      <w:jc w:val="both"/>
    </w:pPr>
    <w:rPr>
      <w:rFonts w:ascii="Arial" w:hAnsi="Arial" w:cs="Arial"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51:00Z</dcterms:created>
  <dc:creator>ZOZ KŁODZKO</dc:creator>
  <dc:description/>
  <cp:keywords/>
  <dc:language>en-US</dc:language>
  <cp:lastModifiedBy>USER</cp:lastModifiedBy>
  <cp:lastPrinted>2020-12-01T12:09:00Z</cp:lastPrinted>
  <dcterms:modified xsi:type="dcterms:W3CDTF">2024-12-03T08:50:00Z</dcterms:modified>
  <cp:revision>37</cp:revision>
  <dc:subject/>
  <dc:title>UMOWA NR  / 2006                    </dc:title>
</cp:coreProperties>
</file>