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517"/>
        <w:gridCol w:w="5035"/>
        <w:gridCol w:w="2846"/>
      </w:tblGrid>
      <w:tr>
        <w:trPr>
          <w:trHeight w:val="1342" w:hRule="atLeast"/>
        </w:trPr>
        <w:tc>
          <w:tcPr>
            <w:tcW w:w="1479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Załącznik nr 5 do S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2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>Przygotowanie i dostawa posiłków dla dzieci oddziałów przedszkolnych i uczniów Szkoły Podstawowej im. Jana III Sobieskiego w Gorzkowie w 2025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lineRule="auto" w:line="276"/>
              <w:ind w:left="6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Wykonawca spełni ten warunek, jeżeli wykaże, że w ostatnich 3 latach, a jeżeli okres prowadzenia działalności jest krótszy - w tym okresie wykonał lub wykonuje usługę lu</w:t>
            </w:r>
            <w:bookmarkStart w:id="0" w:name="page49R_mcid163"/>
            <w:bookmarkEnd w:id="0"/>
            <w:r>
              <w:rPr>
                <w:rFonts w:cs="Arial" w:ascii="Arial" w:hAnsi="Arial"/>
              </w:rPr>
              <w:t>b</w:t>
            </w:r>
            <w:bookmarkStart w:id="1" w:name="page49R_mcid164"/>
            <w:bookmarkEnd w:id="1"/>
            <w:r>
              <w:rPr>
                <w:rFonts w:cs="Arial" w:ascii="Arial" w:hAnsi="Arial"/>
              </w:rPr>
              <w:t xml:space="preserve"> </w:t>
            </w:r>
            <w:bookmarkStart w:id="2" w:name="page49R_mcid165"/>
            <w:bookmarkEnd w:id="2"/>
            <w:r>
              <w:rPr>
                <w:rFonts w:cs="Arial" w:ascii="Arial" w:hAnsi="Arial"/>
              </w:rPr>
              <w:t>usługi dowozu posiłków o wartości kontraktu co najmniej 100 000,00 zł brutto</w:t>
            </w:r>
            <w:bookmarkStart w:id="3" w:name="page49R_mcid174"/>
            <w:bookmarkEnd w:id="3"/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widowControl w:val="false"/>
              <w:spacing w:lineRule="auto" w:line="276"/>
              <w:ind w:left="6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usług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wskazać zakres rzeczow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426" w:right="-4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usługi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 xml:space="preserve">, przy czym dowodami, o których mowa, są referencje bądź inne dokumenty sporządzone przez podmiot, na rzecz, którego usługi zostały wykonane, a w przypadku świadczeń powtarzających się lub ciągłych są wykonywane, a jeżeli wykonawca z przyczyn niezależnych od niego nie jest w stanie uzyskać tych dokumentów – oświadczenie wykonawcy 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1140" w:leader="none"/>
        </w:tabs>
        <w:ind w:left="-426" w:right="-4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480" w:after="0"/>
        <w:ind w:left="284" w:hanging="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miejscowość i data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Standard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ind w:left="-426" w:right="-457" w:hanging="0"/>
        <w:jc w:val="both"/>
        <w:rPr/>
      </w:pPr>
      <w:r>
        <w:rPr>
          <w:rFonts w:cs="Arial" w:ascii="Arial" w:hAnsi="Arial"/>
        </w:rPr>
        <w:t>Wykaz wykonywanych usług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 w:eastAsia="en-US"/>
      </w:rPr>
      <w:t>ZP.271.12.2024.K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8:00Z</dcterms:created>
  <dc:creator>Wojciech Dziurda</dc:creator>
  <dc:description/>
  <cp:keywords/>
  <dc:language>en-US</dc:language>
  <cp:lastModifiedBy>Kasia</cp:lastModifiedBy>
  <cp:lastPrinted>2021-02-01T14:45:00Z</cp:lastPrinted>
  <dcterms:modified xsi:type="dcterms:W3CDTF">2024-11-29T09:25:00Z</dcterms:modified>
  <cp:revision>10</cp:revision>
  <dc:subject/>
  <dc:title>Załącznik nr 6 do SWZ - Wykaz dostaw</dc:title>
</cp:coreProperties>
</file>