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Header"/>
        <w:spacing w:before="360" w:after="0"/>
        <w:jc w:val="right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22-315 Gorzków-Osada</w:t>
      </w:r>
    </w:p>
    <w:p>
      <w:pPr>
        <w:pStyle w:val="Normal"/>
        <w:spacing w:lineRule="auto" w:line="480" w:before="240" w:after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7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0" w:name="_Hlk62636666"/>
      <w:r>
        <w:rPr>
          <w:rFonts w:cs="Arial" w:ascii="Arial" w:hAnsi="Arial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Przygotowanie i dostawa posiłków dla dzieci oddziałów przedszkolnych i uczniów Szkoły Podstawowej im Jana III Sobieskiego w Gorzkowie w 2025 roku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prowadzonego przez Gminę Gorzków, oświadczam, że nie podlegam wykluczeniu z postępowania na podstawie art. 108 ust.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art. 109 ust. 1 pkt 4 ustaw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i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 postępowaniu określone w Rozdziale V SWZ* w zakresie uprawnień do prowadzenia określonej działalności gospodarczej lub zawodowej, o ile wynika to z odrębnych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 oraz w zakresie zdolności technicznej</w:t>
      </w:r>
    </w:p>
    <w:p>
      <w:pPr>
        <w:pStyle w:val="Normal"/>
        <w:spacing w:lineRule="auto" w:line="276"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……….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36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 ...........................................………………………………………………………………….....…………………………………………………………………………………………………</w:t>
      </w:r>
    </w:p>
    <w:p>
      <w:pPr>
        <w:pStyle w:val="Normal"/>
        <w:spacing w:lineRule="auto" w:line="276" w:before="36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,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  <w:sz w:val="24"/>
          <w:szCs w:val="24"/>
        </w:rPr>
        <w:t xml:space="preserve">określone przez Zamawiającego w Rozdz. V SWZ </w:t>
      </w:r>
      <w:r>
        <w:rPr>
          <w:rFonts w:cs="Arial" w:ascii="Arial" w:hAnsi="Arial"/>
          <w:iCs/>
          <w:sz w:val="24"/>
          <w:szCs w:val="24"/>
        </w:rPr>
        <w:t>w zakresie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Rozdz. V SWZ polegam na zasobach następującego/ych podmiotu/ów*: 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……………………………… …………………………………………………………….…………………..……………….</w:t>
        <w:br/>
        <w:t>w następującym zakresie: …...………………………………………………………………………..........................................…………………………………………………………………………….……………..</w:t>
      </w:r>
    </w:p>
    <w:p>
      <w:pPr>
        <w:pStyle w:val="Normal"/>
        <w:spacing w:lineRule="auto" w:line="276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………….……., dnia ………….……. r.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>
        <w:rFonts w:cs="Arial" w:ascii="Arial" w:hAnsi="Arial"/>
        <w:sz w:val="24"/>
        <w:szCs w:val="24"/>
      </w:rPr>
      <w:t>ZP.271.12.2024.K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7:00Z</dcterms:created>
  <dc:creator>Szymon</dc:creator>
  <dc:description/>
  <cp:keywords/>
  <dc:language>en-US</dc:language>
  <cp:lastModifiedBy>KKozak</cp:lastModifiedBy>
  <cp:lastPrinted>2021-02-25T08:35:00Z</cp:lastPrinted>
  <dcterms:modified xsi:type="dcterms:W3CDTF">2024-11-22T14:10:00Z</dcterms:modified>
  <cp:revision>7</cp:revision>
  <dc:subject/>
  <dc:title>Załącznik nr 4 do SWZ – Oświadczenie Wykonawcy dotyczące podstaw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