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40" w:hanging="436"/>
        <w:rPr>
          <w:rFonts w:ascii="Arial" w:hAnsi="Arial" w:eastAsia="Times New Roman" w:cs="Arial"/>
          <w:b/>
          <w:b/>
          <w:sz w:val="22"/>
          <w:szCs w:val="22"/>
        </w:rPr>
      </w:pPr>
      <w:bookmarkStart w:id="0" w:name="page1"/>
      <w:bookmarkEnd w:id="0"/>
      <w:r>
        <w:rPr>
          <w:rFonts w:eastAsia="Times New Roman"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exact" w:line="2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PROJEKT UMOWY WZÓR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NR </w:t>
      </w:r>
      <w:r>
        <w:rPr>
          <w:rFonts w:cs="Arial" w:ascii="Arial" w:hAnsi="Arial"/>
          <w:b/>
          <w:bCs/>
          <w:sz w:val="24"/>
          <w:szCs w:val="24"/>
        </w:rPr>
        <w:t>MOPS</w:t>
      </w:r>
      <w:r>
        <w:rPr>
          <w:rFonts w:cs="Arial" w:ascii="Arial" w:hAnsi="Arial"/>
          <w:b/>
          <w:bCs/>
          <w:sz w:val="24"/>
          <w:szCs w:val="24"/>
          <w:lang w:val="pl-PL"/>
        </w:rPr>
        <w:t>-AG.262…..2024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sz w:val="22"/>
          <w:szCs w:val="22"/>
          <w:lang w:val="pl-PL"/>
        </w:rPr>
        <w:t xml:space="preserve">………………………….... 2024 r. </w:t>
      </w:r>
      <w:r>
        <w:rPr>
          <w:rFonts w:cs="Arial" w:ascii="Arial" w:hAnsi="Arial"/>
          <w:sz w:val="22"/>
          <w:szCs w:val="22"/>
        </w:rPr>
        <w:t>w Ostródzie pomiędzy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ą Miejską Ostróda, ul. Mickiewicza 24, 14-100 Ostróda, NIP 741-209-06-54, w imieniu której działa Miejski Ośrodek Pomocy Społecznej w Ostródzie, ul. Olsztyńska 2, reprezentowanym przez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yrektora MOPS – </w:t>
      </w:r>
      <w:r>
        <w:rPr>
          <w:rFonts w:cs="Arial" w:ascii="Arial" w:hAnsi="Arial"/>
          <w:b/>
          <w:sz w:val="22"/>
          <w:szCs w:val="22"/>
          <w:lang w:val="pl-PL"/>
        </w:rPr>
        <w:t>Ewę Zarycińską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„ZAMAWIAJĄCYM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przez: 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„WYKONAWCĄ</w:t>
      </w:r>
      <w:r>
        <w:rPr>
          <w:rFonts w:cs="Arial" w:ascii="Arial" w:hAnsi="Arial"/>
          <w:sz w:val="22"/>
          <w:szCs w:val="22"/>
        </w:rPr>
        <w:t>”, która została w</w:t>
      </w:r>
      <w:r>
        <w:rPr>
          <w:rFonts w:eastAsia="Times New Roman" w:cs="Arial" w:ascii="Arial" w:hAnsi="Arial"/>
          <w:sz w:val="22"/>
          <w:szCs w:val="22"/>
        </w:rPr>
        <w:t xml:space="preserve">ybrana w postępowaniu </w:t>
        <w:br/>
        <w:t>w trybie, o którym mowa w art. 275 pkt 1 ustawy z dnia 11 września 2019 roku - Prawo zamówień publicznych (Dz. U z 2024, poz. 1616), zwaną dalej ustawą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0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rzedmiotem zamówienia jest świadczenie usługi cateringowej w zakresie przygotowywania i dostarczania gorących posiłków: </w:t>
      </w:r>
    </w:p>
    <w:p>
      <w:pPr>
        <w:pStyle w:val="Normal"/>
        <w:tabs>
          <w:tab w:val="clear" w:pos="720"/>
          <w:tab w:val="left" w:pos="709" w:leader="none"/>
        </w:tabs>
        <w:spacing w:lineRule="auto" w:line="249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dla Seniorów do Dziennego Domu ,,Senior+’’, Klubu ,,Senior+’’ oraz Jadłodajni </w:t>
        <w:br/>
        <w:t xml:space="preserve">w Ostródzie, ul. Sienkiewicza 15. </w:t>
      </w:r>
    </w:p>
    <w:p>
      <w:pPr>
        <w:pStyle w:val="Normal"/>
        <w:tabs>
          <w:tab w:val="clear" w:pos="720"/>
          <w:tab w:val="left" w:pos="709" w:leader="none"/>
        </w:tabs>
        <w:spacing w:lineRule="auto" w:line="249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zacowana liczba posiłków w czasie trwania umowy: </w:t>
      </w:r>
      <w:r>
        <w:rPr>
          <w:rFonts w:eastAsia="Arial" w:cs="Arial" w:ascii="Arial" w:hAnsi="Arial"/>
          <w:b/>
          <w:bCs/>
          <w:sz w:val="22"/>
          <w:szCs w:val="22"/>
        </w:rPr>
        <w:t>15 475</w:t>
      </w:r>
      <w:r>
        <w:rPr>
          <w:rFonts w:eastAsia="Arial" w:cs="Arial" w:ascii="Arial" w:hAnsi="Arial"/>
          <w:sz w:val="22"/>
          <w:szCs w:val="22"/>
        </w:rPr>
        <w:t xml:space="preserve"> sz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9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osiłki muszą być przygotowane zgodnie z wymogami ustawy z dnia 25 sierpnia 2006r. o bezpieczeństwie żywności i żywienia (Dz.U. z 2023r., poz. 1448 ze zm.), ustawy </w:t>
        <w:br/>
        <w:t>z dnia 14 marca 1985r. Państwowej Inspekcji Sanitarnej (Dz.U. z 2024 r., poz.416), Rozporządzenia Ministra Zdrowia z dnia 17 kwietnia 2007r. w sprawie pobierania i przechowywania próbek żywności przez zakłady żywienia zbiorowego typu zamkniętego (Dz.U. z 2007r. Nr 80, poz. 545) oraz niniejszej specyfikacji.</w:t>
      </w:r>
    </w:p>
    <w:p>
      <w:pPr>
        <w:pStyle w:val="Normal"/>
        <w:tabs>
          <w:tab w:val="clear" w:pos="720"/>
          <w:tab w:val="left" w:pos="709" w:leader="none"/>
        </w:tabs>
        <w:spacing w:lineRule="exact" w:line="1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9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Posiłki będą dostarczane przez Wykonawcę w godzinach od 12.45 – 13.00 </w:t>
        <w:br/>
        <w:t>w opakowaniach zbiorczych trzymających ciepło, rozdzielonych osobno na Jadłodajnię oraz wspólnych dla „Domu” i „Klubu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9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Usługa cateringowa będzie świadczona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9"/>
        <w:ind w:left="141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ziennego Domu „Senior+’’ - z</w:t>
      </w:r>
      <w:r>
        <w:rPr>
          <w:rFonts w:cs="Arial" w:ascii="Arial" w:hAnsi="Arial"/>
          <w:sz w:val="22"/>
          <w:szCs w:val="22"/>
        </w:rPr>
        <w:t xml:space="preserve">upa z wkładką </w:t>
      </w:r>
      <w:r>
        <w:rPr>
          <w:rFonts w:eastAsia="Arial" w:cs="Arial" w:ascii="Arial" w:hAnsi="Arial"/>
          <w:sz w:val="22"/>
          <w:szCs w:val="22"/>
        </w:rPr>
        <w:t>(wkładka: mięso, wędlina, jajko) oraz pieczywo</w:t>
      </w:r>
      <w:r>
        <w:rPr>
          <w:rFonts w:cs="Arial" w:ascii="Arial" w:hAnsi="Arial"/>
          <w:sz w:val="22"/>
          <w:szCs w:val="22"/>
        </w:rPr>
        <w:t xml:space="preserve"> 3 razy w tygodniu, drugie danie 2 razy w tygodni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9"/>
        <w:ind w:left="141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Klubu „Senior+” – posiłek regeneracyjny 5 razy w tygodni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9"/>
        <w:ind w:left="141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dłodajni – posiłek regeneracyjny – 7 dni w tygodniu.</w:t>
      </w:r>
    </w:p>
    <w:p>
      <w:pPr>
        <w:pStyle w:val="Normal"/>
        <w:tabs>
          <w:tab w:val="clear" w:pos="720"/>
          <w:tab w:val="left" w:pos="709" w:leader="none"/>
        </w:tabs>
        <w:spacing w:lineRule="exact" w:line="1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amawiający zastrzega, iż ilość osób korzystających z cateringu może się zmienić </w:t>
        <w:br/>
        <w:t xml:space="preserve">w trakcie obowiązywania umowy i każdorazowo będzie informować o ilości posiłków Wykonawcę w dniu usługi cateringowej do godz. 9.00. Rzeczywista ilość posiłków wynikać będzie z faktycznego zapotrzebowania Zamawiającego i może ulec zmianie </w:t>
        <w:br/>
        <w:t>w zależności od ilości osób objętych usługą, przy czym Wykonawca nie będzie wnosił roszczeń, ani żądał rekompensaty finansowej, jeżeli ilość ta będzie mniejsza niż szacowana. W przypadku wzmożonej zachorowalności lub nieobecności uczestników, Zamawiającemu przysługuje prawo do ograniczenia ilości posiłków z zastrzeżeniem dokonania uprzedzenia o takim fakcie Wykonawcy.</w:t>
      </w:r>
      <w:bookmarkStart w:id="1" w:name="page4"/>
      <w:bookmarkEnd w:id="1"/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osiłki muszą być wykonane ze świeżych artykułów spożywczych posiadających aktualne terminy ważności. Posiłki muszą być sporządzone w dniu dostawy i zgodnie </w:t>
        <w:br/>
        <w:t>z wymaganiami sztuki kulinarnej i sanitarnej dla żywienia zbiorow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dukcja, przechowywanie i dostarczanie powinno odbywać się z zachowaniem odpowiednich warunków higieniczno-sanitar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iłki do Dziennego Domu ,,Senior+’’, Klubu ,,Senior+’’ oraz Jadłodajni należy dostarczać w ramach kosztów włas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awarii lub innych nieprzewidzianych zdarzeń Wykonawca jest zobowiązany zapewnić posiłek, o nie gorszej jakości na swój koszt, z innych źróde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do codziennego odbioru pojemni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magana jest należyta staranność przy realizacji zobowiązań umowy. Ustalenia </w:t>
        <w:br/>
        <w:t>i decyzje dotyczące wykonywania zamówienia uzgadniane będą przez zamawiającego z ustanowionym przedstawicielem 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w przypadku ogłoszenia stanu epidemii będzie przestrzegać wszelkich zasad bezpieczeństwa zgodnych z reżimem sanitarn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konawca powinien dysponować pojazdem przystosowanym do przewozu żywności, dysponować pojemnikami gwarantującymi utrzymanie odpowiedniej temperatury oraz jakości przewożonych posiłków. Miejsce przygotowywania posiłków podane </w:t>
        <w:br/>
        <w:t xml:space="preserve">w formularzu ofertowym może ulec zmianie, jednak odległość nie może być większa </w:t>
        <w:br/>
        <w:t>od podanej w formularzu ofert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biera i przechowuje próby pokarmowe do celów sanitarno – epidemiologicznych zgodnie z obowiązującymi przepisa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52"/>
        <w:ind w:left="709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Zamawiający zastrzega sobie prawo do kontroli zgodności dostarczanych posiłków, przez komisję powołaną przez Zamawiającego, w każdym czasie bez wcześniejszego informowania o tym Wykonawcy. W przypadku podejrzenia, że dostarczone posiłki </w:t>
        <w:br/>
        <w:t>są nieświeże, bądź swym wyglądem budzą wątpliwości co do jakości, Wykonawca zobowiązany jest umożliwić Zamawiającemu pobranie próbek posiłków w celu ich zbadania, koszt takich badań ponosi Wykonawca. W przypadku stwierdzenia nieprawidłowości nie przysługuje wynagrodzenie za te posiłki.</w:t>
      </w:r>
    </w:p>
    <w:p>
      <w:pPr>
        <w:pStyle w:val="TextBody"/>
        <w:spacing w:lineRule="auto" w:line="276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52"/>
        <w:ind w:left="709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Za wykonanie przedmiotu umowy określonego w § 1 umowy strony ustalają, </w:t>
        <w:br/>
        <w:t>że wynagrodzenie płatne będzie miesięcznie i obliczone zostanie jako iloczyn rzeczywistej ilości wydanych posiłków i ceny za jeden posiłek dla: Dziennego Domu ,,Senior+’’;  Klubu ,,Senior+’’; Jadłodajnia.</w:t>
      </w:r>
    </w:p>
    <w:p>
      <w:pPr>
        <w:pStyle w:val="Kasia"/>
        <w:spacing w:lineRule="auto" w:line="276"/>
        <w:ind w:left="567" w:hanging="0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52"/>
        <w:ind w:left="709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Zgodnie ze złożoną ofertą ustala się, że cena za jeden gorący posiłek wynosi:</w:t>
      </w:r>
    </w:p>
    <w:p>
      <w:pPr>
        <w:pStyle w:val="Kasia"/>
        <w:spacing w:lineRule="auto" w:line="276"/>
        <w:ind w:left="1069" w:hanging="0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Dziennego Domu ,,Senior+’’: netto ………...+ …………VAT = …………………brutto 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(słownie brutto) ………………………………………………………………………………….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Klubu ,,Senior+’’: netto ………...+ …………VAT = …………………brutto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(słownie brutto) ………………………………………………………………………………….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Jadłodajnia: netto ………...+ …………VAT = …………………brutto 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(słownie brutto) ………………………………………………………………………………….</w:t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52"/>
        <w:ind w:left="709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Łączne wynagrodzenie Wykonawcy nie przekroczy kwoty brutto ………………. zł (słownie: ……………………………………. 00/100) zastrzeżeniem ust. 4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52"/>
        <w:ind w:left="709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Nie zrealizowanie prognozowanej ilości obiadów podczas wykonywania umowy </w:t>
        <w:br/>
        <w:t xml:space="preserve">lub zmniejszenie kwoty przeznaczonej na ich realizację z przyczyn niezależnych </w:t>
        <w:br/>
        <w:t xml:space="preserve">od Zamawiającego, czego nie można było przewidzieć w chwili prowadzenia postępowania o udzielenie zamówienia, nie może być podstawą jakichkolwiek roszczeń Wykonawcy w stosunku do Zamawiająceg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52"/>
        <w:ind w:left="709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ynagrodzenie należne Wykonawcy obejmuje wszelkie koszty związane z realizacją przedmiotu umowy, tj. koszty przygotowania posiłków oraz koszty ich transportu </w:t>
        <w:br/>
        <w:t xml:space="preserve">do miejsca dostarczenia, 14-100 Ostróda ul. Sienkiewicza 15. </w:t>
      </w:r>
    </w:p>
    <w:p>
      <w:pPr>
        <w:pStyle w:val="Default"/>
        <w:rPr>
          <w:rFonts w:ascii="Arial" w:hAnsi="Arial" w:eastAsia="Arial" w:cs="Arial"/>
          <w:sz w:val="23"/>
          <w:szCs w:val="23"/>
        </w:rPr>
      </w:pPr>
      <w:r>
        <w:rPr>
          <w:rFonts w:eastAsia="Arial" w:cs="Arial"/>
          <w:sz w:val="23"/>
          <w:szCs w:val="23"/>
        </w:rPr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ind w:left="567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Kasia"/>
        <w:tabs>
          <w:tab w:val="clear" w:pos="284"/>
        </w:tabs>
        <w:overflowPunct w:val="true"/>
        <w:autoSpaceDE w:val="true"/>
        <w:spacing w:lineRule="auto" w:line="276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zliczenie finansowe Wykonawcy usługi z Zamawiającym odbywać się będzie </w:t>
        <w:br/>
        <w:t>na podstawie ustalonej ilości dostarczanych obiadów i ich ceny jednostkowej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leżność za wykonanie przedmiotu umowy będzie wypłacana Wykonawcy w terminie 14 dni od daty przyjęcia przez Zamawiającego poprawnie wystawionej faktury za każdy miesiąc świadczonej usługi na konto Wykonawcy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……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zawierać następujące wpisy: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bywca: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Miejska Ostród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kiewicza 24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-100 Ostród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741-209-06-54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biorca: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 Ośrodek Pomocy Społecznej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Olsztyńska 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-100 Ostród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Umowa  zostaje  zawarta  na  czas  określony (</w:t>
      </w:r>
      <w:r>
        <w:rPr>
          <w:rFonts w:cs="Arial" w:ascii="Arial" w:hAnsi="Arial"/>
          <w:sz w:val="22"/>
          <w:szCs w:val="22"/>
          <w:lang w:val="pl-PL"/>
        </w:rPr>
        <w:t>12</w:t>
      </w:r>
      <w:r>
        <w:rPr>
          <w:rFonts w:cs="Arial" w:ascii="Arial" w:hAnsi="Arial"/>
          <w:sz w:val="22"/>
          <w:szCs w:val="22"/>
        </w:rPr>
        <w:t xml:space="preserve"> miesięcy), od dnia </w:t>
      </w:r>
      <w:r>
        <w:rPr>
          <w:rFonts w:cs="Arial" w:ascii="Arial" w:hAnsi="Arial"/>
          <w:b/>
          <w:sz w:val="22"/>
          <w:szCs w:val="22"/>
        </w:rPr>
        <w:t>01 stycznia 202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 roku do 31 </w:t>
      </w:r>
      <w:r>
        <w:rPr>
          <w:rFonts w:cs="Arial" w:ascii="Arial" w:hAnsi="Arial"/>
          <w:b/>
          <w:sz w:val="22"/>
          <w:szCs w:val="22"/>
          <w:lang w:val="pl-PL"/>
        </w:rPr>
        <w:t>grudnia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 roku. 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</w:t>
        <w:br/>
        <w:t>nie leży w interesie publicznym, czego nie można było przewidzieć w chwili zawarc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umowy, Zamawiający może odstąpić od umowy w terminie do 30 dni od powzięcia wiadomości o tych okolicznościach. W takim przypadku Wykonawca może żądać wyłącznie należności z tytułu wykonania części umowy.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dstąpienie od umowy, o którym mowa w ust. 2, winno nastąpić w formie pisemnej </w:t>
        <w:br/>
        <w:t>pod rygorem nieważności takiego oświadczenia i winno zawierać uzasadnienie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ubezpieczenie od odpowiedzialności cywilnej w zakresie prowadzonej działalności gospodarczej. Kserokopia polisy stanowi załącznik do niniejszej umowy. Wykonawca zobowiązuje się do kontynuowania ubezpieczenia przez cały okres obowiązywania umow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naliczenia i egzekwowania kar umownych z tytułu:</w:t>
      </w:r>
    </w:p>
    <w:p>
      <w:pPr>
        <w:pStyle w:val="TextBody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dstąpienia przez Zamawiającego od umowy z przyczyn zależnych od Wykonawcy </w:t>
        <w:br/>
        <w:t xml:space="preserve">lub odstąpienia od umowy przez Wykonawcę z przyczyn leżących po jego stronie </w:t>
        <w:br/>
        <w:t xml:space="preserve">w wysokości 10 % </w:t>
      </w:r>
      <w:r>
        <w:rPr>
          <w:rFonts w:cs="Arial" w:ascii="Arial" w:hAnsi="Arial"/>
          <w:sz w:val="22"/>
          <w:szCs w:val="22"/>
          <w:lang w:val="pl-PL"/>
        </w:rPr>
        <w:t xml:space="preserve">łącznej </w:t>
      </w:r>
      <w:r>
        <w:rPr>
          <w:rFonts w:cs="Arial" w:ascii="Arial" w:hAnsi="Arial"/>
          <w:sz w:val="22"/>
          <w:szCs w:val="22"/>
        </w:rPr>
        <w:t>wartości</w:t>
      </w:r>
      <w:r>
        <w:rPr>
          <w:rFonts w:cs="Arial" w:ascii="Arial" w:hAnsi="Arial"/>
          <w:sz w:val="22"/>
          <w:szCs w:val="22"/>
          <w:lang w:val="pl-PL"/>
        </w:rPr>
        <w:t xml:space="preserve"> przedmiotu</w:t>
      </w:r>
      <w:r>
        <w:rPr>
          <w:rFonts w:cs="Arial" w:ascii="Arial" w:hAnsi="Arial"/>
          <w:sz w:val="22"/>
          <w:szCs w:val="22"/>
        </w:rPr>
        <w:t xml:space="preserve"> zamówienia brutto</w:t>
      </w:r>
      <w:r>
        <w:rPr>
          <w:rFonts w:cs="Arial" w:ascii="Arial" w:hAnsi="Arial"/>
          <w:sz w:val="22"/>
          <w:szCs w:val="22"/>
          <w:lang w:val="pl-PL"/>
        </w:rPr>
        <w:t xml:space="preserve"> wskazanej w </w:t>
      </w:r>
      <w:r>
        <w:rPr>
          <w:rFonts w:eastAsia="Arial" w:cs="Arial" w:ascii="Arial" w:hAnsi="Arial"/>
          <w:sz w:val="22"/>
          <w:szCs w:val="22"/>
        </w:rPr>
        <w:t xml:space="preserve">§ </w:t>
      </w:r>
      <w:r>
        <w:rPr>
          <w:rFonts w:eastAsia="Arial" w:cs="Arial" w:ascii="Arial" w:hAnsi="Arial"/>
          <w:sz w:val="22"/>
          <w:szCs w:val="22"/>
          <w:lang w:val="pl-PL"/>
        </w:rPr>
        <w:t>2 ust.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dostarczenia przez Wykonawcę posiłków w sposób sprzeczny z wymaganiami umowy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(w szczególności: nieterminowa dostawa, posiłki złej jakości, nieodpowiednia temperatura posiłku, itp.) w wysokości 20 % wartości wykonanej dostawy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ażdej stwierdzonej niezgodności usługi z umową, stanowiącej podstawę do naliczenia kar umownych, Zamawiający będzie niezwłocznie informował Wykonawcę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 tytułu odstąpienia od umowy przez Zamawiającego z przyczyn leżących po stronie Zamawiającego, Wykonawca ma prawo do naliczenia kar umownych w wysokości 10% </w:t>
      </w:r>
      <w:r>
        <w:rPr>
          <w:rFonts w:cs="Arial" w:ascii="Arial" w:hAnsi="Arial"/>
          <w:sz w:val="22"/>
          <w:szCs w:val="22"/>
          <w:lang w:val="pl-PL"/>
        </w:rPr>
        <w:t xml:space="preserve">łącznej </w:t>
      </w:r>
      <w:r>
        <w:rPr>
          <w:rFonts w:cs="Arial" w:ascii="Arial" w:hAnsi="Arial"/>
          <w:sz w:val="22"/>
          <w:szCs w:val="22"/>
        </w:rPr>
        <w:t>wartości</w:t>
      </w:r>
      <w:r>
        <w:rPr>
          <w:rFonts w:cs="Arial" w:ascii="Arial" w:hAnsi="Arial"/>
          <w:sz w:val="22"/>
          <w:szCs w:val="22"/>
          <w:lang w:val="pl-PL"/>
        </w:rPr>
        <w:t xml:space="preserve"> przedmiotu</w:t>
      </w:r>
      <w:r>
        <w:rPr>
          <w:rFonts w:cs="Arial" w:ascii="Arial" w:hAnsi="Arial"/>
          <w:sz w:val="22"/>
          <w:szCs w:val="22"/>
        </w:rPr>
        <w:t xml:space="preserve"> zamówienia brutto</w:t>
      </w:r>
      <w:r>
        <w:rPr>
          <w:rFonts w:cs="Arial" w:ascii="Arial" w:hAnsi="Arial"/>
          <w:sz w:val="22"/>
          <w:szCs w:val="22"/>
          <w:lang w:val="pl-PL"/>
        </w:rPr>
        <w:t xml:space="preserve"> wskazanej w </w:t>
      </w:r>
      <w:r>
        <w:rPr>
          <w:rFonts w:eastAsia="Arial" w:cs="Arial" w:ascii="Arial" w:hAnsi="Arial"/>
          <w:sz w:val="22"/>
          <w:szCs w:val="22"/>
        </w:rPr>
        <w:t xml:space="preserve">§ </w:t>
      </w:r>
      <w:r>
        <w:rPr>
          <w:rFonts w:eastAsia="Arial" w:cs="Arial" w:ascii="Arial" w:hAnsi="Arial"/>
          <w:sz w:val="22"/>
          <w:szCs w:val="22"/>
          <w:lang w:val="pl-PL"/>
        </w:rPr>
        <w:t>2 ust.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mawiającemu przysługuje prawo odstąpienia od umowy</w:t>
      </w:r>
      <w:r>
        <w:rPr>
          <w:rFonts w:cs="Arial" w:ascii="Arial" w:hAnsi="Arial"/>
          <w:sz w:val="22"/>
          <w:szCs w:val="22"/>
          <w:lang w:val="pl-PL"/>
        </w:rPr>
        <w:t xml:space="preserve"> w terminie 30 dni od dnia powzięcia wiadomości o tym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ykonawca, w sposób rażący nie będzie wywiązywał się z obowiązków określonych umową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w szczególności: nieterminowa dostawa, posiłki złej jakości, nieodpowiednia temperatura posiłku, itp.),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nie ogłoszona upadłość Wykonawcy, 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nie wydany nakaz zajęcia majątku Wykonawcy, 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ealizacji przedmiotu umowy bez uzasadnionych przyczyn oraz nie kontynuuje jej pomimo wezwania Zamawiającego złożonego na piśmie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wiadomi Wykonawcę, że wobec zaistnienia uprzednio nieprzewidzianych okoliczności nie będzie mógł spełnić swoich zobowiązań umownych wobec Wykonawcy.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razie odstąpienia od umowy z przyczyn, za które Wykonawca nie odpowiada, Zamawiający zobowiązany jest do odbioru obiadów do dnia odstąpienia od umowy </w:t>
        <w:br/>
        <w:t xml:space="preserve">oraz pokrycia udokumentowanych kosztów poniesionych przez Wykonawcę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zmian istotnych postanowień zawartej umowy w stosunku do treści oferty, na podstawie której dokonano wyboru Wykonawcy, w zakresie uregulowanym w art. 455 ustawy Pzp,</w:t>
      </w:r>
      <w:r>
        <w:rPr>
          <w:rFonts w:cs="Arial" w:ascii="Arial" w:hAnsi="Arial"/>
          <w:color w:val="000000"/>
          <w:sz w:val="22"/>
          <w:szCs w:val="22"/>
        </w:rPr>
        <w:t xml:space="preserve"> jeżeli zmiany te będą miały wpływ na koszty wykonania zamówienia przez Wykonawcę, a Wykonawca wystąpi do Zamawiającego z uzasadnionym pisemnym wnioskiem w tym zakresie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stanowi istotnej zmiany umowy: </w:t>
      </w:r>
    </w:p>
    <w:p>
      <w:pPr>
        <w:pStyle w:val="Akapitzlist"/>
        <w:numPr>
          <w:ilvl w:val="1"/>
          <w:numId w:val="7"/>
        </w:numPr>
        <w:tabs>
          <w:tab w:val="clear" w:pos="720"/>
        </w:tabs>
        <w:suppressAutoHyphens w:val="true"/>
        <w:spacing w:lineRule="auto" w:line="276" w:before="0" w:after="0"/>
        <w:ind w:left="709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danych związanych z obsługą administracyjno-organizacyjną umowy </w:t>
        <w:br/>
        <w:t>(np. zmiana rachunku bankowego),</w:t>
      </w:r>
    </w:p>
    <w:p>
      <w:pPr>
        <w:pStyle w:val="Akapitzlist"/>
        <w:numPr>
          <w:ilvl w:val="1"/>
          <w:numId w:val="7"/>
        </w:numPr>
        <w:tabs>
          <w:tab w:val="clear" w:pos="720"/>
        </w:tabs>
        <w:suppressAutoHyphens w:val="true"/>
        <w:spacing w:lineRule="auto" w:line="276" w:before="0" w:after="0"/>
        <w:ind w:left="709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danych teleadresowych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postanowień zawartej Umowy może nastąpić za zgodą obu Stron wyrażoną </w:t>
        <w:br/>
        <w:t>na piśmie pod rygorem nieważności, tylko na warunkach określonych w Umowie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Tekstpodstawowy3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szelkie zmiany niniejszej umowy wymagają dla swojej ważności formy pisemnej w postaci aneksu.</w:t>
      </w:r>
    </w:p>
    <w:p>
      <w:pPr>
        <w:pStyle w:val="Tekstpodstawowy3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sprawach nieuregulowanych w niniejszej umowie mają zastosowanie przepisy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z niniejszej umowy strony poddają rozstrzygnięciu sądów powszechnych, według właściwości miejscowej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każdej </w:t>
        <w:br/>
        <w:t>ze stron.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Zamawiający                                                                      Wykonawca</w:t>
      </w:r>
    </w:p>
    <w:p>
      <w:pPr>
        <w:pStyle w:val="Normal"/>
        <w:spacing w:lineRule="auto" w:line="232"/>
        <w:ind w:left="12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1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  <w:t>Integralną część umowy stanowi:</w:t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sz w:val="22"/>
          <w:szCs w:val="22"/>
        </w:rPr>
        <w:t>1. Oferta Wykonawcy wraz z załącznikami</w:t>
      </w:r>
    </w:p>
    <w:p>
      <w:pPr>
        <w:pStyle w:val="Normal"/>
        <w:spacing w:lineRule="auto" w:line="237"/>
        <w:ind w:left="1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Specyfikacja Warunków Zamówienia</w:t>
      </w:r>
    </w:p>
    <w:p>
      <w:pPr>
        <w:sectPr>
          <w:type w:val="nextPage"/>
          <w:pgSz w:w="11906" w:h="16838"/>
          <w:pgMar w:left="1440" w:right="1226" w:gutter="0" w:header="0" w:top="570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2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type w:val="continuous"/>
      <w:pgSz w:w="11906" w:h="16838"/>
      <w:pgMar w:left="1440" w:right="1226" w:gutter="0" w:header="0" w:top="570" w:footer="0" w:bottom="746"/>
      <w:cols w:num="2" w:equalWidth="false" w:sep="false">
        <w:col w:w="5580" w:space="720"/>
        <w:col w:w="2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iCs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i w:val="false"/>
      <w:i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lang w:val="en-US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Times New Roman" w:cs="Times New Roman"/>
      <w:lang w:val="en-US"/>
    </w:rPr>
  </w:style>
  <w:style w:type="paragraph" w:styleId="Kasia">
    <w:name w:val="Kasia"/>
    <w:basedOn w:val="Normal"/>
    <w:qFormat/>
    <w:pPr>
      <w:tabs>
        <w:tab w:val="clear" w:pos="720"/>
        <w:tab w:val="left" w:pos="284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ekstpodstawowy3">
    <w:name w:val="Tekst podstawowy 3"/>
    <w:basedOn w:val="Normal"/>
    <w:qFormat/>
    <w:pPr>
      <w:suppressAutoHyphens w:val="true"/>
    </w:pPr>
    <w:rPr>
      <w:rFonts w:ascii="Arial" w:hAnsi="Arial" w:eastAsia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20:10:00Z</dcterms:created>
  <dc:creator/>
  <dc:description/>
  <cp:keywords/>
  <dc:language>en-US</dc:language>
  <cp:lastModifiedBy>a.nyga</cp:lastModifiedBy>
  <cp:lastPrinted>2024-11-22T13:51:00Z</cp:lastPrinted>
  <dcterms:modified xsi:type="dcterms:W3CDTF">2024-11-22T12:51:00Z</dcterms:modified>
  <cp:revision>27</cp:revision>
  <dc:subject/>
  <dc:title/>
</cp:coreProperties>
</file>