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Akapitzlist"/>
        <w:spacing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ałając w imieniu </w:t>
      </w:r>
    </w:p>
    <w:p>
      <w:pPr>
        <w:pStyle w:val="Akapitzlist"/>
        <w:spacing w:before="240" w:after="24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 z siedzibą w __________________________________ oświadczam, że ww. podmiot trzeci zobowiązuje się, na zasadzie art. 118 w zw. z art. 266 ustawy z dnia 11 września 2019 r. Prawo zamówień publicznych (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</w:t>
      </w:r>
      <w:r>
        <w:rPr>
          <w:rFonts w:cs="Arial" w:ascii="Arial" w:hAnsi="Arial"/>
          <w:bCs/>
          <w:sz w:val="24"/>
          <w:szCs w:val="24"/>
        </w:rPr>
        <w:t xml:space="preserve"> ) udostępnić wykonawcy przystępującemu do postępowania w sprawie zamówienia publicznego prowadzonego w trybie podstawowym bez negocjacji, o którym mowa w art. 275 pkt 1 PZP na zadanie pn.:. „</w:t>
      </w:r>
      <w:r>
        <w:rPr>
          <w:rFonts w:cs="Arial" w:ascii="Arial" w:hAnsi="Arial"/>
          <w:b/>
          <w:bCs/>
          <w:i/>
          <w:sz w:val="24"/>
          <w:szCs w:val="24"/>
        </w:rPr>
        <w:t xml:space="preserve">Dostawa produktów nabiałowych do Ośrodka Szkoleniowo – Wypoczynkowego „Bażyna” w Pogorzelicy w 2025 roku” - II postępowanie </w:t>
      </w:r>
      <w:r>
        <w:rPr>
          <w:rFonts w:cs="Arial" w:ascii="Arial" w:hAnsi="Arial"/>
          <w:bCs/>
          <w:sz w:val="24"/>
          <w:szCs w:val="24"/>
        </w:rPr>
        <w:t>(dalej: „Postępowanie”):</w:t>
        <w:br/>
        <w:t xml:space="preserve">tj.  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br/>
        <w:t>________________________________</w:t>
        <w:tab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bCs/>
        <w:sz w:val="24"/>
        <w:szCs w:val="24"/>
      </w:rPr>
    </w:pPr>
    <w:bookmarkStart w:id="0" w:name="_DV_M1428"/>
    <w:bookmarkStart w:id="1" w:name="_DV_M4314"/>
    <w:bookmarkStart w:id="2" w:name="_DV_M4312"/>
    <w:bookmarkStart w:id="3" w:name="_DV_M4311"/>
    <w:bookmarkStart w:id="4" w:name="_DV_M4310"/>
    <w:bookmarkStart w:id="5" w:name="_DV_M4309"/>
    <w:bookmarkStart w:id="6" w:name="_DV_M4308"/>
    <w:bookmarkStart w:id="7" w:name="_DV_M4307"/>
    <w:bookmarkStart w:id="8" w:name="_DV_M4306"/>
    <w:bookmarkStart w:id="9" w:name="_DV_M4305"/>
    <w:bookmarkStart w:id="10" w:name="_DV_M4304"/>
    <w:bookmarkStart w:id="11" w:name="_DV_M4302"/>
    <w:bookmarkStart w:id="12" w:name="_DV_M4301"/>
    <w:bookmarkStart w:id="13" w:name="_DV_M4300"/>
    <w:bookmarkStart w:id="14" w:name="_DV_M1268"/>
    <w:bookmarkStart w:id="15" w:name="_DV_M1266"/>
    <w:bookmarkStart w:id="16" w:name="_DV_M126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w:rPr>
        <w:rFonts w:cs="Arial" w:ascii="Arial" w:hAnsi="Arial"/>
        <w:b/>
        <w:bCs/>
        <w:sz w:val="24"/>
        <w:szCs w:val="24"/>
      </w:rPr>
      <w:t>Załącznik nr 10 do SWZ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48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27T09:01:00Z</dcterms:modified>
  <cp:revision>8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