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nak sprawy: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VI.271.1.8/24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Małopolskie Centrum Kultury SOKÓŁ w Nowym Sączu, ul. Długosza 3 33-300 Nowy Sącz (dane kontaktowe podane są na stronie internetowej pod adresem http://mcksokol.pl/kontakt), adres do korespondencji ul. Długosza 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Małopolskie Centrum Kultury SOKÓŁ w Nowym Sączu, ul. Długosza 3 33-300 Nowy Sącz; email: iod@mcksokol.pl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3 poz. 1605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Jednolitym Rzeczowym Wykazie Akt Małopolskiego Centrum Kultury SOKÓŁ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nak sprawy: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VI.271.1.8/24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keepNext w:val="true"/>
        <w:spacing w:lineRule="auto" w:line="276" w:before="120" w:after="0"/>
        <w:ind w:left="28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Małopolskie Centrum Kultury SOKÓŁ w Nowym Sączu, ul. Długosza 3 33-300 Nowy Sącz (dane kontaktowe podane są na stronie internetowej pod adresem http://mcksokol.pl/kontakt), adres do korespondencji ul. Długosza 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Małopolskie Centrum Kultury SOKÓŁ w Nowym Sączu, ul. Długosza 3 33-300 Nowy Sącz; email: iod@mcksokol.pl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3 poz. 1605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ani/Pana dane osobowe będą przechowywane przez okres niezbędny do realizacji umowy oraz do celów archiwalnych, zgodnie z kategorią archiwalną określoną w Jednolitym Rzeczowym Wykazie Akt Małopolskiego Centrum Kultury SOKÓŁ w Nowym Sączu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której przedmiotem jest usług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2925</wp:posOffset>
          </wp:positionH>
          <wp:positionV relativeFrom="paragraph">
            <wp:posOffset>-276860</wp:posOffset>
          </wp:positionV>
          <wp:extent cx="7021830" cy="815975"/>
          <wp:effectExtent l="0" t="0" r="0" b="0"/>
          <wp:wrapTight wrapText="bothSides">
            <wp:wrapPolygon edited="0">
              <wp:start x="3559" y="0"/>
              <wp:lineTo x="804" y="988"/>
              <wp:lineTo x="335" y="1996"/>
              <wp:lineTo x="335" y="16094"/>
              <wp:lineTo x="-17" y="21133"/>
              <wp:lineTo x="21556" y="21133"/>
              <wp:lineTo x="21205" y="15591"/>
              <wp:lineTo x="20912" y="13071"/>
              <wp:lineTo x="19915" y="8042"/>
              <wp:lineTo x="20033" y="3507"/>
              <wp:lineTo x="19153" y="3507"/>
              <wp:lineTo x="3853" y="0"/>
              <wp:lineTo x="355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21830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Tytu">
    <w:name w:val="Tytuł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Cs w:val="20"/>
      <w:lang w:val="en-US"/>
    </w:rPr>
  </w:style>
  <w:style w:type="paragraph" w:styleId="Tytu1">
    <w:name w:val="Tytu?"/>
    <w:basedOn w:val="Normal"/>
    <w:qFormat/>
    <w:pPr>
      <w:numPr>
        <w:ilvl w:val="0"/>
        <w:numId w:val="0"/>
      </w:numPr>
      <w:overflowPunct w:val="true"/>
      <w:ind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hanging="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0:00Z</dcterms:created>
  <dc:creator>Bartłomiej Kardas</dc:creator>
  <dc:description/>
  <cp:keywords/>
  <dc:language>en-US</dc:language>
  <cp:lastModifiedBy>Katarzyna Fałowska</cp:lastModifiedBy>
  <cp:lastPrinted>2022-07-26T11:56:00Z</cp:lastPrinted>
  <dcterms:modified xsi:type="dcterms:W3CDTF">2024-11-26T15:19:00Z</dcterms:modified>
  <cp:revision>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