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1 do SWZ</w:t>
      </w:r>
    </w:p>
    <w:p>
      <w:pPr>
        <w:pStyle w:val="Bezodstpw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…. do Umowy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ORMULARZ CENOW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120" w:after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Dane Wykonawcy: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Zarejestrowana nazwa firmy 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siedziba  firmy  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firmy 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360" w:hanging="0"/>
        <w:rPr/>
      </w:pPr>
      <w:r>
        <w:rPr>
          <w:rFonts w:cs="Arial" w:ascii="Calibri" w:hAnsi="Calibri"/>
          <w:sz w:val="24"/>
          <w:szCs w:val="24"/>
        </w:rPr>
        <w:t>Powiat ……………………………..........................  Województwo 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  <w:tab w:val="left" w:pos="2977" w:leader="none"/>
        </w:tabs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r telefonu .......................................................... …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e-mail 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Miejsce i numer rejestracji lub wpisu do ewidencji 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 w:before="120" w:after="120"/>
        <w:ind w:left="360" w:hanging="0"/>
        <w:rPr>
          <w:rFonts w:ascii="Calibri" w:hAnsi="Calibri" w:cs="Arial"/>
          <w:sz w:val="24"/>
          <w:szCs w:val="24"/>
          <w:lang w:val="de-DE"/>
        </w:rPr>
      </w:pPr>
      <w:r>
        <w:rPr>
          <w:rFonts w:cs="Arial" w:ascii="Calibri" w:hAnsi="Calibri"/>
          <w:sz w:val="24"/>
          <w:szCs w:val="24"/>
          <w:lang w:val="de-DE"/>
        </w:rPr>
        <w:t>REGON ........................................................................ NIP ………………………………..…………………….</w:t>
      </w:r>
    </w:p>
    <w:p>
      <w:pPr>
        <w:pStyle w:val="Tekstpodstawowy3"/>
        <w:spacing w:lineRule="auto" w:line="276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r konta Wykonawcy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" w:leader="none"/>
          <w:tab w:val="left" w:pos="737" w:leader="none"/>
        </w:tabs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 związku z prowadzonym postępowaniem o udzielenie zamówienia publicznego w trybie podstawowym z możliwością negocjacji, na podstawie art. 275 pkt 2 w związku z art. 359  pkt 2 ustawy Prawo zamówień publicznych (znak sprawy 49/SRSM/24, którego przedmiotem jest: </w:t>
      </w:r>
      <w:r>
        <w:rPr>
          <w:rFonts w:cs="Arial" w:ascii="Calibri" w:hAnsi="Calibri"/>
          <w:b/>
        </w:rPr>
        <w:t>Świadczenie usług sportowo-rekreacyjnych dla pracowników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Sądu Rejonowego Poznań – Stare Miasto w Poznaniu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" w:leader="none"/>
        </w:tabs>
        <w:ind w:left="987" w:hanging="278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color w:val="000000"/>
        </w:rPr>
        <w:t xml:space="preserve">oferujemy wykonanie przedmiotu zamówienia określonego w Specyfikacji Warunków Zamówienia </w:t>
      </w:r>
      <w:r>
        <w:rPr>
          <w:rFonts w:cs="Arial" w:ascii="Calibri" w:hAnsi="Calibri"/>
        </w:rPr>
        <w:t xml:space="preserve"> za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20" w:firstLine="27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etto: …………………………</w:t>
      </w:r>
    </w:p>
    <w:p>
      <w:pPr>
        <w:pStyle w:val="Normal"/>
        <w:spacing w:before="60" w:after="60"/>
        <w:ind w:left="708" w:firstLine="56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60" w:after="60"/>
        <w:ind w:left="720" w:firstLine="27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datek VAT - 8 %: …………………………</w:t>
      </w:r>
    </w:p>
    <w:p>
      <w:pPr>
        <w:pStyle w:val="Normal"/>
        <w:spacing w:before="60" w:after="60"/>
        <w:ind w:left="709" w:firstLine="56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09" w:firstLine="285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brutto:</w:t>
      </w:r>
      <w:r>
        <w:rPr>
          <w:rFonts w:cs="Arial" w:ascii="Calibri" w:hAnsi="Calibri"/>
        </w:rPr>
        <w:t xml:space="preserve">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60" w:after="60"/>
        <w:ind w:left="708" w:firstLine="285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słownie:</w:t>
      </w:r>
      <w:r>
        <w:rPr>
          <w:rFonts w:cs="Arial" w:ascii="Calibri" w:hAnsi="Calibri"/>
        </w:rPr>
        <w:t xml:space="preserve">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76" w:leader="none"/>
        </w:tabs>
        <w:spacing w:before="60" w:after="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82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10"/>
        <w:gridCol w:w="1869"/>
        <w:gridCol w:w="2092"/>
        <w:gridCol w:w="1872"/>
        <w:gridCol w:w="187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usług sportowo-rekreacyjny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ena brutto za jeden abonament (kartę abonamentową) miesięcznie </w:t>
            </w:r>
            <w:r>
              <w:rPr>
                <w:rFonts w:cs="Calibri" w:ascii="Calibri" w:hAnsi="Calibri"/>
              </w:rPr>
              <w:t>(cena jednost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zewidywana liczba abonamentów (kart abonamentowych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Łączna wartość brutto                za abonamenty (karty abonamentowe) miesięcznie   </w:t>
            </w:r>
            <w:r>
              <w:rPr>
                <w:rFonts w:cs="Calibri" w:ascii="Calibri" w:hAnsi="Calibri"/>
              </w:rPr>
              <w:t>(kol. 2 x kol. 3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Łączna wartość brutto za abonamenty (karty abonamentowe) rocznie</w:t>
            </w:r>
            <w:r>
              <w:rPr>
                <w:rFonts w:cs="Calibri" w:ascii="Calibri" w:hAnsi="Calibri"/>
              </w:rPr>
              <w:t xml:space="preserve">          (kol. 4 x 12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zienny dostęp do usług bez limitu ilościoweg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szt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zienny dostęp do usług – jedna wizyta dzienni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szt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ęp do usług min. 8 razy w miesiącu – jedna wizyta dzienni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 szt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cena brutto oferty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 Ceny należy określić z dokładnością do drugiego miejsca po przecinku.</w:t>
      </w:r>
    </w:p>
    <w:p>
      <w:pPr>
        <w:pStyle w:val="Normal"/>
        <w:tabs>
          <w:tab w:val="clear" w:pos="708"/>
          <w:tab w:val="left" w:pos="1276" w:leader="none"/>
        </w:tabs>
        <w:spacing w:before="60" w:after="6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60" w:after="60"/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że ilość dostępnych obiektów sportowo-rekreacyjnych na terenie miasta Poznania wynosi (nie mniej niż) ……………….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993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60" w:after="60"/>
        <w:ind w:left="993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że ilość dostępnych obiektów sportowo-rekreacyjnych na terenie województwa wielkopolskiego (w tym miasta Poznania) wynosi (nie mniej niż) ……………….. </w:t>
      </w:r>
    </w:p>
    <w:p>
      <w:pPr>
        <w:pStyle w:val="Akapitzlist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</w:tabs>
        <w:spacing w:lineRule="auto" w:line="276" w:before="60" w:after="60"/>
        <w:ind w:left="1070" w:hanging="644"/>
        <w:jc w:val="both"/>
        <w:rPr/>
      </w:pPr>
      <w:r>
        <w:rPr>
          <w:rFonts w:cs="Calibri" w:ascii="Calibri" w:hAnsi="Calibri"/>
        </w:rPr>
        <w:t xml:space="preserve">Osobą (osobami) do kontaktów z Zamawiającym odpowiedzialną za wykonanie zobowiązań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 w:before="60" w:after="60"/>
        <w:ind w:left="-360" w:hanging="0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umowy jest: 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kontaktowy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60" w:after="60"/>
        <w:ind w:left="1070" w:hanging="644"/>
        <w:rPr>
          <w:rFonts w:ascii="Calibri" w:hAnsi="Calibri" w:cs="Arial"/>
        </w:rPr>
      </w:pPr>
      <w:r>
        <w:rPr>
          <w:rFonts w:cs="Calibri" w:ascii="Calibri" w:hAnsi="Calibri"/>
        </w:rPr>
        <w:t xml:space="preserve">Ustanowionym   pełnomocnikiem  do  reprezentowania  w postępowaniu  o  udzielenie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60" w:after="60"/>
        <w:ind w:left="426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Zamówienia  i/lub  zawarcia  umowy  w sprawie  zamówienia  publicznego  w przypadku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60" w:after="60"/>
        <w:ind w:left="426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składania oferty wspólnej przez dwa lub więcej podmioty gospodarcze (konsorcja/ spółki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60" w:after="60"/>
        <w:ind w:left="426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cywilne) jest: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kontaktowy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60"/>
        <w:ind w:left="1070" w:hanging="6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że w cenie ofertowej zawarliśmy wszystkie koszty realizacji przyszł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60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jmujemy, że cena wskazana w formularzu ofertowym ma charakter porównawczy dla oceny złożonych ofert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60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tę składamy na podstawie informacji zawartych w Specyfikacji Warunków Zamówienia, do której nie wnosimy żadnych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60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apoznaliśmy się z treścią projektowanych postanowień umowy, stanowiących załącznik nr 5 do SWZ, które w pełni akceptujemy i zobowiązujemy się zrealizować wszystkie zobowiązania z nich wynikające. Ponadto, w przypadku wybrania naszej oferty zobowiązujemy się do zawarcia umowy we wskazanym przez Zamawiającego miejscu i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60"/>
        <w:ind w:left="1070" w:hanging="644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łożona oferta wiąże nas przez okre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60" w:after="60"/>
        <w:ind w:left="851" w:hanging="567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 xml:space="preserve">Zgodnie z art. 462 ust. 1 pkt 3 ustawy Prawo zamówień publicznych, informujemy, że: </w:t>
      </w:r>
    </w:p>
    <w:p>
      <w:pPr>
        <w:pStyle w:val="Normal"/>
        <w:spacing w:lineRule="auto" w:line="276"/>
        <w:ind w:left="720" w:hanging="29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* zamierzamy powierzyć podwykonawcom wykonanie następujących części zamówienia: </w:t>
      </w:r>
    </w:p>
    <w:p>
      <w:pPr>
        <w:pStyle w:val="Normal"/>
        <w:spacing w:lineRule="auto" w:line="276"/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a) wykonanie części dotyczącej .............................................................................. firmie </w:t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Wartość brutto części zamówienia powierzona podwykonawcy wynosi:......................... zł     </w:t>
        <w:br/>
        <w:t xml:space="preserve">    lub stanowi ....................% wartości całego zamówienia. </w:t>
      </w:r>
    </w:p>
    <w:p>
      <w:pPr>
        <w:pStyle w:val="Normal"/>
        <w:spacing w:lineRule="auto" w:line="276"/>
        <w:ind w:left="720" w:hanging="578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b) wykonanie części dotyczącej ............................................................................... firmie </w:t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76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Wartość brutto części zamówienia powierzona podwykonawcy wynosi:………………………….zł                    </w:t>
        <w:br/>
        <w:t xml:space="preserve">    lub stanowi ....................% wartości całego zamówienia. </w:t>
      </w:r>
    </w:p>
    <w:p>
      <w:pPr>
        <w:pStyle w:val="Normal"/>
        <w:spacing w:lineRule="auto" w:line="276"/>
        <w:ind w:left="720" w:hanging="1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 nie zamierzamy powierzyć podwykonawcom wykonania żadnej części zamówienia.</w:t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Arial" w:ascii="Calibri" w:hAnsi="Calibri"/>
        </w:rPr>
        <w:t xml:space="preserve">* niepotrzebne skreślić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Oświadczamy, że jesteśmy*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ikroprzedsiębiorstw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małym przedsiębiorstwe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średnim przedsiębiorstw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ne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*</w:t>
      </w:r>
      <w:r>
        <w:rPr>
          <w:rFonts w:eastAsia="Calibri" w:cs="Calibri" w:ascii="Calibri" w:hAnsi="Calibri"/>
          <w:lang w:eastAsia="en-US"/>
        </w:rPr>
        <w:t>niepotrzebne skreślić</w:t>
      </w:r>
    </w:p>
    <w:p>
      <w:pPr>
        <w:pStyle w:val="Normal"/>
        <w:ind w:left="426" w:hanging="0"/>
        <w:jc w:val="both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Zgodnie z zaleceniem Komisji Europejskiej z dnia 6 maja 2003 r. dotyczącym definicji mikroprzedsiębiorstw oraz małych i średnich przedsiębiorstw (Dz.U. L 124 z 20.5.2003, s. 36)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ikroprzedsiębiorstwa: przedsiębiorstwa, które zatrudniają mniej niż 10 osób i których roczny obrót lub roczna suma bilansowa nie przekracza 2 milionów EURO,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Małe przedsiębiorstwa: przedsiębiorstwa, które zatrudniają mniej niż 50 osób i których roczny obrót lub roczna suma bilansowa nie przekracza 10 milionów EURO,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Średnie przedsiębiorstwa: przedsiębiorstwa, które nie są  mikroprzedsiębiorstwami ani małymi przedsiębiorstwam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i które zatrudniają mniej niż 250 osób i których roczny obrót nie przekracza 50 milionów EUR lub roczna suma bilansowa nie przekracza 43 milionów EUR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strzeżenie Wykonawcy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Calibri" w:ascii="Calibri" w:hAnsi="Calibri"/>
        </w:rPr>
        <w:tab/>
        <w:t>Zgodnie z art. 18 ust. 3 ustawy Pzp Wykonawca zastrzega, iż wymienione niżej dokumenty składające się na ofertę nie mogą być udostępnione innym uczestnikom postępowania: 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070" w:hanging="78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ne informacje Wykonawcy:</w:t>
      </w:r>
    </w:p>
    <w:p>
      <w:pPr>
        <w:pStyle w:val="TextBody"/>
        <w:spacing w:lineRule="auto" w:line="276"/>
        <w:ind w:left="709" w:hanging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1070" w:hanging="786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a  ....... kolejno ponumerowanych stronach składamy całość oferty.</w:t>
      </w:r>
    </w:p>
    <w:p>
      <w:pPr>
        <w:pStyle w:val="TextBody"/>
        <w:spacing w:lineRule="auto" w:line="276"/>
        <w:ind w:left="360" w:firstLine="349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360" w:firstLine="349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* niepotrzebne skreślić</w:t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 dnia ..........................</w:t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</w:t>
      </w:r>
    </w:p>
    <w:p>
      <w:pPr>
        <w:pStyle w:val="TextBody"/>
        <w:ind w:left="3900" w:firstLine="348"/>
        <w:jc w:val="right"/>
        <w:rPr>
          <w:rFonts w:ascii="Calibri" w:hAnsi="Calibri" w:cs="Arial"/>
          <w:szCs w:val="24"/>
        </w:rPr>
      </w:pPr>
      <w:r>
        <w:rPr>
          <w:rFonts w:cs="Arial" w:ascii="Calibri" w:hAnsi="Calibri"/>
          <w:color w:val="000000"/>
          <w:szCs w:val="24"/>
        </w:rPr>
        <w:t>Podpis/y osoby/ osób uprawnionych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4066" w:leader="none"/>
        </w:tabs>
        <w:autoSpaceDE w:val="false"/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UWAGA! </w:t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i/>
        </w:rPr>
        <w:t>Dokument należy pod rygorem nieważności, opatrzyć kwalifikowanym podpisem elektronicznym   lub podpisem zaufanym lub podpisem osobistym przez upoważnionego przedstawiciela Wykonawc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i/>
        </w:rPr>
        <w:t xml:space="preserve">Dokument należy przesłać przy pomocy </w:t>
      </w:r>
      <w:r>
        <w:rPr>
          <w:rFonts w:cs="Calibri" w:ascii="Calibri" w:hAnsi="Calibri"/>
          <w:bCs/>
          <w:i/>
        </w:rPr>
        <w:t>Platformy e-Zamówienia, która  jest dostępna pod adresem: https://ezamowienia.gov.pl</w:t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sz w:val="20"/>
        <w:szCs w:val="20"/>
      </w:rPr>
      <w:t>Sąd Rejonowy Poznań – Stare Miasto w Poznaniu – znak sprawy 49/SRSM/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color w:val="999999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Calibri" w:hAnsi="Calibri" w:cs="Calibri"/>
        <w:color w:val="999999"/>
        <w:sz w:val="22"/>
        <w:szCs w:val="22"/>
      </w:rPr>
    </w:pPr>
    <w:r>
      <w:rPr>
        <w:rFonts w:cs="Calibri" w:ascii="Calibri" w:hAnsi="Calibri"/>
        <w:color w:val="9999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2:00Z</dcterms:created>
  <dc:creator>KFin</dc:creator>
  <dc:description/>
  <cp:keywords/>
  <dc:language>en-US</dc:language>
  <cp:lastModifiedBy>Marciniak Jacek</cp:lastModifiedBy>
  <cp:lastPrinted>2024-11-26T12:41:00Z</cp:lastPrinted>
  <dcterms:modified xsi:type="dcterms:W3CDTF">2024-11-26T11:52:00Z</dcterms:modified>
  <cp:revision>40</cp:revision>
  <dc:subject/>
  <dc:title>Załącznik nr 2 do SIWZ</dc:title>
</cp:coreProperties>
</file>