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5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11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5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MROŻONK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>Zakup i sukcesywna dostawa żywności na potrzeby Szkoły Podstawowej nr 11 im. Królowej Jadwigi w Pile  w okresie od 02.01.2025 r. do 3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6</w:t>
      </w:r>
      <w:r>
        <w:rPr>
          <w:rFonts w:cs="Calibri" w:ascii="Calibri" w:hAnsi="Calibri"/>
          <w:b/>
          <w:bCs/>
          <w:sz w:val="22"/>
          <w:szCs w:val="22"/>
        </w:rPr>
        <w:t xml:space="preserve">.2025 r. </w:t>
      </w: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eastAsia="Symbol"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koła Podstawowa nr 11 im. Królowej Jadwigi w Pile; ul. Królowej Jadwigi 2, 64-920 Piła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>ferta zawiera informacje, które stanowią tajemnicę przedsiębiorstwa: tak/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709"/>
        <w:gridCol w:w="992"/>
        <w:gridCol w:w="1276"/>
        <w:gridCol w:w="850"/>
        <w:gridCol w:w="1276"/>
        <w:gridCol w:w="1417"/>
        <w:gridCol w:w="1418"/>
        <w:gridCol w:w="1559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  <w:t>Barszcz ukraiński mrożony 2,5 k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rokuły mrożone 2,5 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rukselka mrożona 2,5 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ukiet warzyw królewski mrożony (kalafior, brokuł, marchew)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Bułka do hamburgera 100 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ebula kostka mrożona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Fasolka szparagowa mrożona zielona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Fasolka szparagowa mrożona żółta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43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Frytki karbowane 12 x 12 wstępnie podsmażone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Groszek zielony mrożony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Groszek z marchewką mrożony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3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lafior mrożony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luski śląskie mrożone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opytka mrożone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rchew kostka mrożona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rchew mini mrożona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rchew talarki mrożona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ieszanka chińska mrożona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ieszkanka kompotowa mrożona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ieszanka warzywna szkolna mrożona 2,5 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apryka czerwona mrożona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apryka trzy kolory mrożona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Pieczarka mrożona 2,5 kg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Truskawka mrożona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Wiśnia mrożona 2,5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Włoszczyzna słupki mrożona 2,5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5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/>
      <w:i w:val="false"/>
      <w:i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48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2T12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