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8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11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8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RYBY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bookmarkStart w:id="0" w:name="_Hlk181035337"/>
      <w:bookmarkEnd w:id="0"/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>Zakup i sukcesywna dostawa żywności na potrzeby Szkoły Podstawowej nr 11 im. Królowej Jadwigi w Pile  w okresie od 02.01.2025 r. do 3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6</w:t>
      </w:r>
      <w:r>
        <w:rPr>
          <w:rFonts w:cs="Calibri" w:ascii="Calibri" w:hAnsi="Calibri"/>
          <w:b/>
          <w:bCs/>
          <w:sz w:val="22"/>
          <w:szCs w:val="22"/>
        </w:rPr>
        <w:t xml:space="preserve">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koła Podstawowa nr 11 im. Królowej Jadwigi w Pile; ul. Królowej Jadwigi 2, 64-920 Piła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  <w:bookmarkStart w:id="1" w:name="_Hlk181035337"/>
      <w:bookmarkStart w:id="2" w:name="_Hlk181035337"/>
      <w:bookmarkEnd w:id="2"/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>ferta zawiera informacje, które stanowią tajemnicę przedsiębiorstwa: tak/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e 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4506"/>
        <w:gridCol w:w="709"/>
        <w:gridCol w:w="850"/>
        <w:gridCol w:w="1134"/>
        <w:gridCol w:w="709"/>
        <w:gridCol w:w="1417"/>
        <w:gridCol w:w="1418"/>
        <w:gridCol w:w="1276"/>
        <w:gridCol w:w="1701"/>
      </w:tblGrid>
      <w:tr>
        <w:trPr>
          <w:trHeight w:val="6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 xml:space="preserve">Ilość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9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Filet śledziowy marynowany -  wiaderko 4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9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Filet z miruny nowozelandzkiej ze skórą mrożony SHP 12-16 -  tafla 6,8 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9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Paluszki rybne 100% fileta ryby białej- mrożone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9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Paluszki rybne 100% fileta ryby białej z serem - mrożone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highlight w:val="yellow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highlight w:val="yellow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/>
      <w:i w:val="false"/>
      <w:i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0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2T12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