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4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SP11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4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WARZYWA I OWOCE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napToGrid w:val="false"/>
              <w:spacing w:lineRule="exact" w:line="280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bookmarkStart w:id="0" w:name="_Hlk181035337"/>
      <w:bookmarkEnd w:id="0"/>
      <w:r>
        <w:rPr>
          <w:rFonts w:cs="Calibri" w:ascii="Calibri" w:hAnsi="Calibri"/>
          <w:sz w:val="22"/>
          <w:szCs w:val="22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>Zakup i sukcesywna dostawa żywności na potrzeby Szkoły Podstawowej nr 11 im. Królowej Jadwigi w Pile  w okresie od 02.01.2025 r. do 3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6</w:t>
      </w:r>
      <w:r>
        <w:rPr>
          <w:rFonts w:cs="Calibri" w:ascii="Calibri" w:hAnsi="Calibri"/>
          <w:b/>
          <w:bCs/>
          <w:sz w:val="22"/>
          <w:szCs w:val="22"/>
        </w:rPr>
        <w:t xml:space="preserve">.2025 r. </w:t>
      </w:r>
      <w:r>
        <w:rPr>
          <w:rFonts w:cs="Calibri" w:ascii="Calibri" w:hAnsi="Calibri"/>
          <w:sz w:val="22"/>
          <w:szCs w:val="22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eastAsia="Symbol" w:cs="Calibri" w:ascii="Calibri" w:hAnsi="Calibri"/>
          <w:kern w:val="2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zkoła Podstawowa nr 11 im. Królowej Jadwigi w Pile; ul. Królowej Jadwigi 2, 64-920 Piła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  <w:bookmarkStart w:id="1" w:name="_Hlk181035337"/>
      <w:bookmarkStart w:id="2" w:name="_Hlk181035337"/>
      <w:bookmarkEnd w:id="2"/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31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969"/>
        <w:gridCol w:w="995"/>
        <w:gridCol w:w="992"/>
        <w:gridCol w:w="1276"/>
        <w:gridCol w:w="850"/>
        <w:gridCol w:w="1276"/>
        <w:gridCol w:w="1417"/>
        <w:gridCol w:w="1418"/>
        <w:gridCol w:w="1417"/>
      </w:tblGrid>
      <w:tr>
        <w:trPr>
          <w:trHeight w:val="6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bookmarkStart w:id="3" w:name="_Hlk182479699"/>
            <w:bookmarkEnd w:id="3"/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ASORTYMENT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Banan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Cebula żółta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ytryn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Czosnek świeży główk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Jabłko deserowe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pusta biał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pusta czerwon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pusta kiszon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pusta młod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pusta pekińsk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apusta włosk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Kiwi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operek pęczek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Mandarynka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rchew śwież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Nać pietruszki pęczek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Nektarynka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Ogórek kiszony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Ogórek śwież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ietruszka korzeń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omidor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omidor koktajlow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or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ałata lodow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ałata masłow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Seler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czypior pęczek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Ziemniak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/>
      <w:i w:val="false"/>
      <w:i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44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22T12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