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6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ÓŻNE PRODUKTY SPOŻYWCZ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>Zakup i sukcesywna dostawa żywności na potrzeby Szkoły Podstawowej nr 11 im. Królowej Jadwigi w Pile  w okresie od 0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</w:t>
      </w:r>
      <w:r>
        <w:rPr>
          <w:rFonts w:cs="Calibri" w:ascii="Calibri" w:hAnsi="Calibri"/>
          <w:b/>
          <w:bCs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11 im. Królowej Jadwigi w Pile; ul. Królowej Jadwigi 2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val="pl-PL" w:eastAsia="en-US"/>
        </w:rPr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  <w:t>Uwaga! należy wypełnić WSZYSTKIE pozycje. Pozycja RAZEM musi być zgodna z ceną ofertow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502"/>
        <w:gridCol w:w="992"/>
        <w:gridCol w:w="992"/>
        <w:gridCol w:w="1276"/>
        <w:gridCol w:w="992"/>
        <w:gridCol w:w="1134"/>
        <w:gridCol w:w="1418"/>
        <w:gridCol w:w="1559"/>
        <w:gridCol w:w="1417"/>
      </w:tblGrid>
      <w:tr>
        <w:trPr>
          <w:trHeight w:val="6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Ananas w puszce (kawałki) 305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Bułka tarta pszenn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raczki tarte słoik 160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kier biały kryształ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kier wanilinowy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urry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160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ynamon 0,24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osnek suszony 1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Delikat do zup w płynie 0,86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Dżem niskosłodzony (różne smaki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asola biała Jaś 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asola czerwona puszka 2,6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roch łuskany połówki 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Herbata miętowa 25 szt/opak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Herbata owocowa 25 szt/opak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abłko prażone 90% kostka 78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kao gorzkie extra ciemne (o obniżonej zawartości tłuszczu) 15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gryczana prażona 5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jęczmienna wiejska gruba 5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sza pęczak 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etchup łagodny, bez konserwantów, z obniżoną zawartością cukr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l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oncentrat pomidorowy puszka 0,8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ukurydza konserwowa puszka 2,12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wasek cytrynowy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iść laurowy 10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jeranek 25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jonez 5l  (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zawierający m.in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* pasteryzowany JOGURT z odtłuszczonego MLEKA (15%)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muszelka 3 kg (100% pszenicy duru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9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nitka 3 kg (100% pszenicy duru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penne 3 kg (100% pszenicy duru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karon świderek 3 kg (100% pszenicy duru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ąka pszenna typ 550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ąka ziemniaczana (100% skrobi ziemniaczanej)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eszanka maślanki i tłuszczów roślinnych do zabielania zup (15% tłuszczu) 1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ód pszczeli, wielokwiatowy, naturalny, polski 1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us owocowy – 100% owoców, bez cukru 200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7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cet biały winny 1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8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lej rzepakowy z pierwszego tłoczenia, filtrowany na zim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9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liwa z wytłoczyn z oliwek 1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pryka mielona ostra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pryka mielona słodka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prz naturalny mielony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prz cytrynowy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Pierogi ruskie chłodzon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łatki kukurydziane śniadaniowe 1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Pomidor bez skórki krojony puszka 2,55 kg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7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rzyprawa do kurczaka (100% naturalnych składników, z czosnkiem, pieprze cayenne i papryką) 35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8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Przyprawa do steka (mieszanka przyprawowa bez konserwantów z gorczycy, czosnku, pieprzu czarnego, cebuli, chili, owocu jałowca, soli, rozmarynu i tymianku) 580 g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9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Przyprawa do burgera (mieszanka przyprawowa bez konserwantów z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l-PL"/>
              </w:rPr>
              <w:t xml:space="preserve"> gorczycy, papryki słodkiej, czosnku, cebuli, pieprz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u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l-PL"/>
              </w:rPr>
              <w:t xml:space="preserve"> czarnego, soli, pomidorów suszonych, oregano, natki pietruszki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)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l-PL"/>
              </w:rPr>
              <w:t xml:space="preserve"> 58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yż paraboliczny długoziarnisty 5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ałatka szwedzka 2,5/1,2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8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s na bazie pomidorów z warzywami i pieczarkami w puszce 2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s sojowy jasny butelka 0,5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ól o obniżonej zawartości sodu 1,5kg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160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Tłuszcz do pieców konwekcyjno – parowych (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l-PL"/>
              </w:rPr>
              <w:t>woda, olej słonecznikowy (40%), aromaty (w tym MLEKO), stabilizator (guma ksantanowa), emulgator (monostearynian polioksyetylenosorbitolu (polisorbat 60)), barwnik (karoteny).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) 3,7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Tłuszcz roślinny do smażenia o smaku i właściwościach masła klarowanego (oleje roślinne 99% (słonecznikowy, całkowicie utwardzony rzepakowy), sól (0,8%), emulgator (lecytyny słonecznikowe), naturalny aroma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arwnik (karoteny). 0,9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1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7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oda niegazowana butelka 330 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8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Ziele angielskie 0,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z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9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Żurek na zakwasie koncentrat w słoiku (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l-PL"/>
              </w:rPr>
              <w:t xml:space="preserve">woda, </w:t>
            </w: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eastAsia="pl-PL"/>
              </w:rPr>
              <w:t>mąka żyt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l-PL"/>
              </w:rPr>
              <w:t>, sól, przyprawy. Koncentrat otrzymywany w wyniku naturalnej fermentacji roztworu mąki żytniej i wody z dodatkiem soli oraz przypraw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) 370 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oczek owocowy bez dodatku cukru, pasteryzowany, kartonik 200 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5% ……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8%…….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23%.......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Domylnaczcionkaakapitu"/>
    <w:qFormat/>
    <w:rPr/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5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