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bookmarkStart w:id="0" w:name="_Hlk64532811"/>
      <w:bookmarkEnd w:id="0"/>
      <w:r>
        <w:rPr>
          <w:rFonts w:cs="Arial" w:ascii="Arial" w:hAnsi="Arial"/>
          <w:b/>
          <w:bCs/>
          <w:sz w:val="20"/>
          <w:szCs w:val="20"/>
        </w:rPr>
        <w:t>Załącznik nr 9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sz w:val="20"/>
          <w:szCs w:val="20"/>
        </w:rPr>
        <w:t>OŚWIADCZENIE O ODLEGŁOSCI MAGAZYNU SUROWCÓW/PRODUKTÓW I/LUB ZAPLECZA KUCHENNEGO DO PRZYGOTOWANIA DAŃ GOTOWYCH, Z KTÓREGO DOSTARCZANA BĘDZIE ŻYWNOŚĆ DO SIEDZIBY ZAMAWIAJĄC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jąc ofertę w postępowaniu o udzielenie zamówienia publicznego prowadzonego w trybie podstawowym z możliwością negocjacji na realizację ZP.2.2024 pn. „</w:t>
      </w:r>
      <w:bookmarkStart w:id="3" w:name="_Hlk109216493"/>
      <w:r>
        <w:rPr>
          <w:rFonts w:cs="Arial" w:ascii="Arial" w:hAnsi="Arial"/>
          <w:b/>
          <w:sz w:val="20"/>
          <w:szCs w:val="20"/>
        </w:rPr>
        <w:t>Dostawa artykułów żywnościowych do Szkoły Podstawowej w Koczargach Starych w Gminie Stare Babice”</w:t>
      </w:r>
      <w:bookmarkEnd w:id="3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odległość magazynu surowców/produktów i/lub zaplecza kuchennego do przygotowywania dań gotowych, z którego dostarczana będzie żywność do siedziby Zamawiającego wynosi …………….km </w:t>
      </w:r>
      <w:r>
        <w:rPr>
          <w:rFonts w:cs="Arial" w:ascii="Arial" w:hAnsi="Arial"/>
          <w:i/>
          <w:iCs/>
          <w:sz w:val="20"/>
          <w:szCs w:val="20"/>
        </w:rPr>
        <w:t>(odległość liczona po drogach, którymi będą mogły poruszać się pojazdy dostarczające żywność do Zamawiającego)</w:t>
      </w:r>
      <w:r>
        <w:rPr>
          <w:rFonts w:cs="Arial" w:ascii="Arial" w:hAnsi="Arial"/>
          <w:sz w:val="20"/>
          <w:szCs w:val="20"/>
        </w:rPr>
        <w:t>. Placówka, o której mowa powyżej znajduje pod adresem…………………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8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11-27T08:43:00Z</dcterms:modified>
  <cp:revision>9</cp:revision>
  <dc:subject/>
  <dc:title>WOJEWÓDZKI  SZPITAL  ZESPOLONY  W  ELBLĄGU</dc:title>
</cp:coreProperties>
</file>