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3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3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JAJA</w:t>
            </w:r>
          </w:p>
        </w:tc>
      </w:tr>
    </w:tbl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Szkoły Podstawowej </w:t>
        <w:br/>
        <w:t xml:space="preserve">nr 5  im. Dzieci Polskich w Pile w okresie od 02.01.2025 r. do 31.12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ła Podstawowa nr 5 im. Dzieci Polskich w Pile; al. Niepodległości 18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851"/>
        <w:gridCol w:w="1559"/>
        <w:gridCol w:w="850"/>
        <w:gridCol w:w="1276"/>
        <w:gridCol w:w="1276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L.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ja świeże kurze klasa A rozmiar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</w:t>
      </w:r>
      <w:r>
        <w:rPr>
          <w:rFonts w:eastAsia="Tahoma" w:cs="Calibri" w:ascii="Calibri" w:hAnsi="Calibri"/>
          <w:b/>
          <w:bCs/>
          <w:i/>
          <w:color w:val="000000"/>
          <w:kern w:val="0"/>
          <w:sz w:val="22"/>
          <w:szCs w:val="22"/>
          <w:lang w:val="pl-PL" w:eastAsia="pl-PL"/>
        </w:rPr>
        <w:t>Należy podać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 xml:space="preserve">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4T14:00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