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7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PIECZYWO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Cs/>
          <w:color w:val="000000"/>
          <w:sz w:val="22"/>
          <w:szCs w:val="22"/>
        </w:rPr>
        <w:t>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827"/>
        <w:gridCol w:w="992"/>
        <w:gridCol w:w="992"/>
        <w:gridCol w:w="992"/>
        <w:gridCol w:w="1135"/>
        <w:gridCol w:w="1275"/>
        <w:gridCol w:w="1418"/>
        <w:gridCol w:w="1417"/>
        <w:gridCol w:w="141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bka cytrynowa 400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ton kawiorek 3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cebulowa 8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grahamka 8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maślana 6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pszenna 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razowa 7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ze słonecznikiem 8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kajzerka wieloziarnista 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graham 4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razowy z koszyka 3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wieloziarnisty 5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zwykły krojony 5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żytni ze słonecznikiem 4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leb ziarniak 3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iasteczka kokos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eczka maś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eczka zboż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ka poduszeczki z nadzieniem ser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iasto drożdż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o jogurtowe z owoc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o krusz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o z galaretką i owoc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rożdżówka z budyniem 12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rożdżówka z kruszonką 12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ączek z nadzieniem 8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ączusie serowe z posypką cynamono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zze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Rogal marcińs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ogal maśl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Rogaliki z powidłam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hanging="0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RAZEM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minut, jednak nie dłużej niż 45 minut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4T14:0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