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  <w:lang w:val="pl-PL" w:bidi="zxx"/>
        </w:rPr>
        <w:tab/>
        <w:tab/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1 do SW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Nr postępowania: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  <w:lang w:val="pl-PL" w:eastAsia="ar-SA"/>
              </w:rPr>
              <w:t>TP/1/2024/SP5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val="pl-PL" w:eastAsia="pl-PL" w:bidi="zxx"/>
              </w:rPr>
              <w:t>FORMULARZ OFERTOWY- CZĘŚĆ 1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3626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MIĘSO WIEPRZOWE, DROBIOW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 w:eastAsia="pl-PL"/>
              </w:rPr>
              <w:t>, WĘDLIN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ind w:left="4902" w:hanging="0"/>
              <w:rPr>
                <w:rFonts w:ascii="Calibri" w:hAnsi="Calibri" w:eastAsia="Times New Roman" w:cs="Calibri"/>
                <w:b/>
                <w:b/>
                <w:bCs/>
                <w:color w:val="FF0000"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szCs w:val="22"/>
                <w:lang w:val="pl-PL" w:eastAsia="pl-PL" w:bidi="zxx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up i sukcesywna dostawa żywności na potrzeby Szkoły Podstawowej </w:t>
        <w:br/>
        <w:t xml:space="preserve">nr 5  im. Dzieci Polskich w Pile w okresie od 02.01.2025 r. do 31.12.2025 r.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Szkoła Podstawowa</w:t>
      </w:r>
      <w:r>
        <w:rPr>
          <w:rFonts w:cs="Calibri" w:ascii="Calibri" w:hAnsi="Calibri"/>
          <w:b/>
          <w:bCs/>
          <w:sz w:val="22"/>
          <w:szCs w:val="22"/>
        </w:rPr>
        <w:t xml:space="preserve"> nr 5 im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Dzieci Polskich</w:t>
      </w:r>
      <w:r>
        <w:rPr>
          <w:rFonts w:cs="Calibri" w:ascii="Calibri" w:hAnsi="Calibri"/>
          <w:b/>
          <w:bCs/>
          <w:sz w:val="22"/>
          <w:szCs w:val="22"/>
        </w:rPr>
        <w:t xml:space="preserve"> w Pil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; a</w:t>
      </w:r>
      <w:r>
        <w:rPr>
          <w:rFonts w:cs="Calibri" w:ascii="Calibri" w:hAnsi="Calibri"/>
          <w:b/>
          <w:bCs/>
          <w:sz w:val="22"/>
          <w:szCs w:val="22"/>
        </w:rPr>
        <w:t xml:space="preserve">l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Niepodległości 18</w:t>
      </w:r>
      <w:r>
        <w:rPr>
          <w:rFonts w:cs="Calibri" w:ascii="Calibri" w:hAnsi="Calibri"/>
          <w:b/>
          <w:bCs/>
          <w:sz w:val="22"/>
          <w:szCs w:val="22"/>
        </w:rPr>
        <w:t>, 64-920 Piła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niejsza oferta zostaje złożona przez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3"/>
        <w:gridCol w:w="8800"/>
      </w:tblGrid>
      <w:tr>
        <w:trPr>
          <w:trHeight w:val="25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lang w:val="pl-PL"/>
              </w:rPr>
              <w:t xml:space="preserve"> Wykonawcy</w:t>
            </w:r>
          </w:p>
        </w:tc>
        <w:tc>
          <w:tcPr>
            <w:tcW w:w="8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;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;</w:t>
            </w:r>
          </w:p>
          <w:p>
            <w:pPr>
              <w:pStyle w:val="Zawartotabeli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uważamy się za związanych niniejszą ofertą przez czas wskazany w SWZ tj. do 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  <w:t>31 grudnia 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.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ind w:left="993" w:hanging="142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Z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 W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);</w:t>
      </w:r>
    </w:p>
    <w:p>
      <w:pPr>
        <w:pStyle w:val="Normal"/>
        <w:spacing w:lineRule="exact" w:line="28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2977"/>
        <w:gridCol w:w="851"/>
        <w:gridCol w:w="992"/>
        <w:gridCol w:w="1417"/>
        <w:gridCol w:w="1134"/>
        <w:gridCol w:w="1418"/>
        <w:gridCol w:w="1559"/>
        <w:gridCol w:w="1418"/>
        <w:gridCol w:w="155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de-DE" w:eastAsia="zh-CN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pl-PL" w:eastAsia="pl-PL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6"/>
                <w:szCs w:val="16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6"/>
                <w:szCs w:val="16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zh-C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Boczek parzony b/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banosy wieprz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arkówka b/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iełbasa biała su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Kiełbasa krakowska such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iełbasa schab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iełbasa ślą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iełbasa szyn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Kiełbasa podwawels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Łopatka wieprzowa b/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Ogonówka parzona b/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ieczeń myśliw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olędwica piecz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Schab b/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malec bat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Szynka dwor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Szynka schab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ynka królew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ynka surowa orzech b/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de-DE" w:eastAsia="pl-PL"/>
              </w:rPr>
              <w:t>Żeberka pa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po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 xml:space="preserve">Parówki cienkie z szynki min 75% mięsa cienk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Frankfurterki z szyn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Filet z indyka bez kości i skó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Filet z kurczaka bez kości i skó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Filet z kurczaka z kości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urcz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Mięso gulaszowe drob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Podudzie drob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krzydła indyc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Udko z kurcza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Udziec drobi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ynka z indyka 90% mię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Szynka z kurczaka 90% mię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60" w:hanging="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Łączna cena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8"/>
                <w:szCs w:val="18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spacing w:lineRule="exact" w:line="280" w:before="0" w:after="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</w:rPr>
        <w:t>: Czas 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waru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 xml:space="preserve"> ………………. 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>*(</w:t>
      </w:r>
      <w:r>
        <w:rPr>
          <w:rFonts w:eastAsia="Tahoma" w:cs="Calibri" w:ascii="Calibri" w:hAnsi="Calibri"/>
          <w:b/>
          <w:bCs/>
          <w:i/>
          <w:color w:val="000000"/>
          <w:kern w:val="0"/>
          <w:sz w:val="22"/>
          <w:szCs w:val="22"/>
          <w:lang w:val="pl-PL" w:eastAsia="pl-PL"/>
        </w:rPr>
        <w:t>Należy podać</w:t>
      </w: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  <w:t xml:space="preserve"> konkretną ilość godzin, jednak nie dłużej niż 2 godziny z uwzględnieniem zasad oceny ofert podanych w rozdziale XVI. pkt 4 SWZ)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i/>
          <w:i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i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5z1">
    <w:name w:val="WW8Num5z1"/>
    <w:qFormat/>
    <w:rPr>
      <w:rFonts w:ascii="Arial" w:hAnsi="Arial" w:eastAsia="Times New Roman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18:00Z</dcterms:created>
  <dc:creator>Jerzy Major</dc:creator>
  <dc:description/>
  <cp:keywords/>
  <dc:language>en-US</dc:language>
  <cp:lastModifiedBy>Katarzyna Jacek</cp:lastModifiedBy>
  <cp:lastPrinted>2024-10-14T13:17:00Z</cp:lastPrinted>
  <dcterms:modified xsi:type="dcterms:W3CDTF">2024-11-25T13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