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Arial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2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BIAŁ</w:t>
            </w:r>
          </w:p>
        </w:tc>
      </w:tr>
    </w:tbl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kern w:val="2"/>
          <w:sz w:val="22"/>
          <w:szCs w:val="22"/>
          <w:lang w:val="pl-PL" w:eastAsia="pl-PL"/>
        </w:rPr>
      </w:pPr>
      <w:r>
        <w:rPr>
          <w:rFonts w:eastAsia="Symbol" w:cs="Calibri" w:ascii="Calibri" w:hAnsi="Calibri"/>
          <w:kern w:val="2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zkoła Podstawowa nr 5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m. Dzieci Polskich w Pile; al. Niepodległości 18, 64-920 Piła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5"/>
        <w:gridCol w:w="1276"/>
        <w:gridCol w:w="992"/>
        <w:gridCol w:w="1276"/>
        <w:gridCol w:w="1134"/>
        <w:gridCol w:w="1134"/>
        <w:gridCol w:w="1276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de-DE"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 xml:space="preserve">Napój mleczny wieloowocowy z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żywymi kulturami bakterii wzbogacony w witaminy </w:t>
            </w: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Deser ryżowy owocowy 150 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Deser czekoladowy orzechowy min 49% mleka 1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ogurt owocowy niskosłodzony 1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ogurt naturalny grecki 4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Jogurt kremowy owocowy niskosłodzony dwufazowy kubeczek 118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ogurt pitny buteleczka 1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ogurt naturalny 3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sza manna owocowa 18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asło extra 200g 82 % tłuszc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leko 2% 1 l. karto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Ciastko biszkopt z mlecznym nadzieniem w opakowaniu  28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 kanapkowy plastry 1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 żółty gou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 żółty plastry 1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ek twarogowy do smarowania 1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ek waniliowy 13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ek mascarpone 2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Serek twarogowy waniliowy wiaderko 500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ek wiejski grani 18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Śmietana ukwaszana 18% kubek 4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Śmietanka kremówka 30%  karton 0,2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Śmietanka kremówka 30% karton  0,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Twaróg krajanka półtłu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Twaróg kostka półtłusty 2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Jogurt naturalny 37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erek topiony 9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Mozzarella kulka 125 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Należy podać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/>
      <w:sz w:val="20"/>
    </w:rPr>
  </w:style>
  <w:style w:type="character" w:styleId="WW8Num12z2">
    <w:name w:val="WW8Num12z2"/>
    <w:qFormat/>
    <w:rPr>
      <w:rFonts w:ascii="Arial" w:hAnsi="Arial" w:eastAsia="Times New Roman" w:cs="Arial"/>
      <w:b/>
      <w:sz w:val="2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>
      <w:rFonts w:ascii="Arial" w:hAnsi="Arial" w:cs="Arial"/>
      <w:b w:val="false"/>
      <w:sz w:val="20"/>
      <w:szCs w:val="2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8z1">
    <w:name w:val="WW8Num18z1"/>
    <w:qFormat/>
    <w:rPr>
      <w:rFonts w:ascii="Arial" w:hAnsi="Arial" w:eastAsia="Times New Roman" w:cs="Arial"/>
      <w:b/>
      <w:sz w:val="20"/>
    </w:rPr>
  </w:style>
  <w:style w:type="character" w:styleId="WW8Num19z0">
    <w:name w:val="WW8Num19z0"/>
    <w:qFormat/>
    <w:rPr>
      <w:b/>
      <w:i w:val="false"/>
      <w:iCs w:val="false"/>
      <w:sz w:val="22"/>
      <w:szCs w:val="22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>
      <w:rFonts w:ascii="Arial" w:hAnsi="Arial" w:eastAsia="Times New Roman" w:cs="Arial"/>
      <w:b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iCs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b/>
      <w:bCs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9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4T14:00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