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4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4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ZYWA I OWOC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Szkoły Podstawowej </w:t>
        <w:br/>
        <w:t xml:space="preserve">nr 5  im. Dzieci Polskich w Pile w okresie od 02.01.2025 r. do 31.12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Szkoła Podstawowa nr 5 im. Dzieci Polskich w Pile; al. Niepodległości 18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3260"/>
        <w:gridCol w:w="1134"/>
        <w:gridCol w:w="992"/>
        <w:gridCol w:w="1276"/>
        <w:gridCol w:w="851"/>
        <w:gridCol w:w="1417"/>
        <w:gridCol w:w="1559"/>
        <w:gridCol w:w="1276"/>
        <w:gridCol w:w="17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Arbu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a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azylia świeża w donicz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Brokuł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rzoskwinia -sez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ur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eb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ebula czerw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uki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ytry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zosnek gł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Dy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Gruszka – po sezo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Gruszka- sez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Jabłko – po sezo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Jabłko - sez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 xml:space="preserve">Kalafior  - sezon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pusta bi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pusta czerw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pusta kis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pusta mł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pusta pekiń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i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operek ziel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Lubczyk świeży pę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ndarynka - sez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rch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ięta świe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Nektary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górek kis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górek małoso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górek świeży po sezo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górek świeży w sezo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Papryka świeża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cz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truszka kor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truszka na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ę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omarańcza - sez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omidor – po sezo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omidor - sez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Rzodkiewka – po sezo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ę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Rzodkiewka - sez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ę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ałata masł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g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ałata rukola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ałata roszponka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e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czypi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ę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Śliwka - sez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Truskawki sez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Winogron sez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Ziemni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or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zerwona porzec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e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lare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Awok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n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Rzodkiew bi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omidor koktajlowy opakowanie 250 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4T14:01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