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6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ÓŻNE PRODUKTY SPOŻYWCZ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>brutto:</w:t>
      </w: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  <w:t>Uwaga! należy wypełnić WSZYSTKIE pozycje. Pozycja RAZEM musi być zgodna z ceną ofertową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18"/>
          <w:szCs w:val="18"/>
          <w:lang w:val="pl-PL" w:eastAsia="en-US" w:bidi="en-US"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4110"/>
        <w:gridCol w:w="993"/>
        <w:gridCol w:w="850"/>
        <w:gridCol w:w="1276"/>
        <w:gridCol w:w="992"/>
        <w:gridCol w:w="1276"/>
        <w:gridCol w:w="1276"/>
        <w:gridCol w:w="1275"/>
        <w:gridCol w:w="184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Ananas puszka plastry 56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atonik zbożowy, w składzie żurawina, malina 4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azylia 1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łka tarta 0,5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rupki kukurydziane 65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rzan tarty słoik 18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Ciasteczko zbożowe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z żurawiną opakowanie 2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g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uk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ukier puder 4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Cukier trzcinowy 0,5 k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ipsy owocowe jabłkowe18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ynamon 2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zekolada mleczna z orzechami z orzechami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zekolada pełno mleczna 9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zosnek granulowany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żem truskawkowy niskosłodzony 28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żem malinowy niskosłodzony 28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asola konserwowa w puszce czerwona 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asola sucha drobna paczka 4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Gałka muszkatołowa 15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Groch 400g łuskany pacz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Groszek konserwowy puszka 40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Groszek ptysiowy 125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lipowa 40 g torebki 20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melisa 40 g torebki 20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miętowa 40 g torebki 20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owocowa 54 g toreb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czarna ekspresowa 50 saszetek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rumiankowa 40 g torebki 20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Herbata koper włoski 40 g torebki 20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Imbir mielony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kao gorzkie extra ciemne paczka 8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gryczana 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jęczmienna wiejska śred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kus-k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manna 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manna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pęcz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wa inka 1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wa zbożowa w saszetkach 80g 20 saszetek w pacz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etchup łagodny w butelce 7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olendra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oncentrat barszczu czerwonego butelka 3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oncentrat pomidorowy 97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oncentrat pomidorowy 190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Kurkuma 15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ukurydza konserwowa puszka 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Liść laurowy wierzch. 0,8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Lubczyk 1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ajeranek 20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jonez słoik 4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jonez słoik 7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gwiazdeczki 2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literki 2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kokardki 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łazanki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pióra 400g ( rura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spaghetti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świdry 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wstążka 4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krajanka 2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aron zacierka 2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ąka kukurydziana 0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ąka pszenna wrocławska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ąka ziemniaczana 1 k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krela w sosie pomidorowym puszka 17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ieszanka studencka, skład: rodzynki, orzechy laskowe, migdały, orzechy nerkowca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us owocowy wyciskany tubka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us jabłkowy słoik 72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asta ze słonecznika z pomidorami słoik 175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iód pszczeli naturalny wielokwiatowy słoik 38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usztarda sarepska słoik  0,9 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górki konserwowe słoik 86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Olej rzepakowy z pierwszego tłoczenia 1 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regano   1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rzechy nerkowce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rzechy włoskie 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apryka ostra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apryka słodka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hanging="290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     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70" w:hanging="29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70" w:hanging="29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70" w:hanging="29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70" w:hanging="29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70" w:hanging="29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70" w:hanging="29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asztet drobiowy  puszka 16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czarki konserwowe słoik 265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estki dyni woreczek 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prz cytrynowy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prz czarny mielony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prz ziołowy 2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łatki jęczmienne 5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łatki kukurydziane 6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łatki owsiane 5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łatki ryżowe 4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omidory w puszcze 40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widła śliwkowe 29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rzyprawa curry 25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odzynki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Ryż 1k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ałatka z makreli puszka,  zawartość ryb w produkcie nie mniej jak 60% - opakowanie 1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zam woreczek 1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łonecznik łuskany 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ok w kartoniku 100% soku owocowego  200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ól niskosodowa 3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czaw w słoiku 28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Śliwka suszona 1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Tymianek 1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afelek bez czekolady 26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afle ryżowe naturalne 13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afle ryżowe z polewą 24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anilia laska 0,02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oda mineralna n/g 5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Woda mineralna n/g 0,5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en-US" w:eastAsia="pl-PL"/>
              </w:rPr>
              <w:t xml:space="preserve">Woda niegazowana z dziubkiem 500m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Ziele angielskie 2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Zioła prowansalskie 1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asola jaś opakowanie 4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prz ziarnisty 16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abłka prażone w słoiku 6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łatki z miodem kółka 2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łatki czekoladowe kuleczki 2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ok owocowy bez cukru (jabłko, banan, malina itp.) butelka plastikowa 0,30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Ciastko 50 g zbożowe bez cukru, kakao, morela, jagoda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hipsy truskawkowe 1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Wafel w czekoladzie 0,36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ieszanka studencka, skład: rodzynki, orzechy laskowe, migdały, orzechy nerkowca 4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ogal pakowany z nadzieniem czekoladowym  60 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rożdże 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tym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5% ……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8%…….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 vat 23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17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5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