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MOWA </w:t>
      </w:r>
    </w:p>
    <w:p>
      <w:pPr>
        <w:pStyle w:val="Normal"/>
        <w:jc w:val="center"/>
        <w:rPr/>
      </w:pPr>
      <w:r>
        <w:rPr>
          <w:rFonts w:cs="Arial" w:ascii="Arial" w:hAnsi="Arial"/>
        </w:rPr>
        <w:t>(zawarta w trybie art. 275 pkt. 1 ustawy prawo zamówień publicznych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 dniu ....................... w Piasecznie została zawarta umowa pomiędzy:</w:t>
        <w:br/>
      </w:r>
      <w:r>
        <w:rPr>
          <w:rFonts w:cs="Arial" w:ascii="Arial" w:hAnsi="Arial"/>
          <w:b/>
          <w:sz w:val="22"/>
          <w:szCs w:val="22"/>
        </w:rPr>
        <w:t>Gminą Piaseczno, 05-500 Piaseczno, ul. Kościuszki 5 NIP: 123-12-10-962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Heading2"/>
        <w:rPr/>
      </w:pPr>
      <w:r>
        <w:rPr>
          <w:sz w:val="22"/>
          <w:szCs w:val="22"/>
        </w:rPr>
        <w:t>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w dalszej części Zamawiający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Heading2"/>
        <w:rPr/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dalej Wykonawcą, o treści następującej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owierza, a Wykonawca zobowiązuje się do wykonania dostawy sprzętu komputerowego wraz z oprogramowaniem z przeznaczeniem dla Urzędu Miasta i Gminy Piaseczno w ramach zadania budżetowego „Zakupy inwestycyjne w tym: zakup sprzętu, oprogramowania, licencji.”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Szczegółowy opis sprzętu komputerowego zawiera Załącznik nr 1 do niniejszej umowy będący jej integralną częścią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 o którym mowa w ust. 1 i ust. 2 będzie fabrycznie nowy, nieużywany, kompletny i zostanie dostarczony przez Wykonawcę do pomieszczeń wskazanych przez Zamawiającego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sprzęt będący przedmiotem umowy wolny jest od wad prawnych i od wad fizycznych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gwarancji na dostarczony sprzęt na warunkach określonych w Załączniku nr 2 do umowy będącym jej integralną części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nawca dostarczy sprzęt będący przedmiotem umowy w terminie do dnia ......................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przedmiotu umowy zostanie potwierdzony protokołem odbioru podpisanym przez upoważnionych przedstawicieli stron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szelkie czynności związane z dostawą sprzętu odbywają się na ryzyko Wykonawcy. W szczególności Wykonawca ponosi odpowiedzialność za uszkodzenia związane z transportem sprzętu bądź jego elementów do wskazanych przez Zamawiającego pomieszczeń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Wykonawcy za realizację przedmiotu umowy ma charakter ryczałtowy i wynosi ………………..zł (słownie:……………) brutto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godnie z zarządzeniem Burmistrza Miasta i Gminy Piaseczno nr  KB.0050.25.2023 z dnia  20 marca 2023  wprowadzającym w Gminie Piaseczno płatność metodą podzielonej płatności dla wszystkich faktur zakupowych, których wartość przekracza  brutto 2 000,00 zł, opłacenie faktury nastąpi metodą podzielonej płatności.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o którym mowa w ust. 1 płatne będzie po wykonaniu przedmiotu umowy, na podstawie faktury wystawionej przez Wykonawcę po podpisaniu protokołu odbioru, przelewem na rachunek bankowy wskazany na fakturze w terminie do 14 dni od doręczenia Zamawiającemu faktury. Za datę realizacji płatności uważa się datę obciążenia należnością konta Zamawiająceg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zelew wierzytelności wymaga zgody Zamawiającego, wyrażonej w formie pisemnej pod rygorem nieważności z wyłączeniem formy elektronicznej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TextBody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y umowne:</w:t>
      </w:r>
    </w:p>
    <w:p>
      <w:pPr>
        <w:pStyle w:val="TextBody"/>
        <w:numPr>
          <w:ilvl w:val="1"/>
          <w:numId w:val="5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wykonaniu przedmiotu umowy – w wysokości 0.05% wynagrodzenia brutto za każdy rozpoczęty dzień zwłoki w stosunku do terminu, o którym mowa w §2 ust. 1;</w:t>
      </w:r>
    </w:p>
    <w:p>
      <w:pPr>
        <w:pStyle w:val="TextBody"/>
        <w:numPr>
          <w:ilvl w:val="1"/>
          <w:numId w:val="5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Za zwłokę w usunięciu wad przedmiotu umowy w okresie gwarancji – w wysokości 0,2 % wartości sprzętu będącego przedmiotem naprawy, za każdy rozpoczęty dzień zwłoki w stosunku do terminu wyznaczonego na usunięcie wad;</w:t>
      </w:r>
    </w:p>
    <w:p>
      <w:pPr>
        <w:pStyle w:val="TextBody"/>
        <w:numPr>
          <w:ilvl w:val="1"/>
          <w:numId w:val="5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z przyczyn leżących po stronie Wykonawcy – w wysokości 10% wynagrodzenia brutto.</w:t>
      </w:r>
    </w:p>
    <w:p>
      <w:pPr>
        <w:pStyle w:val="TextBody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Maksymalna wysokość kar nie może przekroczyć 10% wynagrodzenia brutto określonego w § 3 ust.1 umowy.</w:t>
      </w:r>
    </w:p>
    <w:p>
      <w:pPr>
        <w:pStyle w:val="TextBody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zapłaty kary umownej w terminie 14 dni od wystąpienia z żądaniem zapłaty. Zamawiający może potrącić  karę umowną z wynagrodzenia Wykonawcy.</w:t>
      </w:r>
    </w:p>
    <w:p>
      <w:pPr>
        <w:pStyle w:val="TextBody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sokość szkody ponoszonej przez Zamawiającego przekroczy kwotę kar umownych, Zamawiający może dochodzić odszkodowania uzupełniającego na zasadach ogólnych kodeksu cywiln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oże odstąpić od umowy jeżeli Wykonawca jest w zwłoce z wykonaniem przedmiotu umowy przekraczającej 10 dni w stosunku do terminu, o którym mowa w §2 ust. 1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oże odstąpić od umowy z przyczyny wskazanej w ust. 1 nie później niż w terminie 21 dni od jej ujawn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umowy wymagają formy pisemnej pod rygorem nieważności z wyłączeniem formy elektronicz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umową zastosowanie mają przepisy – Prawo Zamówień Publicznych oraz kodeksu cywiln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mogące powstać w związku z realizacją umowy podlegać będą rozstrzygnięciu przez sąd cywilny właściwy dla siedziby Zamawiając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zawarto w dwóch jednobrzmiących egzemplarzach, jeden dla Zamawiającego, jeden dla Wykonawc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</w:t>
        <w:tab/>
        <w:tab/>
        <w:tab/>
        <w:tab/>
        <w:tab/>
        <w:tab/>
        <w:tab/>
        <w:tab/>
        <w:t>WYKONAWC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łącznik nr 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sprzętu komputerowego, o którym mowa w § 1 niniejszej umow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wypełniane po wyborze oferenta)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łącznik nr 2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gwarancj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wypełniane po wyborze oferenta)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71" w:leader="dot"/>
      </w:tabs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ahoma" w:hAnsi="Tahoma" w:eastAsia="Arial Unicode MS" w:cs="Tahoma"/>
      <w:sz w:val="20"/>
      <w:szCs w:val="20"/>
      <w:lang w:val="pl-PL" w:bidi="ar-SA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480" w:before="0" w:after="120"/>
      <w:ind w:left="283" w:hanging="0"/>
      <w:textAlignment w:val="baseline"/>
    </w:pPr>
    <w:rPr>
      <w:rFonts w:eastAsia="Arial Unicode MS" w:cs="Tahoma"/>
      <w:color w:val="00000A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36:00Z</dcterms:created>
  <dc:creator>Arkadiusz Czapski</dc:creator>
  <dc:description/>
  <cp:keywords/>
  <dc:language>en-US</dc:language>
  <cp:lastModifiedBy>Robert Ludwicki</cp:lastModifiedBy>
  <cp:lastPrinted>2005-10-25T12:14:00Z</cp:lastPrinted>
  <dcterms:modified xsi:type="dcterms:W3CDTF">2024-11-08T10:15:00Z</dcterms:modified>
  <cp:revision>25</cp:revision>
  <dc:subject/>
  <dc:title>UMOWA NR</dc:title>
</cp:coreProperties>
</file>