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>Budowa boiska piłkarskiego na osiedlu Zakrzów  w Tarnobrzegu - I etap”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4-01-24T08:11:00Z</cp:lastPrinted>
  <dcterms:modified xsi:type="dcterms:W3CDTF">2024-11-25T08:2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