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>Sukcesywna dostawa artykułów spożywczych na potrzeby Przedszkole nr 39 w Gdańsku z podziałem na 7 części”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3-12-08T14:20:00Z</dcterms:modified>
  <cp:revision>10</cp:revision>
  <dc:subject/>
  <dc:title>PRZENIESIENIE07</dc:title>
</cp:coreProperties>
</file>