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Załącznik nr 6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Odbiorc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Głogowskie  Obiekty  Usługowe z siedzibą przy ul. Bolesława Krzywoustego – targowisko pawilon 21, 67-200 Głogów, </w:t>
      </w: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rektora – Janusza Halarewicza działającego z upoważnienia Prezydenta Miasta Głogowa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Tryb postępowania: </w:t>
      </w:r>
      <w:r>
        <w:rPr>
          <w:rFonts w:cs="Calibri" w:ascii="Calibri" w:hAnsi="Calibri"/>
          <w:iCs/>
          <w:sz w:val="24"/>
          <w:szCs w:val="24"/>
        </w:rPr>
        <w:t>tryb podstawowy z możliwością negocjacji treści oferty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4</w:t>
      </w:r>
    </w:p>
    <w:p>
      <w:pPr>
        <w:pStyle w:val="Normal"/>
        <w:spacing w:before="0" w:after="200"/>
        <w:contextualSpacing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.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Na stronie internetowej prowadzonego postępowania : </w:t>
      </w:r>
      <w:hyperlink r:id="rId2">
        <w:r>
          <w:rPr>
            <w:rStyle w:val="InternetLink"/>
            <w:rFonts w:cs="Calibri" w:ascii="Calibri" w:hAnsi="Calibri"/>
            <w:b/>
            <w:color w:val="0000FF"/>
            <w:sz w:val="24"/>
            <w:szCs w:val="24"/>
            <w:u w:val="single"/>
            <w:lang w:val="en-US" w:eastAsia="en-US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Odbiór i zagospodarowanie odpadów komunalnych z terenów i obiektów zarządzanych przez Głogowskie Obiekty Usługowe w Głogowie”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Wykaz pojazdów i urządzeń dostępnych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 celu wykonania zamówienia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2"/>
        <w:gridCol w:w="3969"/>
        <w:gridCol w:w="2349"/>
      </w:tblGrid>
      <w:tr>
        <w:trPr>
          <w:trHeight w:val="6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/typ bądź nazwa pojazdu/urządze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w przypadku pojazdów </w:t>
              <w:br/>
              <w:t>także nr rejestracyjny pojazdu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nformacje o rodzaju i przeznaczeniu pojazdu, z uwzględnieniem wymaga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kreślonych </w:t>
              <w:br/>
              <w:t xml:space="preserve">w  SWZ 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pojazdem/ urządzeniem przez Wykonawcę</w:t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Oświadczam, że </w:t>
      </w:r>
      <w:r>
        <w:rPr>
          <w:sz w:val="24"/>
          <w:szCs w:val="24"/>
        </w:rPr>
        <w:t xml:space="preserve">łączny udział pojazdów elektrycznych lub pojazdów napędzanych gazem ziemnym we flocie pojazdów samochodowych w rozumieniu art. 2 pkt 33 ustawy z dnia </w:t>
        <w:br/>
        <w:t xml:space="preserve">20 czerwca 1997 r. – Prawo o ruchu drogowym przy realizacji przedmiotowych usług jest zgodny z wymaganiami ustawy z dnia 11 stycznia 2018 r. o elektromobilności </w:t>
        <w:br/>
        <w:t>i paliwach alternatywnych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2:00Z</dcterms:created>
  <dc:creator>Ryszard</dc:creator>
  <dc:description/>
  <cp:keywords/>
  <dc:language>en-US</dc:language>
  <cp:lastModifiedBy>Hanna HR. Różewicz</cp:lastModifiedBy>
  <dcterms:modified xsi:type="dcterms:W3CDTF">2024-11-22T12:36:00Z</dcterms:modified>
  <cp:revision>12</cp:revision>
  <dc:subject/>
  <dc:title/>
</cp:coreProperties>
</file>