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i/>
          <w:i/>
          <w:szCs w:val="24"/>
          <w:lang w:val="pl-PL"/>
        </w:rPr>
      </w:pPr>
      <w:r>
        <w:rPr>
          <w:b/>
          <w:szCs w:val="24"/>
          <w:lang w:val="pl-PL"/>
        </w:rPr>
        <w:t>UMOWA  nr   1/…../2024</w:t>
      </w:r>
    </w:p>
    <w:p>
      <w:pPr>
        <w:pStyle w:val="Normal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Header"/>
        <w:jc w:val="both"/>
        <w:rPr/>
      </w:pPr>
      <w:r>
        <w:rPr/>
        <w:t xml:space="preserve">zawarta w dniu …………… w Nidzicy na podstawie rozstrzygnięcia postępowania przetargowego na  sprzedaż  i dostawę  ambulansu sanitarnego typu C dla Zespołu Opieki Zdrowotnej w Nidzicy (Ogłoszenie …………… z dnia ……………) , Tryb postępowania:  tryb podstawowy, na podstawie art. 275 pkt 1 ustawy z dnia 11 września 2019 r. - Prawo zamówień publicznych (t.j. Dz.U. z 2023 r. poz. 1605z poźn. zm.).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360"/>
        <w:jc w:val="both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prezentowanym przez……………………………………………………………………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w treści umowy "Sprzedającym" lub Wykonaw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  <w:szCs w:val="24"/>
        </w:rPr>
        <w:t>Zespołem Opieki Zdrowotnej w Nidzicy, 13-100 Nidzica, ul. Mickiewicza 23, NIP 984-00-78-782 zarejestrowanym w Sądzie Rejonowym w Olsztynie – VIII Wydział Gospodarczy Krajowego Rejestru Sądowego pod numerem KRS 00000006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treści umowy "Kupującym" lub ,,Zamawiającym’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4"/>
        </w:numPr>
        <w:rPr/>
      </w:pPr>
      <w:r>
        <w:rPr>
          <w:szCs w:val="24"/>
        </w:rPr>
        <w:t xml:space="preserve">Przedmiotem niniejszej umowy jest sprzedaż i  dostawa przez Wykonawcę na rzecz Zamawiającego </w:t>
      </w:r>
      <w:r>
        <w:rPr>
          <w:b/>
          <w:szCs w:val="24"/>
        </w:rPr>
        <w:t xml:space="preserve">ambulansu sanitarnego typu C  </w:t>
      </w:r>
      <w:r>
        <w:rPr>
          <w:szCs w:val="24"/>
        </w:rPr>
        <w:t>z podstawowym wyposażeniem, zgodnie ze złożoną ofertą przetargową, zwanego dalej „ ambulansem”</w:t>
      </w:r>
    </w:p>
    <w:p>
      <w:pPr>
        <w:pStyle w:val="Tekstpodstawowywcity3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równo pojazd bazowy jak i zabudowa medyczna zostały wyprodukowano w roku 2024</w:t>
      </w:r>
    </w:p>
    <w:p>
      <w:pPr>
        <w:pStyle w:val="Tekstpodstawowywcity3"/>
        <w:numPr>
          <w:ilvl w:val="0"/>
          <w:numId w:val="4"/>
        </w:numPr>
        <w:rPr>
          <w:szCs w:val="24"/>
        </w:rPr>
      </w:pPr>
      <w:r>
        <w:rPr>
          <w:szCs w:val="24"/>
        </w:rPr>
        <w:t>Szczegółowy opis przedmiotu zamówienia, o którym mowa w ust.1 zawiera załącznik do niniejszej umowy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 xml:space="preserve">Wykonawca gwarantuje, że określony w § 1  przedmiot umowy jest nowy, nieużywany jako pojazd demonstracyjny, wolny od wad, zgodny z aktualną wersją normy 1789+A1:2024-6, dla urządzeń do transportu pacjenta, spełniający parametry techniczno-użytkowe opisane w załączniku numer 1  do niniejszej umowy, odpowiada przepisom zawartym w rozporządzeniu Ministra Infrastruktury z dnia 31 grudnia </w:t>
      </w:r>
      <w:bookmarkStart w:id="0" w:name="LPHit151"/>
      <w:bookmarkEnd w:id="0"/>
      <w:r>
        <w:rPr>
          <w:sz w:val="24"/>
          <w:szCs w:val="24"/>
        </w:rPr>
        <w:t>2002 r. w sprawie warunków technicznych pojazdów oraz zakresu ich niezbędnego wyposażenia (Dz. U. z 2024 r. poz. 1417., z późn. zm.), posiada niezbędne homologacje na pojazd bazowy oraz kompletnie zabudowany ambulans sanitarn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Zamawiający zastrzega sobie prawo montażu w ambulansach urządzeń systemu wspomagania dowodzenia (SWD) składającego się z modułu GPS, drukarki wraz z podstawą, przenośnego tabletu wraz z podstawą (stacją dokującą) i przegubowym uchwytem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Zamawiający przewiduje montaż ww. urządzeń przez pracownika uprawnionej do tego firmy w uzgodnieniu z Wykonawcą, pod nadzorem serwisu gwarancyjnego, związku z czym montaż nie będzie miał wpływu na utratę gwarancji, a Wykonawca zapewni wyprowadzenie odpowiednich napięć zasilających i sygnałów sterujących do urządzeń systemu SWD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Wykonawca gwarantuje, że urządzenia zamontowane w procesie adaptacji pojazdu bazowego na ambulans sanitarny nie będą powodowały zakłóceń elektromagnetycznych, które mogą wpłynąć negatywnie na pracę urządzeń systemu łączności i SWD oraz urządzeń medycznych przeznaczonych do pracy w ambulansi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starczyć do siedziby Zamawiającego tj. do Zespołu Opieki Zdrowotnej w Nidzicy 13-100 Nidzica, Mickiewicza 23 przedmiot umowy na własny koszt i ryzyko w dni robocze ( od poniedziałku do piątku, do godziny 14:00), </w:t>
      </w:r>
      <w:r>
        <w:rPr>
          <w:b/>
          <w:sz w:val="24"/>
          <w:szCs w:val="24"/>
        </w:rPr>
        <w:t xml:space="preserve">w terminie do </w:t>
      </w:r>
      <w:r>
        <w:rPr>
          <w:b/>
          <w:color w:val="FF0000"/>
          <w:sz w:val="24"/>
          <w:szCs w:val="24"/>
        </w:rPr>
        <w:t>12.12.2024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O terminie dostawy ambulansu Wykonawca zawiadomi Zamawiającego z wyprzedzeniem min. 2 dni robocz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wraz z ambulansem dostarczy wszystkie dokumenty konieczne do zarejestrowania ambulansu, oraz  jego eksploatacji i obsług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 xml:space="preserve">Na Wykonawcy ciąży odpowiedzialność z tytułu uszkodzenia, lub utraty przedmiotu umowy, aż do chwili potwierdzenia protokołem zdawczo- odbiorczym przez Zamawiającego odbioru ambulansu wraz z niezbędnym wyposażeniem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odbiór ambulansów będzie negatywny ze względu na usterki, braki, niemożliwość zarejestrowania pojazdów – wynikające z braków dokumentacji, niesprawności, niedociągnięć lub niezgodności z wymaganiami Zamawiającego opisanymi w specyfikacji, Zamawiający ustali z Wykonawcą datę ponownego odbioru, a jeżeli data ta będzie późniejsza aniżeli ustalona w ust. 5 niniejszego paragrafu będą miały zastosowanie kary, o których mowa w paragrafie 7. Wykonawca sprawdzi ambulans we własnym zakresie i po wyeliminowaniu usterek uzupełnianiu braków, ponownie dostarczy na własny koszt i ryzyko przedmiot umowy do siedziby Zamawiającego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ferowany ambulans musi posiadać świadectwo homologacji pojazdu skompletowanego, wydane zgodnie z Rozporządzeniem Ministra Transportu, Budownictwa I Gospodarki Morskiej z dnia 25 marca 2013 roku w sprawie homologacji typu pojazdów samochodowych i przyczep oraz ich przedmiotów wyposażenia lub części ( tj. z dnia 24 sierpnia 2015 r. Dz.U. z 2015 r. poz. 1475). Homologacja oferowanego ambulansu musi umożliwiać rejestrację w Polsce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Wykonawca zapewni bezpłatny odbiór z siedziby Zamawiającego pojazdu w przypadku awarii celem jego naprawy, oraz Wykonawca zapewni bezpłatną dostawę pojazdu do siedziby Zamawiającego po jego naprawie </w:t>
      </w:r>
    </w:p>
    <w:p>
      <w:pPr>
        <w:pStyle w:val="Normal"/>
        <w:suppressAutoHyphens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numPr>
          <w:ilvl w:val="3"/>
          <w:numId w:val="9"/>
        </w:numPr>
        <w:tabs>
          <w:tab w:val="clear" w:pos="708"/>
          <w:tab w:val="left" w:pos="142" w:leader="none"/>
        </w:tabs>
        <w:suppressAutoHyphens w:val="false"/>
        <w:spacing w:before="120" w:after="120"/>
        <w:ind w:left="284" w:hanging="284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wyznacza do kontaktów i koordynacji realizacji umowy oraz odbioru przedmiotu umowy Zespół w składzie: </w:t>
      </w:r>
    </w:p>
    <w:p>
      <w:pPr>
        <w:pStyle w:val="Tekstpodstawowywcity2"/>
        <w:tabs>
          <w:tab w:val="clear" w:pos="708"/>
          <w:tab w:val="left" w:pos="142" w:leader="none"/>
        </w:tabs>
        <w:suppressAutoHyphens w:val="false"/>
        <w:ind w:left="28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an Dominik Zieliński </w:t>
      </w:r>
    </w:p>
    <w:p>
      <w:pPr>
        <w:pStyle w:val="Tekstpodstawowywcity2"/>
        <w:tabs>
          <w:tab w:val="clear" w:pos="708"/>
          <w:tab w:val="left" w:pos="142" w:leader="none"/>
        </w:tabs>
        <w:suppressAutoHyphens w:val="false"/>
        <w:ind w:left="28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an Maciej Tomaszewski</w:t>
      </w:r>
    </w:p>
    <w:p>
      <w:pPr>
        <w:pStyle w:val="Tekstpodstawowywcity2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284" w:hanging="284"/>
        <w:jc w:val="left"/>
        <w:rPr/>
      </w:pPr>
      <w:r>
        <w:rPr>
          <w:b w:val="false"/>
          <w:szCs w:val="24"/>
        </w:rPr>
        <w:t>Po stronie Wykonawcy do kontaktów i koordynacji realizacji umowy oraz przekazania   przedmiotu umowy Zespół w składzie –, ………………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sz w:val="24"/>
          <w:szCs w:val="24"/>
        </w:rPr>
        <w:t>Wraz z ambulansem Wykonawca dostarczy wszystkie niezbędne dokumenty do rejestracji, eksploatacji, obsługi i gwarancji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sz w:val="24"/>
          <w:szCs w:val="24"/>
        </w:rPr>
        <w:t>Wszystkie dokumenty winny być przedłożone w języku polskim (instrukcje obsługi i konserwacji, karty gwarancyjne, paszporty techniczne etc… oraz faktury). W przypadku dostarczenia dokumentów producenta zagranicznego, muszą one posiadać tłumaczenia na język polski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y w języku innym niż polski, bez załączonego ich tłumaczenia, będą zwracane Wykonawcy w dniu ich otrzymania przez Zamawiającego, a odbiór przedmiotu zamówienia nie będzie możli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CM5"/>
        <w:numPr>
          <w:ilvl w:val="0"/>
          <w:numId w:val="15"/>
        </w:numPr>
        <w:spacing w:lineRule="auto" w:line="240"/>
        <w:ind w:left="426" w:hanging="426"/>
        <w:jc w:val="both"/>
        <w:rPr>
          <w:b/>
          <w:b/>
          <w:bCs/>
        </w:rPr>
      </w:pPr>
      <w:r>
        <w:rPr/>
        <w:t xml:space="preserve">Za wykonanie przedmiotu umowy o którym mowa w § 1, Zamawiający zapłaci Wykonawcy wynagrodzenie w kwocie netto: ……………., podatek VAT:  …………….; </w:t>
      </w:r>
      <w:r>
        <w:rPr>
          <w:b/>
          <w:bCs/>
        </w:rPr>
        <w:t xml:space="preserve">brutto: ………………. zł; </w:t>
      </w:r>
      <w:r>
        <w:rPr/>
        <w:t xml:space="preserve"> słownie: ……………………………………………………………….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426" w:hanging="426"/>
        <w:contextualSpacing w:val="false"/>
        <w:jc w:val="both"/>
        <w:rPr/>
      </w:pPr>
      <w:r>
        <w:rPr>
          <w:sz w:val="24"/>
          <w:szCs w:val="24"/>
        </w:rPr>
        <w:t xml:space="preserve">Wynagrodzenie, o którym mowa w ust 1, wyczerpuje wszelkie roszczenia Wykonawcy wynikające z niniejszej umowy i zawiera całkowity koszt dostawy, uwzględniający wszelkie koszty i opłaty dodatkowe w tym np: koszty transportu, za i wyładunku, opakowania, instalacji, szkolenia, ubezpieczenia a także koszt serwisu gwarancyjnego, itp. 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ma charakter stały i nie podlega zmianom.</w:t>
      </w:r>
    </w:p>
    <w:p>
      <w:pPr>
        <w:pStyle w:val="CM5"/>
        <w:numPr>
          <w:ilvl w:val="0"/>
          <w:numId w:val="5"/>
        </w:numPr>
        <w:spacing w:lineRule="auto" w:line="240"/>
        <w:ind w:left="426" w:hanging="426"/>
        <w:jc w:val="both"/>
        <w:rPr/>
      </w:pPr>
      <w:r>
        <w:rPr/>
        <w:t xml:space="preserve">Rozliczenie wynagrodzenia, o którym mowa w ust. 1 nastąpi po odbiorze potwierdzonym podpisanym bezusterkowym protokołem odbioru, stanowiącym podstawę do wystawienia faktury. </w:t>
      </w:r>
    </w:p>
    <w:p>
      <w:pPr>
        <w:pStyle w:val="Default"/>
        <w:widowControl w:val="false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łata wynagrodzenia nastąpi na podstawie Faktury VAT </w:t>
      </w:r>
      <w:r>
        <w:rPr>
          <w:rFonts w:cs="Times New Roman" w:ascii="Times New Roman" w:hAnsi="Times New Roman"/>
        </w:rPr>
        <w:t>do 60 dni od dnia otrzymania prawidłowo wystawionej faktury.</w:t>
      </w:r>
    </w:p>
    <w:p>
      <w:pPr>
        <w:pStyle w:val="Default"/>
        <w:widowControl w:val="false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łata nastąpi w formie przelewu bankowego, na rachunek bankowy Wykonawcy wskazany na prawidłowo wystawionej Fakturze VAT. </w:t>
      </w:r>
    </w:p>
    <w:p>
      <w:pPr>
        <w:pStyle w:val="Default"/>
        <w:widowControl w:val="false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datę zapłaty uznaje się dzień obciążenia rachunku bankowego Zamawiającego.</w:t>
      </w:r>
    </w:p>
    <w:p>
      <w:pPr>
        <w:pStyle w:val="Scfbrieftex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onosi żadnych konsekwencji wobec Wykonawcy związanych z zastosowaniem stawki podatku od towarów i usług dotyczącej przedmiotu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nie dokona przeniesienia wierzytelności pieniężnych związanych z realizacją niniejszej umowy na rzecz osób trzecich bez pisemnej zgody Zamawiającego, oraz nie dokona żadnych innych czynności, w wyniku których doszłoby do zmiany Stron umowy. Czynność prawna mająca na celu zmianę wierzyciela z naruszeniem w/w zasad jest nieważ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0" w:leader="none"/>
        </w:tabs>
        <w:suppressAutoHyphens w:val="false"/>
        <w:spacing w:before="120" w:after="12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kary umowne:</w:t>
      </w:r>
    </w:p>
    <w:p>
      <w:pPr>
        <w:pStyle w:val="Lista2"/>
        <w:tabs>
          <w:tab w:val="clear" w:pos="708"/>
          <w:tab w:val="left" w:pos="0" w:leader="none"/>
        </w:tabs>
        <w:spacing w:before="120" w:after="12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płaty Zamawiającemu kar umowny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0" w:leader="none"/>
        </w:tabs>
        <w:suppressAutoHyphens w:val="false"/>
        <w:overflowPunct w:val="false"/>
        <w:autoSpaceDE w:val="false"/>
        <w:spacing w:before="120" w:after="120"/>
        <w:ind w:left="600" w:hanging="240"/>
        <w:jc w:val="both"/>
        <w:rPr/>
      </w:pPr>
      <w:r>
        <w:rPr>
          <w:sz w:val="24"/>
          <w:szCs w:val="24"/>
        </w:rPr>
        <w:t xml:space="preserve">za odstąpienie od umowy przez Wykonawcę na skutek okoliczności, za które Zamawiający nie ponosi odpowiedzialności - w wysokości 20% wartości wynagrodzenia brutto, o którym mowa w § 5 ust.1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false"/>
        <w:overflowPunct w:val="false"/>
        <w:autoSpaceDE w:val="false"/>
        <w:spacing w:before="120" w:after="120"/>
        <w:ind w:left="600" w:hanging="2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późnienie w wykonaniu przedmiotu umowy - w wysokości 1 % wynagrodzenia brutto, o którym mowa w § 5 ust.1 umowy, za każdy dzień opóźnienia licząc od umownego terminu wykonania umowy określonego w § 2 ust.5 umow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false"/>
        <w:overflowPunct w:val="false"/>
        <w:autoSpaceDE w:val="false"/>
        <w:spacing w:before="120" w:after="120"/>
        <w:ind w:left="600" w:hanging="240"/>
        <w:jc w:val="both"/>
        <w:rPr/>
      </w:pPr>
      <w:r>
        <w:rPr>
          <w:sz w:val="24"/>
          <w:szCs w:val="24"/>
        </w:rPr>
        <w:t>za nieprzestrzeganie warunków gwarancji i rękojmi, o których mowa w § 8 za każde uchybienie  - w wysokości 0,5% wartości wynagrodzenia brutto, o którym mowa w § 5 ust.1.</w:t>
      </w:r>
    </w:p>
    <w:p>
      <w:pPr>
        <w:pStyle w:val="Lista2"/>
        <w:tabs>
          <w:tab w:val="clear" w:pos="708"/>
          <w:tab w:val="left" w:pos="360" w:leader="none"/>
        </w:tabs>
        <w:spacing w:before="120" w:after="120"/>
        <w:ind w:left="24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Stronom umowy przysługuje prawo dochodzenia odszkodowania uzupełniającego na zasadach ogólnych, jeżeli wyrządzona szkoda przewyższa wartość kary umownej.</w:t>
      </w:r>
    </w:p>
    <w:p>
      <w:pPr>
        <w:pStyle w:val="Lista2"/>
        <w:tabs>
          <w:tab w:val="clear" w:pos="708"/>
          <w:tab w:val="left" w:pos="360" w:leader="none"/>
        </w:tabs>
        <w:spacing w:before="120" w:after="120"/>
        <w:ind w:left="24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Zapłacenie kar umownych nie zwalnia Wykonawcy z obowiązku wykonania całego przedmiotu umowy, ani z jakichkolwiek innych zobowiązań wynikających z umowy.</w:t>
      </w:r>
    </w:p>
    <w:p>
      <w:pPr>
        <w:pStyle w:val="Lista2"/>
        <w:tabs>
          <w:tab w:val="clear" w:pos="708"/>
          <w:tab w:val="left" w:pos="360" w:leader="none"/>
        </w:tabs>
        <w:spacing w:before="120" w:after="120"/>
        <w:ind w:left="24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Zamawiającemu przysługuje prawo potracenia należności z tytułu kar umownych z należnego Wykonawcy wynagrodzenia bez wcześniejszego zawiadomienia o takim wykonaniu.</w:t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udziela wszelkich </w:t>
      </w:r>
      <w:r>
        <w:rPr>
          <w:b/>
          <w:sz w:val="24"/>
          <w:szCs w:val="24"/>
        </w:rPr>
        <w:t>gwarancji</w:t>
      </w:r>
      <w:r>
        <w:rPr>
          <w:sz w:val="24"/>
          <w:szCs w:val="24"/>
        </w:rPr>
        <w:t xml:space="preserve"> zgodnie z zapisami jak w załączniku numer 1  do umow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głasza awarię i konieczność wykonania naprawy telefonicznie i potwierdza to poprzez wysłanie do Wykonawcy zgłoszenia faxem lub pocztą e-mail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Wykonawca zobowiązuje się do wykonania napraw gwarancyjnych ambulansu oraz podstawowego wyposażenia, opisanego w załączniku numer 1  do niniejszej umowy, w jak najkrótszym terminie, jednak nie dłuższym niż 14 dni roboczych od daty zgłoszenia awarii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Wykonawca zobowiązuje się do podjęcia zgłoszonej telefonicznie, faxem lub e-mailem naprawy gwarancyjnej w siedzibie Zamawiającego, w terminie nie dłuższym niż 72 godz. od czasu zgłoszenia awarii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Jedynie w przypadku poważniejszych awarii zabudowy specjalistycznej lub wyposażenia ambulansu, których naprawa nie jest możliwa w siedzibie Zamawiającego, Zamawiający dostarczy ambulans lub element wyposażenia medycznego do naprawy do serwisu wskazanego przez Wykonawcę, na koszt Wykonawc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Jeżeli Wykonawca lub wskazany przez niego podmiot nie wykona naprawy gwarancyjnej w maksymalnym terminie wyznaczonym w ust. 3, Wykonawca będzie zobowiązany dostarczyć  bezpłatnie do dyspozycji Zamawiającego, do czasu wykonania naprawy sprawny ambulans zastępczy lub element wyposażenia podlegający reklamacji gwarancyjnej, spełniający wymagania opisane w załączniku  numer 1 do niniejszej umow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Wykonawca zostanie obciążony ewentualnymi kosztami napraw ambulansu lub elementu wyposażenia wymienionego w ust. 6, nie wynikających z winy Zamawiającego lub normalnego zużycia eksploatacyjnego, kosztami normalnego zużycia eksploatacyjnego zostanie obciążony Zamawiając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Jeżeli w przypadku opisanym w ust. 6, Wykonawca nie dostarczy dla Zamawiającego ambulansu zastępczego lub podlegającego reklamacji gwarancyjnej elementu wyposażenia, spełniającego opisane w załączniku numer 1  wymagania, Zamawiający może wynająć, do czasu wykonania naprawy, ambulans lub element wyposażenia spełniający takie wymagania, obciążając kosztami Wykonawcę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 nie wykonania naprawy gwarancyjnej ambulansu, w maksymalnym terminie określonym w ust. 3, oraz nie spełnienia jednocześnie postawionego warunku opisanego w ust. 6 niniejszego paragrafu, Wykonawca zapłaci Zamawiającemu karę umowną w wysokości  200 zł, za każdy dzień (kalendarzowy) opóźnienia od maksymalnego terminu określonego w ust. 3. niezależnie od obciążenia kosztami o których mowa w ust. 8.  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z w:val="24"/>
          <w:szCs w:val="24"/>
        </w:rPr>
        <w:t xml:space="preserve">W przypadku nie podjęcia w okresie gwarancyjnym zgłoszonej naprawy ambulansu w siedzibie Zamawiającego, w terminie określonym w ust. 4 niniejszego paragrafu, Zamawiający może obciążyć Wykonawcę karą umowną w wysokości 30 zł za każdą godzinę opóźnienia od czasu określonego w ust. 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4"/>
          <w:szCs w:val="24"/>
        </w:rPr>
        <w:t>Okres gwarancji rozpoczyna się od dnia podpisania protokołu zdawczo- odbiorczego kompletnego ambulansu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udostępni numery telefonów, faksów, adresy e-mail czynne całą dobę, przez 7 dni w tygodniu, pod którymi Zamawiający może zgłaszać awarię przedmiotu zamówienia zarówno w zakresie pojazdu bazowego jak i zabudowy specjalistycznej i wyposażenia podstawowego ambulansu. Wykaz w/w numerów zostanie dołączony do niniejszej umow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umer 1 do niniejszej umowy stanowi opis przedmiotu zamówienia i jest elementem umowy. </w:t>
      </w:r>
    </w:p>
    <w:p>
      <w:pPr>
        <w:pStyle w:val="Normal"/>
        <w:suppressAutoHyphens w:val="false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9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before="120" w:after="12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Sprawy sporne wynikłe między Stronami będzie rozstrzygał Sąd właściwy dla siedziby Zamawiającego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before="120" w:after="120"/>
        <w:contextualSpacing w:val="false"/>
        <w:jc w:val="both"/>
        <w:rPr/>
      </w:pPr>
      <w:r>
        <w:rPr>
          <w:sz w:val="24"/>
          <w:szCs w:val="24"/>
        </w:rPr>
        <w:t>W sprawach nieuregulowanych niniejsza umową stosuje się przepisy Prawo zamówień publicznych (t.j. z, Dz.U. z 2023 r. poz. 1605z poźn. zm) oraz Kodeksu cywilnego.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before="120" w:after="12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ć umowy stanowi dokumentacja przetargowa: Specyfikacja Warunków Zamówienia, oraz oferta Wykonawcy. </w:t>
      </w:r>
    </w:p>
    <w:p>
      <w:pPr>
        <w:pStyle w:val="Lista2"/>
        <w:tabs>
          <w:tab w:val="clear" w:pos="708"/>
          <w:tab w:val="left" w:pos="0" w:leader="none"/>
        </w:tabs>
        <w:suppressAutoHyphens w:val="false"/>
        <w:spacing w:before="120" w:after="120"/>
        <w:ind w:left="397" w:hanging="0"/>
        <w:contextualSpacing w:val="false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jeden egzemplarz dla Wykonawcy, dwa egzemplarze dl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ami do niniejszej umowy są wypełnione i podpisane przez Wykonawcę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851" w:leader="none"/>
        </w:tabs>
        <w:suppressAutoHyphens w:val="false"/>
        <w:ind w:left="2880" w:hanging="2454"/>
        <w:rPr>
          <w:sz w:val="24"/>
          <w:szCs w:val="24"/>
        </w:rPr>
      </w:pPr>
      <w:r>
        <w:rPr>
          <w:sz w:val="24"/>
          <w:szCs w:val="24"/>
        </w:rPr>
        <w:t>Opis przedmiotu zamówienia ( Oferta Wykonawcy)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ZAMAWIAJĄCY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rządzi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dosław Tkaczy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erownik Sekcji Zaopatrzenia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ind w:left="540" w:hanging="0"/>
      <w:outlineLvl w:val="5"/>
    </w:pPr>
    <w:rPr>
      <w:sz w:val="24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Arial" w:hAnsi="Arial" w:cs="Arial"/>
      <w:color w:val="000000"/>
      <w:sz w:val="22"/>
    </w:rPr>
  </w:style>
  <w:style w:type="character" w:styleId="WW8Num42z0">
    <w:name w:val="WW8Num42z0"/>
    <w:qFormat/>
    <w:rPr>
      <w:rFonts w:ascii="Arial" w:hAnsi="Arial" w:cs="Times New Roman"/>
      <w:sz w:val="22"/>
    </w:rPr>
  </w:style>
  <w:style w:type="character" w:styleId="WW8Num45z0">
    <w:name w:val="WW8Num45z0"/>
    <w:qFormat/>
    <w:rPr>
      <w:rFonts w:ascii="Arial" w:hAnsi="Arial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sz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spacing w:before="12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MS Mincho;Yu Gothic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S Mincho;Yu Gothic UI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S Mincho;Yu Gothic U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MS Mincho;Yu Gothic U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Yu Gothic UI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Yu Gothic U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rFonts w:ascii="Arial" w:hAnsi="Arial" w:cs="Arial"/>
      <w:b/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left" w:pos="3402" w:leader="none"/>
        <w:tab w:val="left" w:pos="7937" w:leader="none"/>
      </w:tabs>
      <w:suppressAutoHyphens w:val="true"/>
      <w:spacing w:lineRule="auto" w:line="36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  <w:tab w:val="left" w:pos="3402" w:leader="none"/>
        <w:tab w:val="left" w:pos="7937" w:leader="none"/>
      </w:tabs>
      <w:suppressAutoHyphens w:val="true"/>
      <w:spacing w:lineRule="auto" w:line="360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MS Mincho;Yu Gothic UI"/>
      <w:sz w:val="16"/>
      <w:szCs w:val="1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rFonts w:ascii="Arial" w:hAnsi="Arial" w:cs="Arial"/>
      <w:b/>
    </w:rPr>
  </w:style>
  <w:style w:type="paragraph" w:styleId="Styl1">
    <w:name w:val="Styl1"/>
    <w:basedOn w:val="Normal"/>
    <w:qFormat/>
    <w:pPr>
      <w:widowControl w:val="false"/>
      <w:suppressAutoHyphens w:val="false"/>
      <w:spacing w:before="240" w:after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Apunkt">
    <w:name w:val="A-punkt"/>
    <w:basedOn w:val="Normal"/>
    <w:qFormat/>
    <w:pPr>
      <w:numPr>
        <w:ilvl w:val="0"/>
        <w:numId w:val="11"/>
      </w:numPr>
      <w:suppressAutoHyphens w:val="false"/>
    </w:pPr>
    <w:rPr>
      <w:rFonts w:ascii="Calibri" w:hAnsi="Calibri" w:eastAsia="Calibri" w:cs="Calibri"/>
      <w:color w:val="000000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nagtabeli">
    <w:name w:val="A- nag tabeli"/>
    <w:basedOn w:val="Normal"/>
    <w:qFormat/>
    <w:pPr>
      <w:suppressAutoHyphens w:val="false"/>
    </w:pPr>
    <w:rPr>
      <w:rFonts w:ascii="Calibri" w:hAnsi="Calibri" w:eastAsia="Calibri" w:cs="Calibri"/>
      <w:b/>
      <w:bCs/>
      <w:sz w:val="22"/>
      <w:szCs w:val="22"/>
    </w:rPr>
  </w:style>
  <w:style w:type="paragraph" w:styleId="Asownik">
    <w:name w:val="A-słownik"/>
    <w:basedOn w:val="Normal"/>
    <w:qFormat/>
    <w:pPr>
      <w:suppressAutoHyphens w:val="false"/>
      <w:spacing w:lineRule="auto" w:line="360" w:before="120" w:after="0"/>
      <w:jc w:val="both"/>
    </w:pPr>
    <w:rPr>
      <w:rFonts w:ascii="Calibri" w:hAnsi="Calibri" w:eastAsia="Calibri" w:cs="Calibri"/>
      <w:sz w:val="22"/>
      <w:szCs w:val="22"/>
    </w:rPr>
  </w:style>
  <w:style w:type="paragraph" w:styleId="Awtabeli">
    <w:name w:val="A- w tabeli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Apkttabela">
    <w:name w:val="A - pkt. tabela"/>
    <w:basedOn w:val="Normal"/>
    <w:qFormat/>
    <w:pPr>
      <w:numPr>
        <w:ilvl w:val="0"/>
        <w:numId w:val="2"/>
      </w:numPr>
      <w:suppressAutoHyphens w:val="false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suppressAutoHyphens w:val="false"/>
    </w:pPr>
    <w:rPr>
      <w:rFonts w:ascii="Arial" w:hAnsi="Arial" w:cs="Arial"/>
      <w:sz w:val="22"/>
      <w:szCs w:val="22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00:00Z</dcterms:created>
  <dc:creator>P.M.</dc:creator>
  <dc:description/>
  <cp:keywords/>
  <dc:language>en-US</dc:language>
  <cp:lastModifiedBy>Radosław Tkaczyk</cp:lastModifiedBy>
  <cp:lastPrinted>2024-11-05T13:24:00Z</cp:lastPrinted>
  <dcterms:modified xsi:type="dcterms:W3CDTF">2024-11-22T11:40:00Z</dcterms:modified>
  <cp:revision>18</cp:revision>
  <dc:subject/>
  <dc:title>PRZEDSIĘBIORSTWO PAŃSTWOWEJ</dc:title>
</cp:coreProperties>
</file>