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69" w:hanging="0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Załącznik nr  7</w:t>
      </w:r>
    </w:p>
    <w:p>
      <w:pPr>
        <w:pStyle w:val="Normal"/>
        <w:ind w:left="1469" w:hanging="0"/>
        <w:jc w:val="right"/>
        <w:rPr/>
      </w:pPr>
      <w:r>
        <w:rPr>
          <w:b/>
          <w:bCs/>
          <w:spacing w:val="-4"/>
          <w:sz w:val="22"/>
          <w:szCs w:val="22"/>
        </w:rPr>
        <w:t>do SWZ</w:t>
      </w:r>
    </w:p>
    <w:p>
      <w:pPr>
        <w:pStyle w:val="TextBody"/>
        <w:ind w:left="6663" w:hanging="6663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ind w:left="57" w:hanging="0"/>
        <w:rPr>
          <w:sz w:val="22"/>
          <w:szCs w:val="22"/>
        </w:rPr>
      </w:pPr>
      <w:r>
        <w:rPr>
          <w:spacing w:val="-5"/>
          <w:sz w:val="22"/>
          <w:szCs w:val="22"/>
        </w:rPr>
        <w:t>(pieczęć adresowa firm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NARZĘDZI I URZĄDZEŃ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558"/>
        <w:gridCol w:w="2969"/>
        <w:gridCol w:w="2003"/>
        <w:gridCol w:w="198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narzędzi i urządzeń technicznych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pis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Liczba sztu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skazanie np. własność wykonawcy, umowa najmu, zobowiązanie podmiotu trzeciego itp.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azd przystosowany do odbierania zmieszanych odpadów komunalnych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azd przystosowany do odbioru selektywnie zebranych odpadów komunalnych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pojazd  do odbierania odpadów komunalnych bez funkcji kompaktujące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ojazd przystosowany do odbierania zmieszanych </w:t>
              <w:br/>
              <w:t>i zbieranych selektywnie odpadów komunalnych przystosowany do przejazdu drogami o szerokości od 3m;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98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5664" w:hanging="5664"/>
        <w:rPr/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  <w:t>Miejscowość/data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/podpis upoważnionego przedstawiciela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i/>
        <w:sz w:val="20"/>
      </w:rPr>
      <w:t>Odbiór, transport i zagospodarowanie odpadów komunalnych od właścicieli nieruchomości zamieszkałych z terenu gminy Abra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5993"/>
        </w:tabs>
        <w:ind w:left="59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45:00Z</dcterms:created>
  <dc:creator>UG Abramów</dc:creator>
  <dc:description/>
  <dc:language>en-US</dc:language>
  <cp:lastModifiedBy>Halina Nakonieczna</cp:lastModifiedBy>
  <cp:lastPrinted>2021-11-18T14:23:00Z</cp:lastPrinted>
  <dcterms:modified xsi:type="dcterms:W3CDTF">2024-11-21T10:45:00Z</dcterms:modified>
  <cp:revision>2</cp:revision>
  <dc:subject/>
  <dc:title/>
</cp:coreProperties>
</file>