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8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4"/>
          <w:szCs w:val="20"/>
        </w:rPr>
        <w:t>Wykaz narzędzi, wyposażenia zakładu lub urządzeń technicznych dostępnych wykonawcy w celu wykonania zamówienia publicznego</w:t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sz w:val="24"/>
          <w:szCs w:val="18"/>
        </w:rPr>
      </w:pPr>
      <w:r>
        <w:rPr>
          <w:rFonts w:cs="Calibri" w:ascii="Calibri" w:hAnsi="Calibri"/>
          <w:b w:val="false"/>
          <w:sz w:val="24"/>
          <w:szCs w:val="18"/>
        </w:rPr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82"/>
        <w:gridCol w:w="1606"/>
        <w:gridCol w:w="1560"/>
        <w:gridCol w:w="2551"/>
        <w:gridCol w:w="3771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, rodzaj, mod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 sztuk do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ależność*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funkcji urządzenia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sponujemy*/</w:t>
            </w:r>
          </w:p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/będziemy dysponować*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sponujemy*/</w:t>
            </w:r>
          </w:p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/będziemy dysponować*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sponujemy*/</w:t>
            </w:r>
          </w:p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/będziemy dysponować*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sponujemy*/</w:t>
            </w:r>
          </w:p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/będziemy dysponować*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</w:rPr>
        <w:t>powtórzyć tabelę w razie konieczności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* - niepotrzebne SKREŚLI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Cs w:val="24"/>
        </w:rPr>
        <w:t xml:space="preserve">Wymagania minimalne: </w:t>
      </w:r>
      <w:r>
        <w:rPr>
          <w:rFonts w:cs="Calibri" w:ascii="Calibri" w:hAnsi="Calibri"/>
          <w:u w:val="single"/>
        </w:rPr>
        <w:t>2 samochody przystosowane do transportu i ochrony wartości pieniężnych i innych walorów, 1 pistolet na amunicję ostrą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4"/>
      </w:rPr>
      <w:t>D.251.0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21-11-08T13:42:00Z</cp:lastPrinted>
  <dcterms:modified xsi:type="dcterms:W3CDTF">2024-11-22T08:44:00Z</dcterms:modified>
  <cp:revision>8</cp:revision>
  <dc:subject/>
  <dc:title>Załącznik nr 5 do SIWZ</dc:title>
</cp:coreProperties>
</file>