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DOKUMENT SKŁADANY WRAZ Z OFERTĄ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 xml:space="preserve">Załącznik nr 1A do SWZ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   CEN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Pełna nazwa Wykonawcy: </w:t>
        <w:tab/>
        <w:t>…………………………………………………</w:t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spacing w:lineRule="auto" w:line="312" w:before="0" w:after="60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  <w:tab/>
        <w:tab/>
        <w:t>…………………………………………………</w:t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spacing w:lineRule="auto" w:line="312" w:before="0" w:after="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Adres siedziby Wykonawcy: </w:t>
        <w:tab/>
        <w:t>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120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ind w:left="284" w:hanging="0"/>
        <w:rPr/>
      </w:pPr>
      <w:r>
        <w:rPr>
          <w:sz w:val="24"/>
          <w:szCs w:val="24"/>
        </w:rPr>
        <w:t>Nr NIP</w:t>
        <w:tab/>
        <w:t>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ind w:left="284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. telefonu:</w:t>
        <w:tab/>
        <w:t>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ind w:left="284" w:hanging="0"/>
        <w:jc w:val="both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eastAsia="Calibri" w:cs="Tahoma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„</w:t>
      </w:r>
      <w:bookmarkStart w:id="0" w:name="_Hlk181800061"/>
      <w:r>
        <w:rPr>
          <w:b/>
          <w:bCs/>
          <w:color w:val="000000"/>
          <w:sz w:val="24"/>
          <w:szCs w:val="24"/>
          <w:lang w:eastAsia="pl-PL" w:bidi="pl-PL"/>
        </w:rPr>
        <w:t>Sukcesywne u</w:t>
      </w:r>
      <w:r>
        <w:rPr>
          <w:b/>
          <w:bCs/>
          <w:color w:val="000000"/>
          <w:spacing w:val="-5"/>
          <w:sz w:val="24"/>
          <w:szCs w:val="24"/>
          <w:lang w:eastAsia="pl-PL"/>
        </w:rPr>
        <w:t>sługi usuwania śniegu oraz usuwania śliskości w sezonie zimowym 2024/25 dróg, chodników, ciągów pieszo – jezdnych Gminy Ustka</w:t>
      </w:r>
      <w:bookmarkEnd w:id="0"/>
      <w:r>
        <w:rPr>
          <w:b/>
          <w:bCs/>
          <w:color w:val="000000"/>
          <w:sz w:val="24"/>
          <w:szCs w:val="24"/>
          <w:lang w:eastAsia="pl-PL" w:bidi="pl-PL"/>
        </w:rPr>
        <w:t>”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rFonts w:ascii="Tahoma" w:hAnsi="Tahoma" w:eastAsia="Calibri" w:cs="Tahoma"/>
          <w:sz w:val="8"/>
          <w:szCs w:val="8"/>
          <w:lang w:eastAsia="ar-SA"/>
        </w:rPr>
      </w:pPr>
      <w:r>
        <w:rPr>
          <w:rFonts w:eastAsia="Calibri" w:cs="Tahoma" w:ascii="Tahoma" w:hAnsi="Tahoma"/>
          <w:sz w:val="8"/>
          <w:szCs w:val="8"/>
          <w:lang w:eastAsia="ar-SA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itle"/>
        <w:spacing w:lineRule="auto" w:line="288" w:before="0" w:after="4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OFERUJEMY:</w:t>
      </w:r>
    </w:p>
    <w:p>
      <w:pPr>
        <w:pStyle w:val="Normal"/>
        <w:shd w:fill="EEEEEE" w:val="clear"/>
        <w:ind w:left="1134" w:hanging="1134"/>
        <w:jc w:val="center"/>
        <w:rPr/>
      </w:pPr>
      <w:r>
        <w:rPr>
          <w:b/>
          <w:bCs/>
          <w:color w:val="000000"/>
          <w:sz w:val="24"/>
          <w:szCs w:val="24"/>
        </w:rPr>
        <w:t>CZĘŚĆ I:</w:t>
      </w:r>
      <w:r>
        <w:rPr>
          <w:rFonts w:eastAsia="Calibri"/>
          <w:b/>
          <w:bCs/>
          <w:color w:val="000000"/>
          <w:spacing w:val="-5"/>
          <w:sz w:val="24"/>
          <w:szCs w:val="24"/>
        </w:rPr>
        <w:t xml:space="preserve"> rejon nr 1 – sołectwo Przewłoka (części składowe: Przewłoka, Orzechowo, Zapadłe) </w:t>
      </w:r>
    </w:p>
    <w:p>
      <w:pPr>
        <w:pStyle w:val="Normal"/>
        <w:shd w:fill="EEEEEE" w:val="clear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34" w:hanging="1134"/>
        <w:rPr/>
      </w:pPr>
      <w:bookmarkStart w:id="1" w:name="_Hlk181955874"/>
      <w:bookmarkEnd w:id="1"/>
      <w:r>
        <w:rPr>
          <w:b/>
          <w:color w:val="000000"/>
          <w:sz w:val="24"/>
          <w:szCs w:val="24"/>
        </w:rPr>
        <w:t xml:space="preserve">KRYTERIUM NR 1: </w:t>
      </w:r>
      <w:r>
        <w:rPr>
          <w:b/>
          <w:bCs/>
          <w:color w:val="000000"/>
          <w:sz w:val="24"/>
          <w:szCs w:val="24"/>
        </w:rPr>
        <w:t>cena (cena oferty brutto) - waga kryterium 60 %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A.</w:t>
      </w:r>
      <w:r>
        <w:rPr>
          <w:rFonts w:eastAsia="Lucida Sans Unicode"/>
          <w:sz w:val="24"/>
          <w:szCs w:val="24"/>
        </w:rPr>
        <w:t xml:space="preserve"> mechaniczne usunięcie śniegu na odcinku 1km nawierzchni dróg, ciągów pieszo – jezdnych         o szerokości pasa do 5,5m  pojazdem z pługiem śnieżnym,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..….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3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/>
      </w:pPr>
      <w:r>
        <w:rPr>
          <w:rFonts w:eastAsia="Lucida Sans Unicode"/>
          <w:b/>
          <w:bCs/>
          <w:sz w:val="24"/>
          <w:szCs w:val="24"/>
        </w:rPr>
        <w:t>B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mechaniczne usunięcie śniegu na odcinku 1 km nawierzchni chodników o szerokości pasa do 2,0 m pojazdem z pługiem śnieżny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bookmarkStart w:id="2" w:name="_Hlk181954527"/>
      <w:bookmarkEnd w:id="2"/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bookmarkStart w:id="3" w:name="_Hlk181954527"/>
      <w:bookmarkEnd w:id="3"/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C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 xml:space="preserve">usunięcie śliskości - posypanie odcinka 1km mieszanką piasku i soli (3:1), dróg, ciągów pieszo –jezdnych o szerokości pasa do 5,5 m 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3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D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usunięcie śliskości - posypanie odcinka 1km mieszanką piasku i soli (3:1) nawierzchni chodników o szerokości pasa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E.</w:t>
      </w:r>
      <w:r>
        <w:rPr>
          <w:rFonts w:eastAsia="Lucida Sans Unicode"/>
          <w:sz w:val="24"/>
          <w:szCs w:val="24"/>
        </w:rPr>
        <w:t xml:space="preserve">  usunięcie śliskości - posypanie odcinka 1km piaskiem nawierzchni dróg, ciągów pieszo – jezdnych  o szerokości pasa do 5,5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3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F.</w:t>
      </w:r>
      <w:r>
        <w:rPr>
          <w:rFonts w:eastAsia="Lucida Sans Unicode"/>
          <w:sz w:val="24"/>
          <w:szCs w:val="24"/>
        </w:rPr>
        <w:t xml:space="preserve"> usunięcie śliskości -posypanie odcinka  1km piaskiem nawierzchni chodników o szerokości pasa 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tabs>
          <w:tab w:val="clear" w:pos="709"/>
          <w:tab w:val="left" w:pos="22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Cena za cały przedmiot zamówienia: ……………………………………zł brutto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cenę należy wpisać do interaktywnego formularza Oferty udostępnionego przez Zamawiającego na Platformie e-Zamówienia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 xml:space="preserve">tj. cena za: A 300km + B 200 km + C 300km + D 200 km + E 300 km + F 200 km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  <w:bookmarkStart w:id="4" w:name="_Hlk181955874"/>
      <w:bookmarkStart w:id="5" w:name="_Hlk181955874"/>
      <w:bookmarkEnd w:id="5"/>
    </w:p>
    <w:p>
      <w:pPr>
        <w:pStyle w:val="Normal"/>
        <w:suppressAutoHyphens w:val="false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EEEEEE" w:val="clear"/>
        <w:ind w:left="1134" w:hanging="113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CZĘŚĆ II: </w:t>
      </w:r>
      <w:r>
        <w:rPr>
          <w:b/>
          <w:bCs/>
          <w:color w:val="000000"/>
          <w:spacing w:val="-5"/>
          <w:sz w:val="24"/>
          <w:szCs w:val="24"/>
        </w:rPr>
        <w:t>II rejon nr 2 – sołectwo Grabno, rejon nr 19 – sołectwo Zimowiska, rejon nr 4 – sołectwo Charnowo, rejon nr 5 – sołectwo Niestkowo, rejon nr 17 – sołectwo Machowino</w:t>
      </w:r>
    </w:p>
    <w:p>
      <w:pPr>
        <w:pStyle w:val="Normal"/>
        <w:ind w:left="1134" w:hanging="113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  <w:szCs w:val="24"/>
        </w:rPr>
        <w:t xml:space="preserve">KRYTERIUM NR 1: </w:t>
      </w:r>
      <w:r>
        <w:rPr>
          <w:b/>
          <w:bCs/>
          <w:color w:val="000000"/>
          <w:sz w:val="24"/>
          <w:szCs w:val="24"/>
        </w:rPr>
        <w:t>cena (cena oferty brutto) - waga kryterium 60 %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A.</w:t>
      </w:r>
      <w:r>
        <w:rPr>
          <w:rFonts w:eastAsia="Lucida Sans Unicode"/>
          <w:sz w:val="24"/>
          <w:szCs w:val="24"/>
        </w:rPr>
        <w:t xml:space="preserve"> mechaniczne usunięcie śniegu na odcinku 1km nawierzchni dróg, ciągów pieszo – jezdnych         o szerokości pasa do 5,5m  pojazdem z pługiem śnieżnym,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..….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cena brutto za 5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/>
      </w:pPr>
      <w:r>
        <w:rPr>
          <w:rFonts w:eastAsia="Lucida Sans Unicode"/>
          <w:b/>
          <w:bCs/>
          <w:sz w:val="24"/>
          <w:szCs w:val="24"/>
        </w:rPr>
        <w:t>B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mechaniczne usunięcie śniegu na odcinku 1 km nawierzchni chodników o szerokości pasa do 2,0 m pojazdem z pługiem śnieżny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6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C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 xml:space="preserve">usunięcie śliskości - posypanie odcinka 1km mieszanką piasku i soli (3:1), dróg, ciągów pieszo –jezdnych o szerokości pasa do 5,5 m 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5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D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usunięcie śliskości - posypanie odcinka 1km mieszanką piasku i soli (3:1) nawierzchni chodników o szerokości pasa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6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E.</w:t>
      </w:r>
      <w:r>
        <w:rPr>
          <w:rFonts w:eastAsia="Lucida Sans Unicode"/>
          <w:sz w:val="24"/>
          <w:szCs w:val="24"/>
        </w:rPr>
        <w:t xml:space="preserve">  usunięcie śliskości - posypanie odcinka 1km piaskiem nawierzchni dróg, ciągów pieszo – jezdnych  o szerokości pasa do 5,5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5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F.</w:t>
      </w:r>
      <w:r>
        <w:rPr>
          <w:rFonts w:eastAsia="Lucida Sans Unicode"/>
          <w:sz w:val="24"/>
          <w:szCs w:val="24"/>
        </w:rPr>
        <w:t xml:space="preserve"> usunięcie śliskości -posypanie odcinka  1km piaskiem nawierzchni chodników o szerokości pasa 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6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tabs>
          <w:tab w:val="clear" w:pos="709"/>
          <w:tab w:val="left" w:pos="22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Cena za cały przedmiot zamówienia: ……………………………………zł brutto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cenę należy wpisać do interaktywnego formularza Oferty udostępnionego przez Zamawiającego na Platformie e-Zamówienia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 xml:space="preserve">tj. cena za: A 500km + B 160 km + C 500km + D 160 km + E 500 km + F 160 km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uppressAutoHyphens w:val="false"/>
        <w:ind w:left="1134" w:hanging="113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EEEEEE" w:val="clear"/>
        <w:ind w:left="1134" w:hanging="1134"/>
        <w:jc w:val="center"/>
        <w:rPr/>
      </w:pPr>
      <w:r>
        <w:rPr>
          <w:b/>
          <w:bCs/>
          <w:color w:val="000000"/>
          <w:sz w:val="24"/>
          <w:szCs w:val="24"/>
          <w:lang w:eastAsia="en-US"/>
        </w:rPr>
        <w:t xml:space="preserve">CZĘŚĆ III: </w:t>
      </w:r>
      <w:r>
        <w:rPr>
          <w:b/>
          <w:bCs/>
          <w:color w:val="000000"/>
          <w:spacing w:val="-5"/>
          <w:sz w:val="24"/>
          <w:szCs w:val="24"/>
          <w:lang w:eastAsia="pl-PL"/>
        </w:rPr>
        <w:t>rejon nr 3 – sołectwo Wodnica, rejon nr 6 – sołectwo Lędowo (części składowe: Lędowo, Modła, Lędowo – Osiedle, Modlinek)</w:t>
      </w:r>
    </w:p>
    <w:p>
      <w:pPr>
        <w:pStyle w:val="Normal"/>
        <w:ind w:left="1134" w:hanging="1134"/>
        <w:rPr>
          <w:b/>
          <w:b/>
          <w:bCs/>
          <w:color w:val="000000"/>
          <w:spacing w:val="-5"/>
          <w:sz w:val="24"/>
          <w:szCs w:val="24"/>
          <w:lang w:eastAsia="pl-PL"/>
        </w:rPr>
      </w:pPr>
      <w:r>
        <w:rPr>
          <w:b/>
          <w:bCs/>
          <w:color w:val="000000"/>
          <w:spacing w:val="-5"/>
          <w:sz w:val="24"/>
          <w:szCs w:val="24"/>
          <w:lang w:eastAsia="pl-PL"/>
        </w:rPr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  <w:szCs w:val="24"/>
        </w:rPr>
        <w:t xml:space="preserve">KRYTERIUM NR 1: </w:t>
      </w:r>
      <w:r>
        <w:rPr>
          <w:b/>
          <w:bCs/>
          <w:color w:val="000000"/>
          <w:sz w:val="24"/>
          <w:szCs w:val="24"/>
        </w:rPr>
        <w:t>cena (cena oferty brutto) - waga kryterium 60 %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A.</w:t>
      </w:r>
      <w:r>
        <w:rPr>
          <w:rFonts w:eastAsia="Lucida Sans Unicode"/>
          <w:sz w:val="24"/>
          <w:szCs w:val="24"/>
        </w:rPr>
        <w:t xml:space="preserve"> mechaniczne usunięcie śniegu na odcinku 1km nawierzchni dróg, ciągów pieszo – jezdnych         o szerokości pasa do 5,5m  pojazdem z pługiem śnieżnym,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..….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6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/>
      </w:pPr>
      <w:r>
        <w:rPr>
          <w:rFonts w:eastAsia="Lucida Sans Unicode"/>
          <w:b/>
          <w:bCs/>
          <w:sz w:val="24"/>
          <w:szCs w:val="24"/>
        </w:rPr>
        <w:t>B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mechaniczne usunięcie śniegu na odcinku 1 km nawierzchni chodników o szerokości pasa do 2,0 m pojazdem z pługiem śnieżny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C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 xml:space="preserve">usunięcie śliskości - posypanie odcinka 1km mieszanką piasku i soli (3:1), dróg, ciągów pieszo –jezdnych o szerokości pasa do 5,5 m 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6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D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usunięcie śliskości - posypanie odcinka 1km mieszanką piasku i soli (3:1) nawierzchni chodników o szerokości pasa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E.</w:t>
      </w:r>
      <w:r>
        <w:rPr>
          <w:rFonts w:eastAsia="Lucida Sans Unicode"/>
          <w:sz w:val="24"/>
          <w:szCs w:val="24"/>
        </w:rPr>
        <w:t xml:space="preserve">  usunięcie śliskości - posypanie odcinka 1km piaskiem nawierzchni dróg, ciągów pieszo – jezdnych  o szerokości pasa do 5,5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6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F.</w:t>
      </w:r>
      <w:r>
        <w:rPr>
          <w:rFonts w:eastAsia="Lucida Sans Unicode"/>
          <w:sz w:val="24"/>
          <w:szCs w:val="24"/>
        </w:rPr>
        <w:t xml:space="preserve"> usunięcie śliskości -posypanie odcinka  1km piaskiem nawierzchni chodników o szerokości pasa 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0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tabs>
          <w:tab w:val="clear" w:pos="709"/>
          <w:tab w:val="left" w:pos="22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Cena za cały przedmiot zamówienia: ……………………………………zł brutto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cenę należy wpisać do interaktywnego formularza Oferty udostępnionego przez Zamawiającego na Platformie e-Zamówienia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 xml:space="preserve">tj. cena za: A 260km + B 100 km + C 260km + D 100 km + E 260 km + F 100 km </w:t>
      </w:r>
    </w:p>
    <w:p>
      <w:pPr>
        <w:pStyle w:val="Normal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EEEEEE" w:val="clear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CZĘŚĆ IV: </w:t>
      </w:r>
      <w:r>
        <w:rPr>
          <w:b/>
          <w:bCs/>
          <w:color w:val="000000"/>
          <w:sz w:val="24"/>
          <w:szCs w:val="24"/>
          <w:lang w:eastAsia="pl-PL" w:bidi="pl-PL"/>
        </w:rPr>
        <w:t xml:space="preserve">rejon nr 7 – sołectwo Duninowo (części składowe: Duninowo, Duninówko), </w:t>
        <w:br/>
        <w:t>rejon nr 10 – sołectwo Zaleskie (części składowe: Zaleskie, Zabłocie), rejon nr 11 – sołectwo Pęplino)</w:t>
      </w:r>
    </w:p>
    <w:p>
      <w:pPr>
        <w:pStyle w:val="Normal"/>
        <w:ind w:left="1134" w:hanging="1134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  <w:szCs w:val="24"/>
        </w:rPr>
        <w:t xml:space="preserve">KRYTERIUM NR 1: </w:t>
      </w:r>
      <w:r>
        <w:rPr>
          <w:b/>
          <w:bCs/>
          <w:color w:val="000000"/>
          <w:sz w:val="24"/>
          <w:szCs w:val="24"/>
        </w:rPr>
        <w:t>cena (cena oferty brutto) - waga kryterium 60 %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A.</w:t>
      </w:r>
      <w:r>
        <w:rPr>
          <w:rFonts w:eastAsia="Lucida Sans Unicode"/>
          <w:sz w:val="24"/>
          <w:szCs w:val="24"/>
        </w:rPr>
        <w:t xml:space="preserve"> mechaniczne usunięcie śniegu na odcinku 1km nawierzchni dróg, ciągów pieszo – jezdnych         o szerokości pasa do 5,5m  pojazdem z pługiem śnieżnym,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..….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34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/>
      </w:pPr>
      <w:r>
        <w:rPr>
          <w:rFonts w:eastAsia="Lucida Sans Unicode"/>
          <w:b/>
          <w:bCs/>
          <w:sz w:val="24"/>
          <w:szCs w:val="24"/>
        </w:rPr>
        <w:t>B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mechaniczne usunięcie śniegu na odcinku 1 km nawierzchni chodników o szerokości pasa do 2,0 m pojazdem z pługiem śnieżny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C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 xml:space="preserve">usunięcie śliskości - posypanie odcinka 1km mieszanką piasku i soli (3:1), dróg, ciągów pieszo –jezdnych o szerokości pasa do 5,5 m 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34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D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usunięcie śliskości - posypanie odcinka 1km mieszanką piasku i soli (3:1) nawierzchni chodników o szerokości pasa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E.</w:t>
      </w:r>
      <w:r>
        <w:rPr>
          <w:rFonts w:eastAsia="Lucida Sans Unicode"/>
          <w:sz w:val="24"/>
          <w:szCs w:val="24"/>
        </w:rPr>
        <w:t xml:space="preserve">  usunięcie śliskości - posypanie odcinka 1km piaskiem nawierzchni dróg, ciągów pieszo – jezdnych  o szerokości pasa do 5,5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34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F.</w:t>
      </w:r>
      <w:r>
        <w:rPr>
          <w:rFonts w:eastAsia="Lucida Sans Unicode"/>
          <w:sz w:val="24"/>
          <w:szCs w:val="24"/>
        </w:rPr>
        <w:t xml:space="preserve"> usunięcie śliskości -posypanie odcinka  1km piaskiem nawierzchni chodników o szerokości pasa 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tabs>
          <w:tab w:val="clear" w:pos="709"/>
          <w:tab w:val="left" w:pos="22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Cena za cały przedmiot zamówienia: ……………………………………zł brutto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cenę należy wpisać do interaktywnego formularza Oferty udostępnionego przez Zamawiającego na Platformie e-Zamówienia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 xml:space="preserve">tj. cena za: A 340km + B 180 km + C 340km + D 180 km + E 340 km + F 180 km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uppressAutoHyphens w:val="false"/>
        <w:ind w:left="1134" w:hanging="1134"/>
        <w:jc w:val="both"/>
        <w:rPr>
          <w:b/>
          <w:b/>
          <w:bCs/>
          <w:color w:val="000000"/>
          <w:spacing w:val="-2"/>
          <w:sz w:val="12"/>
          <w:szCs w:val="12"/>
        </w:rPr>
      </w:pPr>
      <w:r>
        <w:rPr>
          <w:b/>
          <w:bCs/>
          <w:color w:val="000000"/>
          <w:spacing w:val="-2"/>
          <w:sz w:val="12"/>
          <w:szCs w:val="12"/>
        </w:rPr>
      </w:r>
    </w:p>
    <w:p>
      <w:pPr>
        <w:pStyle w:val="Normal"/>
        <w:suppressAutoHyphens w:val="false"/>
        <w:ind w:left="2334" w:hanging="2344"/>
        <w:jc w:val="both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</w:r>
    </w:p>
    <w:p>
      <w:pPr>
        <w:pStyle w:val="Normal"/>
        <w:shd w:fill="EEEEEE" w:val="clear"/>
        <w:ind w:left="1134" w:hanging="1134"/>
        <w:jc w:val="center"/>
        <w:rPr/>
      </w:pPr>
      <w:r>
        <w:rPr>
          <w:b/>
          <w:bCs/>
          <w:color w:val="000000"/>
          <w:sz w:val="24"/>
          <w:szCs w:val="24"/>
          <w:lang w:eastAsia="en-US"/>
        </w:rPr>
        <w:t>CZĘŚĆ V:</w:t>
      </w:r>
      <w:r>
        <w:rPr>
          <w:b/>
          <w:bCs/>
          <w:color w:val="000000"/>
          <w:sz w:val="24"/>
          <w:szCs w:val="24"/>
          <w:lang w:eastAsia="pl-PL" w:bidi="pl-PL"/>
        </w:rPr>
        <w:t xml:space="preserve"> rejon nr 8 – sołectwo Starkowo (części składowe: Starkowo, Krężołki, Golęcino), rejon nr 9 – sołectwo Możdżanowo</w:t>
      </w:r>
    </w:p>
    <w:p>
      <w:pPr>
        <w:pStyle w:val="Normal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  <w:szCs w:val="24"/>
        </w:rPr>
        <w:t xml:space="preserve">KRYTERIUM NR 1: </w:t>
      </w:r>
      <w:r>
        <w:rPr>
          <w:b/>
          <w:bCs/>
          <w:color w:val="000000"/>
          <w:sz w:val="24"/>
          <w:szCs w:val="24"/>
        </w:rPr>
        <w:t>cena (cena oferty brutto) - waga kryterium 60 %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A.</w:t>
      </w:r>
      <w:r>
        <w:rPr>
          <w:rFonts w:eastAsia="Lucida Sans Unicode"/>
          <w:sz w:val="24"/>
          <w:szCs w:val="24"/>
        </w:rPr>
        <w:t xml:space="preserve"> mechaniczne usunięcie śniegu na odcinku 1km nawierzchni dróg, ciągów pieszo – jezdnych         o szerokości pasa do 5,5m  pojazdem z pługiem śnieżnym,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..….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/>
      </w:pPr>
      <w:r>
        <w:rPr>
          <w:rFonts w:eastAsia="Lucida Sans Unicode"/>
          <w:b/>
          <w:bCs/>
          <w:sz w:val="24"/>
          <w:szCs w:val="24"/>
        </w:rPr>
        <w:t>B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mechaniczne usunięcie śniegu na odcinku 1 km nawierzchni chodników o szerokości pasa do 2,0 m pojazdem z pługiem śnieżny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C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 xml:space="preserve">usunięcie śliskości - posypanie odcinka 1km mieszanką piasku i soli (3:1), dróg, ciągów pieszo –jezdnych o szerokości pasa do 5,5 m 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D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usunięcie śliskości - posypanie odcinka 1km mieszanką piasku i soli (3:1) nawierzchni chodników o szerokości pasa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cena brutto za 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E.</w:t>
      </w:r>
      <w:r>
        <w:rPr>
          <w:rFonts w:eastAsia="Lucida Sans Unicode"/>
          <w:sz w:val="24"/>
          <w:szCs w:val="24"/>
        </w:rPr>
        <w:t xml:space="preserve">  usunięcie śliskości - posypanie odcinka 1km piaskiem nawierzchni dróg, ciągów pieszo – jezdnych  o szerokości pasa do 5,5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F.</w:t>
      </w:r>
      <w:r>
        <w:rPr>
          <w:rFonts w:eastAsia="Lucida Sans Unicode"/>
          <w:sz w:val="24"/>
          <w:szCs w:val="24"/>
        </w:rPr>
        <w:t xml:space="preserve"> usunięcie śliskości -posypanie odcinka  1km piaskiem nawierzchni chodników o szerokości pasa 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cena brutto za 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tabs>
          <w:tab w:val="clear" w:pos="709"/>
          <w:tab w:val="left" w:pos="22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Cena za cały przedmiot zamówienia: ……………………………………zł brutto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cenę należy wpisać do interaktywnego formularza Oferty udostępnionego przez Zamawiającego na Platformie e-Zamówienia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 xml:space="preserve">tj. cena za: A 220km + B 20 km + C 220km + D 20 km + E 220 km + F 20 km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EEEEEE" w:val="clear"/>
        <w:ind w:left="1134" w:hanging="1134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CZĘŚĆ VI: </w:t>
      </w:r>
      <w:r>
        <w:rPr>
          <w:b/>
          <w:bCs/>
          <w:color w:val="000000"/>
          <w:sz w:val="24"/>
          <w:szCs w:val="24"/>
          <w:lang w:eastAsia="pl-PL" w:bidi="pl-PL"/>
        </w:rPr>
        <w:t>VI rejon nr 12 – sołectwo Rowy, rejon nr 13 – sołectwo Dębina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  <w:szCs w:val="24"/>
        </w:rPr>
        <w:t xml:space="preserve">KRYTERIUM NR 1: </w:t>
      </w:r>
      <w:r>
        <w:rPr>
          <w:b/>
          <w:bCs/>
          <w:color w:val="000000"/>
          <w:sz w:val="24"/>
          <w:szCs w:val="24"/>
        </w:rPr>
        <w:t>cena (cena oferty brutto) - waga kryterium 60 %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A.</w:t>
      </w:r>
      <w:r>
        <w:rPr>
          <w:rFonts w:eastAsia="Lucida Sans Unicode"/>
          <w:sz w:val="24"/>
          <w:szCs w:val="24"/>
        </w:rPr>
        <w:t xml:space="preserve"> mechaniczne usunięcie śniegu na odcinku 1km nawierzchni dróg, ciągów pieszo – jezdnych         o szerokości pasa do 5,5m  pojazdem z pługiem śnieżnym,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..….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5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/>
      </w:pPr>
      <w:r>
        <w:rPr>
          <w:rFonts w:eastAsia="Lucida Sans Unicode"/>
          <w:b/>
          <w:bCs/>
          <w:sz w:val="24"/>
          <w:szCs w:val="24"/>
        </w:rPr>
        <w:t>B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mechaniczne usunięcie śniegu na odcinku 1 km nawierzchni chodników o szerokości pasa do 2,0 m pojazdem z pługiem śnieżny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C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 xml:space="preserve">usunięcie śliskości - posypanie odcinka 1km mieszanką piasku i soli (3:1), dróg, ciągów pieszo –jezdnych o szerokości pasa do 5,5 m 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5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D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usunięcie śliskości - posypanie odcinka 1km mieszanką piasku i soli (3:1) nawierzchni chodników o szerokości pasa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E.</w:t>
      </w:r>
      <w:r>
        <w:rPr>
          <w:rFonts w:eastAsia="Lucida Sans Unicode"/>
          <w:sz w:val="24"/>
          <w:szCs w:val="24"/>
        </w:rPr>
        <w:t xml:space="preserve">  usunięcie śliskości - posypanie odcinka 1km piaskiem nawierzchni dróg, ciągów pieszo – jezdnych  o szerokości pasa do 5,5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5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F.</w:t>
      </w:r>
      <w:r>
        <w:rPr>
          <w:rFonts w:eastAsia="Lucida Sans Unicode"/>
          <w:sz w:val="24"/>
          <w:szCs w:val="24"/>
        </w:rPr>
        <w:t xml:space="preserve"> usunięcie śliskości -posypanie odcinka  1km piaskiem nawierzchni chodników o szerokości pasa 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tabs>
          <w:tab w:val="clear" w:pos="709"/>
          <w:tab w:val="left" w:pos="22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Cena za cały przedmiot zamówienia: ……………………………………zł brutto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>(cenę należy wpisać do interaktywnego formularza Oferty udostępnionego przez Zamawiającego na Platformie e-Zamówienia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 xml:space="preserve">tj. cena za: A 520km + B 180 km + C 520km + D 180 km + E 520 km + F 180 km </w:t>
      </w:r>
    </w:p>
    <w:p>
      <w:pPr>
        <w:pStyle w:val="Normal"/>
        <w:suppressAutoHyphens w:val="fals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uppressAutoHyphens w:val="fals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EEEEEE" w:val="clear"/>
        <w:ind w:left="1134" w:hanging="1134"/>
        <w:jc w:val="center"/>
        <w:rPr/>
      </w:pPr>
      <w:r>
        <w:rPr>
          <w:b/>
          <w:bCs/>
          <w:color w:val="000000"/>
          <w:sz w:val="24"/>
          <w:szCs w:val="24"/>
          <w:lang w:eastAsia="en-US"/>
        </w:rPr>
        <w:t xml:space="preserve">CZĘŚĆ VII: </w:t>
      </w:r>
      <w:r>
        <w:rPr>
          <w:b/>
          <w:bCs/>
          <w:color w:val="000000"/>
          <w:sz w:val="24"/>
          <w:szCs w:val="24"/>
          <w:lang w:eastAsia="pl-PL" w:bidi="pl-PL"/>
        </w:rPr>
        <w:t>rejon 14 – sołectwo Objazda (części składowe: Objazda, Bałamątek),  rejon nr 15 – sołectwo Gąbino (części składowe: Gąbino, Dominek, Osieki Słupskie)</w:t>
      </w:r>
    </w:p>
    <w:p>
      <w:pPr>
        <w:pStyle w:val="Normal"/>
        <w:ind w:left="1134" w:hanging="113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  <w:szCs w:val="24"/>
        </w:rPr>
        <w:t xml:space="preserve">KRYTERIUM NR 1: </w:t>
      </w:r>
      <w:r>
        <w:rPr>
          <w:b/>
          <w:bCs/>
          <w:color w:val="000000"/>
          <w:sz w:val="24"/>
          <w:szCs w:val="24"/>
        </w:rPr>
        <w:t>cena (cena oferty brutto) - waga kryterium 60 %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A.</w:t>
      </w:r>
      <w:r>
        <w:rPr>
          <w:rFonts w:eastAsia="Lucida Sans Unicode"/>
          <w:sz w:val="24"/>
          <w:szCs w:val="24"/>
        </w:rPr>
        <w:t xml:space="preserve"> mechaniczne usunięcie śniegu na odcinku 1km nawierzchni dróg, ciągów pieszo – jezdnych         o szerokości pasa do 5,5m  pojazdem z pługiem śnieżnym,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..….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/>
      </w:pPr>
      <w:r>
        <w:rPr>
          <w:rFonts w:eastAsia="Lucida Sans Unicode"/>
          <w:b/>
          <w:bCs/>
          <w:sz w:val="24"/>
          <w:szCs w:val="24"/>
        </w:rPr>
        <w:t>B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mechaniczne usunięcie śniegu na odcinku 1 km nawierzchni chodników o szerokości pasa do 2,0 m pojazdem z pługiem śnieżny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C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 xml:space="preserve">usunięcie śliskości - posypanie odcinka 1km mieszanką piasku i soli (3:1), dróg, ciągów pieszo –jezdnych o szerokości pasa do 5,5 m 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D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usunięcie śliskości - posypanie odcinka 1km mieszanką piasku i soli (3:1) nawierzchni chodników o szerokości pasa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E.</w:t>
      </w:r>
      <w:r>
        <w:rPr>
          <w:rFonts w:eastAsia="Lucida Sans Unicode"/>
          <w:sz w:val="24"/>
          <w:szCs w:val="24"/>
        </w:rPr>
        <w:t xml:space="preserve">  usunięcie śliskości - posypanie odcinka 1km piaskiem nawierzchni dróg, ciągów pieszo – jezdnych  o szerokości pasa do 5,5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2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F.</w:t>
      </w:r>
      <w:r>
        <w:rPr>
          <w:rFonts w:eastAsia="Lucida Sans Unicode"/>
          <w:sz w:val="24"/>
          <w:szCs w:val="24"/>
        </w:rPr>
        <w:t xml:space="preserve"> usunięcie śliskości -posypanie odcinka  1km piaskiem nawierzchni chodników o szerokości pasa 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2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tabs>
          <w:tab w:val="clear" w:pos="709"/>
          <w:tab w:val="left" w:pos="22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Cena za cały przedmiot zamówienia: ……………………………………zł brutto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cenę należy wpisać do interaktywnego formularza Oferty udostępnionego przez Zamawiającego na Platformie e-Zamówienia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 xml:space="preserve">tj. cena za: A 280km + B 120 km + C 280km + D 120 km + E 280 km + F 120 km </w:t>
      </w:r>
    </w:p>
    <w:p>
      <w:pPr>
        <w:pStyle w:val="Normal"/>
        <w:shd w:fill="FFFFFF" w:val="clear"/>
        <w:tabs>
          <w:tab w:val="clear" w:pos="709"/>
          <w:tab w:val="left" w:pos="360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EEEEEE" w:val="clear"/>
        <w:ind w:left="1134" w:hanging="1134"/>
        <w:jc w:val="center"/>
        <w:rPr/>
      </w:pPr>
      <w:r>
        <w:rPr>
          <w:b/>
          <w:bCs/>
          <w:color w:val="000000"/>
          <w:sz w:val="24"/>
          <w:szCs w:val="24"/>
          <w:lang w:eastAsia="en-US"/>
        </w:rPr>
        <w:t xml:space="preserve">CZĘŚĆ VIII: </w:t>
      </w:r>
      <w:r>
        <w:rPr>
          <w:b/>
          <w:bCs/>
          <w:color w:val="000000"/>
          <w:sz w:val="24"/>
          <w:szCs w:val="24"/>
          <w:lang w:eastAsia="pl-PL" w:bidi="pl-PL"/>
        </w:rPr>
        <w:t>rejon nr 16 – sołectwo Wytowno (części składowe: Wytowno, Dalimierz Przewłocki), rejon nr 18 – sołectwo Machowinko (części składowe: Machowinko, Poddąbie, Redwanki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b/>
          <w:b/>
          <w:bCs/>
          <w:color w:val="000000"/>
          <w:spacing w:val="-11"/>
          <w:sz w:val="16"/>
          <w:szCs w:val="16"/>
        </w:rPr>
      </w:pPr>
      <w:r>
        <w:rPr>
          <w:b/>
          <w:bCs/>
          <w:color w:val="000000"/>
          <w:spacing w:val="-11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KRYTERIUM NR 1: </w:t>
      </w:r>
      <w:r>
        <w:rPr>
          <w:b/>
          <w:bCs/>
          <w:color w:val="000000"/>
          <w:sz w:val="24"/>
          <w:szCs w:val="24"/>
        </w:rPr>
        <w:t>cena (cena oferty brutto) - waga kryterium 60 %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A.</w:t>
      </w:r>
      <w:r>
        <w:rPr>
          <w:rFonts w:eastAsia="Lucida Sans Unicode"/>
          <w:sz w:val="24"/>
          <w:szCs w:val="24"/>
        </w:rPr>
        <w:t xml:space="preserve"> mechaniczne usunięcie śniegu na odcinku 1km nawierzchni dróg, ciągów pieszo – jezdnych         o szerokości pasa do 5,5m  pojazdem z pługiem śnieżnym,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..….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4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/>
      </w:pPr>
      <w:r>
        <w:rPr>
          <w:rFonts w:eastAsia="Lucida Sans Unicode"/>
          <w:b/>
          <w:bCs/>
          <w:sz w:val="24"/>
          <w:szCs w:val="24"/>
        </w:rPr>
        <w:t>B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mechaniczne usunięcie śniegu na odcinku 1 km nawierzchni chodników o szerokości pasa do 2,0 m pojazdem z pługiem śnieżny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C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 xml:space="preserve">usunięcie śliskości - posypanie odcinka 1km mieszanką piasku i soli (3:1), dróg, ciągów pieszo –jezdnych o szerokości pasa do 5,5 m 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4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4"/>
          <w:szCs w:val="24"/>
        </w:rPr>
        <w:t>D.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pacing w:val="-4"/>
          <w:sz w:val="24"/>
          <w:szCs w:val="24"/>
        </w:rPr>
        <w:t>usunięcie śliskości - posypanie odcinka 1km mieszanką piasku i soli (3:1) nawierzchni chodników o szerokości pasa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dot"/>
        </w:tabs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E.</w:t>
      </w:r>
      <w:r>
        <w:rPr>
          <w:rFonts w:eastAsia="Lucida Sans Unicode"/>
          <w:sz w:val="24"/>
          <w:szCs w:val="24"/>
        </w:rPr>
        <w:t xml:space="preserve">  usunięcie śliskości - posypanie odcinka 1km piaskiem nawierzchni dróg, ciągów pieszo – jezdnych  o szerokości pasa do 5,5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14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Lucida Sans Unicode"/>
          <w:spacing w:val="-4"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F.</w:t>
      </w:r>
      <w:r>
        <w:rPr>
          <w:rFonts w:eastAsia="Lucida Sans Unicode"/>
          <w:sz w:val="24"/>
          <w:szCs w:val="24"/>
        </w:rPr>
        <w:t xml:space="preserve"> usunięcie śliskości -posypanie odcinka  1km piaskiem nawierzchni chodników o szerokości pasa  do 2,0 m</w:t>
      </w:r>
    </w:p>
    <w:p>
      <w:pPr>
        <w:pStyle w:val="Normal"/>
        <w:widowControl w:val="false"/>
        <w:shd w:fill="FFFFFF" w:val="clear"/>
        <w:tabs>
          <w:tab w:val="clear" w:pos="709"/>
          <w:tab w:val="left" w:pos="2851" w:leader="dot"/>
        </w:tabs>
        <w:jc w:val="both"/>
        <w:rPr>
          <w:rFonts w:eastAsia="Lucida Sans Unicode"/>
          <w:spacing w:val="-2"/>
          <w:sz w:val="24"/>
          <w:szCs w:val="24"/>
        </w:rPr>
      </w:pPr>
      <w:r>
        <w:rPr>
          <w:rFonts w:eastAsia="Lucida Sans Unicode"/>
          <w:spacing w:val="-4"/>
          <w:sz w:val="24"/>
          <w:szCs w:val="24"/>
        </w:rPr>
        <w:t>cenę brutto: ………………………………………………./ 1km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spacing w:val="-11"/>
          <w:sz w:val="24"/>
          <w:szCs w:val="24"/>
        </w:rPr>
        <w:t>cena brutto za 80 km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podatek VAT: 8%</w:t>
      </w:r>
    </w:p>
    <w:p>
      <w:pPr>
        <w:pStyle w:val="Normal"/>
        <w:tabs>
          <w:tab w:val="clear" w:pos="709"/>
          <w:tab w:val="left" w:pos="22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Cena za cały przedmiot zamówienia: ……………………………………zł brutto 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cenę należy wpisać do interaktywnego formularza Oferty udostępnionego przez Zamawiającego na Platformie e-Zamówienia)</w:t>
      </w:r>
    </w:p>
    <w:p>
      <w:pPr>
        <w:pStyle w:val="Normal"/>
        <w:shd w:fill="FFFFFF" w:val="clear"/>
        <w:tabs>
          <w:tab w:val="clear" w:pos="709"/>
          <w:tab w:val="left" w:pos="2774" w:leader="dot"/>
        </w:tabs>
        <w:jc w:val="both"/>
        <w:rPr/>
      </w:pPr>
      <w:r>
        <w:rPr>
          <w:color w:val="000000"/>
          <w:spacing w:val="-11"/>
          <w:sz w:val="24"/>
          <w:szCs w:val="24"/>
        </w:rPr>
        <w:t xml:space="preserve">tj. cena za: A 140km + B 80 km + C 140km + D 80 km + E 140 km + F 80 km </w:t>
      </w:r>
    </w:p>
    <w:sectPr>
      <w:type w:val="nextPage"/>
      <w:pgSz w:w="11906" w:h="16838"/>
      <w:pgMar w:left="1827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Times New Roman" w:hAnsi="Times New Roman" w:eastAsia="Times New Roman" w:cs="StarSymbol;Segoe UI Symbol"/>
      <w:sz w:val="24"/>
      <w:szCs w:val="24"/>
    </w:rPr>
  </w:style>
  <w:style w:type="character" w:styleId="Domylnaczcionkaakapitu13">
    <w:name w:val="Domyślna czcionka akapitu13"/>
    <w:qFormat/>
    <w:rPr/>
  </w:style>
  <w:style w:type="character" w:styleId="WW8Num8z0">
    <w:name w:val="WW8Num8z0"/>
    <w:qFormat/>
    <w:rPr>
      <w:rFonts w:ascii="Times New Roman" w:hAnsi="Times New Roman" w:cs="Symbo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ahom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Segoe UI Symbol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Segoe UI Symbol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Segoe UI Symbol"/>
      <w:sz w:val="24"/>
      <w:szCs w:val="24"/>
    </w:rPr>
  </w:style>
  <w:style w:type="character" w:styleId="WW8Num27z0">
    <w:name w:val="WW8Num27z0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8Num20z2">
    <w:name w:val="WW8Num20z2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Times New Roman" w:cs="StarSymbol;Segoe UI Symbol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Grażyna Romanowska</dc:creator>
  <dc:description/>
  <cp:keywords/>
  <dc:language>en-US</dc:language>
  <cp:lastModifiedBy>MAdamczewska</cp:lastModifiedBy>
  <cp:lastPrinted>2024-11-21T11:03:00Z</cp:lastPrinted>
  <dcterms:modified xsi:type="dcterms:W3CDTF">2024-11-22T07:55:00Z</dcterms:modified>
  <cp:revision>12</cp:revision>
  <dc:subject/>
  <dc:title>Załącznik nr 1 do SIWZ </dc:title>
</cp:coreProperties>
</file>