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1a do S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Formularz kalkul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TextBody"/>
        <w:spacing w:lineRule="auto" w:line="36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ogłoszenia w sprawie postępowania prowadzonego w trybie podstawowym na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świadczenie usług w zakresie konserwacji zieleni wysokiej</w:t>
      </w:r>
      <w:r>
        <w:rPr>
          <w:rFonts w:cs="Times New Roman" w:ascii="Times New Roman" w:hAnsi="Times New Roman"/>
          <w:sz w:val="20"/>
          <w:szCs w:val="20"/>
        </w:rPr>
        <w:t xml:space="preserve"> oraz</w:t>
      </w:r>
      <w:r>
        <w:rPr>
          <w:rFonts w:cs="Times New Roman" w:ascii="Times New Roman" w:hAnsi="Times New Roman"/>
          <w:b/>
          <w:sz w:val="20"/>
          <w:szCs w:val="20"/>
        </w:rPr>
        <w:t xml:space="preserve"> „Formularza ofertowego”</w:t>
      </w:r>
      <w:r>
        <w:rPr>
          <w:rFonts w:cs="Times New Roman" w:ascii="Times New Roman" w:hAnsi="Times New Roman"/>
          <w:sz w:val="20"/>
          <w:szCs w:val="20"/>
        </w:rPr>
        <w:t xml:space="preserve"> przedstawiamy szczegółową kalkulację ceny za wykonanie ww. zamówienia:</w:t>
      </w:r>
    </w:p>
    <w:p>
      <w:pPr>
        <w:pStyle w:val="TextBody"/>
        <w:spacing w:lineRule="auto" w:line="36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23"/>
        <w:gridCol w:w="864"/>
        <w:gridCol w:w="1864"/>
        <w:gridCol w:w="1151"/>
        <w:gridCol w:w="2355"/>
      </w:tblGrid>
      <w:tr>
        <w:trPr>
          <w:trHeight w:val="605" w:hRule="atLeast"/>
        </w:trPr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wó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zew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VAT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brutto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cena jednostkowa brutto x ilość)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ęcia pielęgnacyjne</w:t>
              <w:br/>
              <w:t xml:space="preserve"> i techniczne drzew polegające na usuwaniu suchych, chorych gałęzi wraz </w:t>
              <w:br/>
              <w:t xml:space="preserve">z uporządkowaniem terenu po wycince, wywozem gałęzi </w:t>
              <w:br/>
              <w:t>i opłatą za utylizację, w trzech przedziałach zależnych od obw. pnia na wys. 1,3 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żej 100 c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………… zł/sz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 szt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.. zł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100 cm do 200 cm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………… zł/sz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 szt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.. zł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yżej 200 cm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………… zł/sz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szt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.. zł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cięcie drzew wraz </w:t>
              <w:br/>
              <w:t>z uporządkowaniem terenu,  frezowaniem pni i korzeni do głębokości 0,4m, w trzech przedziałach zależnych od obw. pnia na wys. 1,3 m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żej 100 c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………… zł/sz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 szt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.. zł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100 cm do 200 cm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………… zł/sz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szt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.. zł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yżej 200 cm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………… zł/sz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szt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.. zł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adzenie drzew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0" w:after="2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zakup i posadzenie 1 drzewa (ze względu na konieczność posadzenia w ramach rekompensaty przyrodniczej drzew różnych gatunków należy skalkulować cenę ryczałtową za posadzenie jednego drzewa mając na uwadze, że może to być drzewo liściaste lub iglaste o obw. pnia 10-12 cm i  wys. co najmniej 2,0m, w przypadku drzew iglastych o wys. co najmniej 1,5m, </w:t>
              <w:br/>
              <w:t xml:space="preserve"> z całkowitą wymianą  podłoża,</w:t>
              <w:br/>
              <w:t xml:space="preserve"> w dołach o wym.1mx1mx1m (warstwa dolna powinna być wypełniona glebą przepuszczalną natomiast górna warstwa – połowa głębokości dołu – ziemią żyzną wraz</w:t>
              <w:br/>
              <w:t xml:space="preserve"> z zabezpieczeniem każdego drzewa 3 palikami o śr. 6 cm i wys. 2m., </w:t>
              <w:br/>
              <w:t>w przypadku drzew iglastych należy zastosować mieszankę ziemi z torfem w stosunku 1:1 z zabezpieczeniem każdego drzewa  3 palikami o śr. 6 cm i wys.1m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………… zł/sz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szt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.. zł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sadzenie krzewów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posadzenie m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krzewów </w:t>
              <w:br/>
              <w:t>w wieku co najmniej 3 lat)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unięcie skupiny krzewów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drostów korzeniowych drzew poniżej 2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ierzchni rzutu pionoweg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sz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szt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unięcie skupiny krzewów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drostów korzeniowych drzew powyżej 2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wierzchni rzutu pionowego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sz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szt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owanie krzewów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 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unięcie bluszczu z elewacji budynku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745" w:hRule="atLeast"/>
        </w:trPr>
        <w:tc>
          <w:tcPr>
            <w:tcW w:w="2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Razem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...…………………… z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>Formularz kalkulacji musi być opatrzony przez osobę lub osoby uprawnione do reprezentowania wykonawcy,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</w:t>
    </w:r>
    <w:r>
      <w:rPr>
        <w:rFonts w:cs="Times New Roman" w:ascii="Times New Roman" w:hAnsi="Times New Roman"/>
        <w:b/>
        <w:color w:val="808080"/>
        <w:sz w:val="20"/>
        <w:u w:val="single"/>
        <w:lang w:val="pl-PL"/>
      </w:rPr>
      <w:t>251.60.2024.A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44:00Z</dcterms:created>
  <dc:creator>JaglaA</dc:creator>
  <dc:description/>
  <cp:keywords/>
  <dc:language>en-US</dc:language>
  <cp:lastModifiedBy>GlowikA</cp:lastModifiedBy>
  <dcterms:modified xsi:type="dcterms:W3CDTF">2024-11-13T11:55:00Z</dcterms:modified>
  <cp:revision>17</cp:revision>
  <dc:subject/>
  <dc:title/>
</cp:coreProperties>
</file>