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r spraw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: 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3"/>
          <w:szCs w:val="23"/>
        </w:rPr>
        <w:t>DAiK.2.ZP.2024</w:t>
      </w:r>
      <w:r>
        <w:rPr>
          <w:rFonts w:cs="Arial" w:ascii="Arial" w:hAnsi="Arial"/>
        </w:rPr>
        <w:t>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  OFERTOW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wykonawcy 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iedziba wykonawcy 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IP .................................................... REGON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umer telefonu 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-mail: ____________@______________________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rodek Sportu i Rekreacji</w:t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Suwałkach</w:t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l. Wojska Polskiego 2</w:t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6-400 Suwałki</w:t>
      </w:r>
    </w:p>
    <w:p>
      <w:pPr>
        <w:pStyle w:val="Normal"/>
        <w:spacing w:lineRule="auto" w:line="240" w:before="0" w:after="0"/>
        <w:ind w:firstLine="5103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dpowiadając na ogłoszenie dotyczące postępowania pn.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kup i dostawa ciągnika rolniczego z pługiem do odśnieżania na potrzeby Ośrodka Sportu i Rekreacji  w Suwałkach, </w:t>
      </w:r>
      <w:r>
        <w:rPr>
          <w:rFonts w:eastAsia="Times New Roman" w:cs="Arial" w:ascii="Arial" w:hAnsi="Arial"/>
          <w:sz w:val="20"/>
          <w:szCs w:val="20"/>
          <w:lang w:eastAsia="pl-PL"/>
        </w:rPr>
        <w:t>oferuję wykonanie zamówienia w zakresie objętym specyfikacją  warunków zamówienia w następujący sposób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na </w:t>
      </w:r>
      <w:r>
        <w:rPr>
          <w:rFonts w:eastAsia="Times New Roman" w:cs="Arial" w:ascii="Arial" w:hAnsi="Arial"/>
          <w:color w:val="0D0D0D"/>
          <w:sz w:val="20"/>
          <w:szCs w:val="20"/>
          <w:lang w:eastAsia="pl-PL"/>
        </w:rPr>
        <w:t>ofertowa za ciągnik rolnicz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ena ofertowa netto  ............................................................................ zł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lus należny podatek VAT (………%)……………………………….zł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brutto oferty: ………………………………..…………… zł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 złotych: ……………………………………………….…………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ena ofertowa za pług komunaln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ena ofertowa netto  ............................................................................ zł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lus należny podatek VAT (………%)……………………………….zł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brutto oferty: ………………………………..…………… zł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 złotych: ……………………………………………….…………..</w:t>
      </w:r>
    </w:p>
    <w:p>
      <w:pPr>
        <w:pStyle w:val="Normal"/>
        <w:spacing w:lineRule="auto" w:line="360" w:before="0" w:after="24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Łącznie razem za ciągnik rolniczy z pługiem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ena ofertowa netto  ............................................................................ zł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lus należny podatek VAT (………%)……………………………….zł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>Wartość brutto oferty: ………………………………..…………… zł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 złotych: ……………………………………………….…………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56"/>
        <w:gridCol w:w="1528"/>
      </w:tblGrid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. MARKA - MODEL Ciągnika rolniczego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K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I. WYMAGANIA/ PARAMETRY TECHNICZNE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an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pisać dane pojazdu lub wpisać TAK/NIE/Opis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Fabrycznie nowa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k produkcji minimum 20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lnik o mocy minimum 50 KM – 4 cylindrow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emność silnika minimalnie 2400 cm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lnik chłodzony ciecz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lnik spełniający normy spalin minimum Stage V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biornik paliwa minimum 50 litró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sa własna ciągnika z kabiną minimum 1 900 k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pęd 4x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lokada dyferencjału tylnego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bina z ogrzewani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mortyzowane siedzenie kierowc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ampa błyskowa ostrzegawcza LED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lusterka zewnętrzne, 1 lusterko w kabin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cieraczki ze spryskiwaczem przód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ła przednie z oponami przeznaczonymi na podłoże trawiaste – o rozmiarach zalecanych przez producenta ciągnik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ła tylnie z oponami przeznaczonymi na podłoże trawiaste – o rozmiarach zalecanych przez producenta ciągnik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ańcuchy śnieżne na obie os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rzynia biegów minimum 12x12 z rewers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kierunku jazdy bez użycia pedału sprzęgła lub z użyciem pedału sprzęgł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cz czołowy udźwig co najmniej 800 kg z łyżko-krokodylem od 1,4 m do 1,5 i widłami  do pale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z tylny udźwig co najmniej 1200 kg sterowany z kabin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. 2 pary wyjść hydrauliki z przodu ciągnika z możliwością podpięcia pługa odśnieżneg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ypywarka o szerokości roboczej do 300 cm z zaczepem typu TUZ kat. I z przystawką komunalną i zbiornikiem minimum 300 litrów w pełni przygotowany do współpracy z ciągniki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lny WOM 540 obrotów/min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sażenie dodatkowe ciągnika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rójkąt ostrzegawcz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śnica proszk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teczk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ucz do kó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yginalna instrukcja obsługi w języku polski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256"/>
        <w:gridCol w:w="1528"/>
      </w:tblGrid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. MARKA - MODEL PŁUGA ODŚNIEŻNEGO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K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I. WYMAGANIA/ PARAMETRY TECHNICZNE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an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pisać dane pojazdu lub wpisać TAK/NIE/Opis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brycznie now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sz w:val="20"/>
                <w:szCs w:val="20"/>
                <w:lang w:eastAsia="pl-PL"/>
              </w:rPr>
              <w:t>Rok produkcji minimum 20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Szerokość robocza: 1500 mm-1800 m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Składany w układzie V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sa: 140 kg - 250 k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Listwy zgarniające: gumowe z amortyzacj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Pług musi być wyposażony w koła podporowe, które można w łatwy sposób demontowa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Oświetlenie drogow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Kopiowanie poprzeczne terenu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Sterowanie elektryczne z kabin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Ilość złączy hydraulicznych 2 (1 para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Pług musi być dostosowany do możliwości technicznych zamawianego ciągnik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strukcja obsługi w języku polski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alog części zamiennych w języku polskim lub języku angielski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D0D0D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u realizacji dostawy do dnia 31 grudnia 2024r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/>
      </w:pPr>
      <w:r>
        <w:rPr>
          <w:rFonts w:eastAsia="Times New Roman" w:cs="Arial" w:ascii="Arial" w:hAnsi="Arial"/>
          <w:color w:val="0D0D0D"/>
          <w:sz w:val="20"/>
          <w:szCs w:val="20"/>
          <w:lang w:eastAsia="pl-PL"/>
        </w:rPr>
        <w:t xml:space="preserve">Wydłużam okres gwarancji </w:t>
      </w:r>
      <w:r>
        <w:rPr>
          <w:rFonts w:eastAsia="Times New Roman" w:cs="Arial" w:ascii="Arial" w:hAnsi="Arial"/>
          <w:b/>
          <w:color w:val="0D0D0D"/>
          <w:sz w:val="20"/>
          <w:szCs w:val="20"/>
          <w:lang w:eastAsia="pl-PL"/>
        </w:rPr>
        <w:t xml:space="preserve">o 12 miesięcy/ o 6 miesięcy /o 0 miesięcy </w:t>
      </w:r>
      <w:r>
        <w:rPr>
          <w:rFonts w:eastAsia="Times New Roman" w:cs="Arial" w:ascii="Arial" w:hAnsi="Arial"/>
          <w:b/>
          <w:color w:val="0D0D0D"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b/>
          <w:color w:val="0D0D0D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D0D0D"/>
          <w:sz w:val="20"/>
          <w:szCs w:val="20"/>
          <w:u w:val="single"/>
          <w:lang w:eastAsia="pl-PL"/>
        </w:rPr>
        <w:t>na przedmiot zamówienia</w:t>
      </w:r>
      <w:r>
        <w:rPr>
          <w:rFonts w:eastAsia="Times New Roman" w:cs="Arial" w:ascii="Arial" w:hAnsi="Arial"/>
          <w:color w:val="0D0D0D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D0D0D"/>
          <w:sz w:val="20"/>
          <w:szCs w:val="20"/>
          <w:lang w:eastAsia="pl-PL"/>
        </w:rPr>
        <w:t>Minimalny okres gwarancji i rękojmi na przedmiot zamówienia wynosi 12 miesiące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rażam zgodę na opłacenie faktury w terminie do 14 dni od daty dostarczenia jej Zamawiającemu wraz z niezbędnymi dokumentami rozliczeniowymi sprawdzonymi i zatwierdzonymi przez Zamawiając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uważam się za związanego niniejszą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ze akceptuję wzór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color w:val="0D0D0D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Zamierzamy powierzyć wykonanie części zamówienia następującym podwykonawcom (o ile jest to wiadome, podać nazwy podwykonawców)</w:t>
      </w:r>
      <w:r>
        <w:rPr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miot zamówienia zrealizuję siłami włas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wierzę Podwykonawcom realizację następujących części zamówienia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360" w:before="0" w:after="24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ęść (zakres) przedmiotu zamówieni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jestem 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1*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mikro przedsiębiorstwem</w:t>
      </w:r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małym przedsiębiorstwem</w:t>
      </w:r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średnim przedsiębiorstwem</w:t>
      </w:r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jednoosobowa działalność gospodarcza</w:t>
      </w:r>
      <w:r>
        <w:rPr>
          <w:rFonts w:eastAsia="Times New Roman"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osobą fizyczną nieprowadzącą działalności gospodarcz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inny rodzaj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świadczam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że na dzień składania oferty zapoznałem się z załączoną klauzulą informacyjną, o której mowa </w:t>
      </w:r>
      <w:r>
        <w:rPr>
          <w:rFonts w:eastAsia="Times New Roman" w:cs="Arial" w:ascii="Arial" w:hAnsi="Arial"/>
          <w:color w:val="0D0D0D"/>
          <w:sz w:val="20"/>
          <w:szCs w:val="20"/>
          <w:lang w:eastAsia="pl-PL"/>
        </w:rPr>
        <w:t>w Rozdziale 27 SW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wypełniłem obowiązki informacyjne przewidziane w art. 13 lub art. 14 RODO</w:t>
      </w: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wobec osób fizycznych, </w:t>
      </w:r>
      <w:r>
        <w:rPr>
          <w:rFonts w:eastAsia="Times New Roman" w:cs="Arial" w:ascii="Arial" w:hAnsi="Arial"/>
          <w:sz w:val="20"/>
          <w:szCs w:val="20"/>
          <w:lang w:eastAsia="pl-PL"/>
        </w:rPr>
        <w:t>od których dane osobowe bezpośrednio lub pośrednio pozyskał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w celu ubiegania się o udzielenie zamówienia publicznego w niniejszym postępowaniu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sobą/osobami do kontaktów z Zamawiającym odpowiedzialną/odpowiedzialnymi </w:t>
        <w:br/>
        <w:t>za wykonanie zobowiązań umowy jest/są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; tel. kontaktowy: …………….., faks: ……………e-mail: 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ta została złożona na ……… stronach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oferty dołączono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color w:val="00000A"/>
          <w:kern w:val="2"/>
          <w:sz w:val="20"/>
          <w:szCs w:val="20"/>
          <w:vertAlign w:val="superscript"/>
          <w:lang w:eastAsia="zh-CN"/>
        </w:rPr>
      </w:pPr>
      <w:r>
        <w:rPr>
          <w:rFonts w:eastAsia="Arial" w:cs="Arial" w:ascii="Arial" w:hAnsi="Arial"/>
          <w:i/>
          <w:color w:val="00000A"/>
          <w:kern w:val="2"/>
          <w:sz w:val="20"/>
          <w:szCs w:val="20"/>
          <w:lang w:eastAsia="zh-CN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i/>
          <w:color w:val="00000A"/>
          <w:kern w:val="2"/>
          <w:sz w:val="20"/>
          <w:szCs w:val="20"/>
          <w:lang w:eastAsia="zh-CN"/>
        </w:rPr>
        <w:tab/>
      </w:r>
      <w:r>
        <w:rPr>
          <w:rFonts w:eastAsia="Times New Roman" w:cs="Arial" w:ascii="Arial" w:hAnsi="Arial"/>
          <w:bCs/>
          <w:color w:val="00000A"/>
          <w:kern w:val="2"/>
          <w:sz w:val="20"/>
          <w:szCs w:val="20"/>
          <w:lang w:eastAsia="zh-CN"/>
        </w:rPr>
        <w:t xml:space="preserve"> /podpisano elektronicznie/***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color w:val="00000A"/>
          <w:kern w:val="2"/>
          <w:sz w:val="20"/>
          <w:szCs w:val="20"/>
          <w:vertAlign w:val="superscript"/>
          <w:lang w:eastAsia="zh-CN"/>
        </w:rPr>
      </w:pPr>
      <w:r>
        <w:rPr>
          <w:rFonts w:eastAsia="Times New Roman" w:cs="Arial" w:ascii="Arial" w:hAnsi="Arial"/>
          <w:b/>
          <w:bCs/>
          <w:i/>
          <w:color w:val="00000A"/>
          <w:kern w:val="2"/>
          <w:sz w:val="20"/>
          <w:szCs w:val="20"/>
          <w:vertAlign w:val="superscript"/>
          <w:lang w:eastAsia="zh-CN"/>
        </w:rPr>
      </w:r>
    </w:p>
    <w:p>
      <w:pPr>
        <w:pStyle w:val="Standard"/>
        <w:jc w:val="both"/>
        <w:rPr/>
      </w:pPr>
      <w:r>
        <w:rPr>
          <w:rFonts w:cs="Arial" w:ascii="Arial" w:hAnsi="Arial"/>
          <w:bCs/>
          <w:sz w:val="18"/>
          <w:szCs w:val="18"/>
        </w:rPr>
        <w:t>***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UWAGA: </w:t>
      </w:r>
      <w:r>
        <w:rPr>
          <w:b/>
          <w:bCs/>
          <w:i/>
        </w:rPr>
        <w:t xml:space="preserve">należy podpisać kwalifikowanym podpisem elektronicznym, podpisem zaufanym lub podpisem osobist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Niepotrzebne skreślić: Por. 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średnie przedsiębiorstw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– zatrudnia mniej niż 250 pracowników oraz jego roczny obrót nie przekracza 50 milionów euro lub całkowity bilans roczny nie przekracza 43 milionów eur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małe przedsiębiorstw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– zatrudnia mniej niż 50 pracowników oraz jego roczny obrót nie przekracza 10 milionów euro lub całkowity bilans roczny nie przekracza 10 milionów eur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mikro przedsiębiorstw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-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atrudniał średniorocznie mniej niż 10 pracowników oraz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vertAlign w:val="superscript"/>
          <w:lang w:eastAsia="pl-PL"/>
        </w:rPr>
        <w:t>* Niepotrzebne skreślić/zaznaczyć/wpisać</w:t>
      </w:r>
    </w:p>
    <w:sectPr>
      <w:type w:val="nextPage"/>
      <w:pgSz w:w="11906" w:h="16838"/>
      <w:pgMar w:left="141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5:00Z</dcterms:created>
  <dc:creator>Anna Ceckowska</dc:creator>
  <dc:description/>
  <cp:keywords/>
  <dc:language>en-US</dc:language>
  <cp:lastModifiedBy>admin</cp:lastModifiedBy>
  <cp:lastPrinted>2024-11-21T15:00:00Z</cp:lastPrinted>
  <dcterms:modified xsi:type="dcterms:W3CDTF">2024-11-21T14:00:00Z</dcterms:modified>
  <cp:revision>9</cp:revision>
  <dc:subject/>
  <dc:title/>
</cp:coreProperties>
</file>