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iK.2.ZP.202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 CIĄGNIKA ROLNICZEGO Z  PŁUGIEM DO ODŚNIEŻA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. Wymagania techniczne ciągni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: sprzęt musi być fabrycznie nowy, nie starszy niż 2023 r.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nik o mocy minimum 50 KM – 4 cylindrowy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ość silnika minimum 2400 cm 3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nik chłodzony cieczą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nik spełniający normy spalin minimum Stag V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paliwa  minimum 50 litrów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 własna ciągnika z kabiną co najmniej 1900 kg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 4x4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kada dyferencjału tylnego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bina z ogrzewaniem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rtyzowane siedzenie kierowcy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mpa błyskowa ostrzegawcza led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lusterka zewnętrzne,1 lusterko w kabinie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ieraczka ze spryskiwaczem przód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a przednie z oponami przeznaczonymi na podłoże trawiaste – o rozmiarach zalecanych przez producenta ciągnika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a tylnie z oponami przeznaczonymi na podłoże trawiaste – o rozmiarach zalecanych przez producenta ciągnika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ńcuchy śnieżne na obie osie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zynia biegów  minimum 12x12 z rewersem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kierunku jazdy bez użycia pedału sprzęgła lub z użyciem pedału sprzęgła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dowacz czołowy udźwig co najmniej 800 kg z łyżko-krokodylem od 1,4 m do 1,5 i widłami  do palet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z tylny udźwig co najmniej 1200 kg sterowany z kabiny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. 2 pary wyjść hydraulicznych z przodu ciągnika z możliwością podpięcia pługa odśnieżnego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ypywarka o szerokości roboczej do 300 cm z zaczepem typu TUZ kat. I z przystawką komunalną i zbiornikiem minimum 300 litrów w pełni przygotowany do współpracy z ciągnikiem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. 2 pary wyjść hydrauliki z tyłu ciągnika,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lny WOM 540 obrotów/min.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posażenie dodatkowe ciągnika: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śnica proszkowa,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teczka,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ucz do kół,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ójkąt ostrzegawczy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yginalna instrukcja obsługi w języku polskim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ca zapewni bezpłatne przeszkolenie operatorów zamawiającego w zakresie budowy i obsługi ciągnika,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181962809"/>
      <w:bookmarkStart w:id="1" w:name="_Hlk181962809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81962809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II. Wymagania techniczne pługa odśnieżnego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: sprzęt musi być fabrycznie nowy, nie starszy niż 2023 r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ug musi być dostosowany do możliwości technicznych zamawianego ciągnika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robocza: 1500mm - 1800 mm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y w układzie V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: od 140 kg - 250 kg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wy zgarniające gumowe z amortyzacją,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ug  musi być wyposażony w koła podporowe, które można w łatwy sposób demontować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etlenie drogowe,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piowanie poprzeczne terenu,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złączy hydraulicznych 2 (1 para)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 elektryczne z kabi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datkowe wymagania Zamawiającego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do 31 grudnia 2024r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 co najmniej 12 miesięcy na ciągnik wraz z pługiem i osprzętem, zawierająca niezbędne przeglądy we wskazanym okresie zgodnie z zaleceniami producenta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rwis stacjonarny w odległości maksymalnej do 200 km od siedziby Zamawiającego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nia nie mogą być w żadnym elemencie uszkodzone, muszą być sprawne technicznie i gotowe do pracy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nia muszą posiadać kompletną dokumentację: instrukcję obsługi w języku polskim, katalog części zamiennych w języku polskim lub języku angielskim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reakcji serwisu na usterkę maksymalnie do 48 godzin liczone w dni robocze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6:00Z</dcterms:created>
  <dc:creator>Zbigniew</dc:creator>
  <dc:description/>
  <cp:keywords/>
  <dc:language>en-US</dc:language>
  <cp:lastModifiedBy>admin</cp:lastModifiedBy>
  <cp:lastPrinted>2024-11-12T12:03:00Z</cp:lastPrinted>
  <dcterms:modified xsi:type="dcterms:W3CDTF">2024-11-21T13:57:00Z</dcterms:modified>
  <cp:revision>10</cp:revision>
  <dc:subject/>
  <dc:title/>
</cp:coreProperties>
</file>