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</w:rPr>
        <w:t xml:space="preserve">pn. </w:t>
      </w:r>
      <w:r>
        <w:rPr>
          <w:rFonts w:cs="TTE22918B8t00;Times New Roman" w:ascii="Arial Narrow" w:hAnsi="Arial Narrow"/>
          <w:b/>
        </w:rPr>
        <w:t>„Świadczenie usług pocztowych w zakresie niepowszechnej przesyłki hybrydowej w obrocie krajowym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b/>
          <w:bCs/>
        </w:rPr>
        <w:t>Z zastrzeżeniem, iż zgodnie z art. 117 ust. 2 ustawy z dnia 11 września 2019 r. – Prawo zamówień publicznych: usługi objęte koniecznością posiadania uprawnień do prowadzenia określonej działalności gospodarczej muszą być wykonywane przez Wykonawcę posiadającego te uprawn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3 do SWZ nr ref. DZ.DL.341.137.2024</w:t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4-11-07T12:34:00Z</dcterms:modified>
  <cp:revision>48</cp:revision>
  <dc:subject/>
  <dc:title>Załacznik do SIWZ</dc:title>
</cp:coreProperties>
</file>