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Świadczenie usług pocztowych w zakresie niepowszechnej przesyłki hybrydowej w obrocie krajowym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4 r. poz. 1616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5 do SWZ nr ref. DZ.DL.341.137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4-11-07T12:35:00Z</dcterms:modified>
  <cp:revision>74</cp:revision>
  <dc:subject/>
  <dc:title>Załącznik nr 2</dc:title>
</cp:coreProperties>
</file>