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odpowiedzi na ogłoszenie o postępowaniu 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Usługi ochrony osób i mienia Sądu Rejonowego w Słubicach</w:t>
      </w:r>
      <w:r>
        <w:rPr>
          <w:rFonts w:cs="Arial" w:ascii="Arial" w:hAnsi="Arial"/>
          <w:color w:val="000000"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 1 miesiąc realizacji usług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podatek VAT według obowiązującej stawk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klarujemy, że w realizacji przedmiotu umowy*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 brać udział co najmniej 4 osoby posiadające co najmniej 12-miesięczne doświadczenie zawodowe w zakresie ochrony budynków biurowych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będą brać udział 3 osoby posiadające co najmniej 12-miesięczne doświadczenie zawodowe w zakresie ochrony budynków biurowych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 brać udział 2 osoby posiadające co najmniej 12-miesięczne doświadczenie zawodowe w zakresie ochrony budynków biurowych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 brać udział 1 osoby posiadające co najmniej 12-miesięczne doświadczenie zawodowe w zakresie ochrony budynków biurowych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będzie brać udziału żadna osoba posiadająca co najmniej 12-miesięczne doświadczenie zawodowe w zakresie ochrony budynków biurowych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i/>
        </w:rPr>
        <w:t xml:space="preserve">W przypadku niewypełnienia lub nieczytelnego wypełnienia </w:t>
      </w:r>
      <w:r>
        <w:rPr>
          <w:rFonts w:cs="Arial" w:ascii="Arial" w:hAnsi="Arial"/>
          <w:b/>
          <w:i/>
        </w:rPr>
        <w:t>zamawiający uzna, że wykonawca nie deklaruje, że w realizacji przedmiotu umowy będą brały udział osoby posiadające co najmniej 12-miesięczne doświadczenie zawodowe w zakresie ochrony budynków biur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potwierdzenia spełniania warunków udziału w postępowaniu, będziemy polegać na sytuacji ekonomicznej/finansowej lub zdolnościach  technicznych/zawodowych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związku ze </w:t>
      </w:r>
      <w:r>
        <w:rPr>
          <w:rFonts w:cs="Arial" w:ascii="Arial" w:hAnsi="Arial"/>
          <w:b/>
          <w:sz w:val="24"/>
          <w:szCs w:val="24"/>
        </w:rPr>
        <w:t>wspólnym ubieganiem się o udzielenie zamówienia</w:t>
      </w:r>
      <w:r>
        <w:rPr>
          <w:rFonts w:cs="Arial" w:ascii="Arial" w:hAnsi="Arial"/>
          <w:sz w:val="24"/>
          <w:szCs w:val="24"/>
        </w:rPr>
        <w:t xml:space="preserve"> poszczególni wykonawcy wykonają następujące</w:t>
      </w:r>
      <w:r>
        <w:rPr>
          <w:rFonts w:cs="Arial" w:ascii="Arial" w:hAnsi="Arial"/>
          <w:color w:val="000000"/>
          <w:sz w:val="24"/>
          <w:szCs w:val="24"/>
        </w:rPr>
        <w:t xml:space="preserve"> usług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iller-Rutkowska Iwona</cp:lastModifiedBy>
  <cp:lastPrinted>2004-12-03T10:56:00Z</cp:lastPrinted>
  <dcterms:modified xsi:type="dcterms:W3CDTF">2024-11-14T08:41:00Z</dcterms:modified>
  <cp:revision>92</cp:revision>
  <dc:subject/>
  <dc:title>Załącznik nr 1 do SIWZ</dc:title>
</cp:coreProperties>
</file>