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/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10 do SWZ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w celu potwierdzenia spełnienia warunków z art. 361 ust. 1 ustawy Pzp: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radnictwo specjalistyczne w zakresie zaburzeń integracji sensorycznej dla dzieci i młodzieży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22"/>
          <w:szCs w:val="22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22"/>
          <w:szCs w:val="22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 spełniam łącznie wszystkie warunki określone w art. 361 ust. 1 ustawy Prawo zamówień publicznych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w załączeniu przedkładam następujące dokumenty poświadczające spełnianie wyżej wskazanych warunków, tj.: (wymienić właściwe dokumenty np. zaświadczenie, o którym mowa w art. 27 ustawy o ekonomii społecznej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247" w:right="991" w:gutter="0" w:header="70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Radek Ruks</cp:lastModifiedBy>
  <cp:lastPrinted>2014-10-16T11:10:00Z</cp:lastPrinted>
  <dcterms:modified xsi:type="dcterms:W3CDTF">2024-11-20T19:24:00Z</dcterms:modified>
  <cp:revision>139</cp:revision>
  <dc:subject/>
  <dc:title> FORMULARZ OFERTOWY</dc:title>
</cp:coreProperties>
</file>