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/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 xml:space="preserve">Załącznik Nr 4 do SWZ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3" w:name="_Hlk154592992"/>
      <w:r>
        <w:rPr>
          <w:rFonts w:cs="Arial" w:ascii="Arial" w:hAnsi="Arial"/>
          <w:b/>
          <w:bCs/>
          <w:sz w:val="22"/>
          <w:szCs w:val="22"/>
        </w:rPr>
        <w:t>Poradnictwo specjalistyczne w zakresie zaburzeń integracji sensorycznej dla dzieci i młodzieży.</w:t>
      </w:r>
      <w:bookmarkEnd w:id="3"/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22"/>
          <w:szCs w:val="22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22"/>
          <w:szCs w:val="22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podmiotu udostępniającego zasoby, siedziba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do oddania do dyspozycji ww. Wykonawcy / Wykonawcom wspólnie ubiegającym się o zamówienie na potrzeby realizacji niniejszego zamówienia niezbędnych zasobów na zasadach określonych </w:t>
        <w:br/>
        <w:t>w przepisach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II. Sposób i okres udostępnienia zasobów oraz wykorzystania przez wykonawcę zasobów przy wykonywaniu zamówienia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 Czy i w jakim zakresie podmiot udostępniający zasoby, zrealizuje roboty budowlane/usługi, których wskazane zdolności dotyczą. Wskazać szczegółowo jakie roboty lub usługi wykona podmiot oraz w jakim charakterze będzie uczestniczył w realizacji zamówieni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247" w:right="991" w:gutter="0" w:header="709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WRPZP</dc:creator>
  <dc:description/>
  <cp:keywords/>
  <dc:language>en-US</dc:language>
  <cp:lastModifiedBy>Radek Ruks</cp:lastModifiedBy>
  <cp:lastPrinted>2014-10-16T11:10:00Z</cp:lastPrinted>
  <dcterms:modified xsi:type="dcterms:W3CDTF">2024-10-29T19:52:00Z</dcterms:modified>
  <cp:revision>133</cp:revision>
  <dc:subject/>
  <dc:title> FORMULARZ OFERTOWY</dc:title>
</cp:coreProperties>
</file>