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10 do SWZ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w celu potwierdzenia spełnienia warunków z art. 361 ust. 1 ustawy Pzp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3" w:name="_Hlk181035656"/>
      <w:bookmarkStart w:id="4" w:name="_Hlk154592992"/>
      <w:r>
        <w:rPr>
          <w:rFonts w:cs="Arial" w:ascii="Arial" w:hAnsi="Arial"/>
          <w:b/>
          <w:bCs/>
          <w:sz w:val="22"/>
          <w:szCs w:val="22"/>
        </w:rPr>
        <w:t xml:space="preserve">Poradnictwo specjalistyczne- </w:t>
      </w:r>
      <w:bookmarkStart w:id="5" w:name="_Hlk182759662"/>
      <w:r>
        <w:rPr>
          <w:rFonts w:cs="Arial" w:ascii="Arial" w:hAnsi="Arial"/>
          <w:b/>
          <w:bCs/>
          <w:sz w:val="22"/>
          <w:szCs w:val="22"/>
        </w:rPr>
        <w:t>specjalistyczny trening Biofeedback EEG</w:t>
      </w:r>
      <w:bookmarkEnd w:id="3"/>
      <w:bookmarkEnd w:id="5"/>
      <w:r>
        <w:rPr>
          <w:rFonts w:cs="Arial" w:ascii="Arial" w:hAnsi="Arial"/>
          <w:b/>
          <w:bCs/>
          <w:sz w:val="22"/>
          <w:szCs w:val="22"/>
        </w:rPr>
        <w:t>.</w:t>
      </w:r>
      <w:bookmarkEnd w:id="4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spełniam łącznie wszystkie warunki określone w art. 361 ust. 1 ustawy Prawo zamówień publiczn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 załączeniu przedkładam następujące dokumenty poświadczające spełnianie wyżej wskazanych warunków, tj.: (wymienić właściwe dokumenty np. zaświadczenie, o którym mowa w art. 27 ustawy o ekonomii społecznej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adek Ruks</cp:lastModifiedBy>
  <cp:lastPrinted>2014-10-16T11:10:00Z</cp:lastPrinted>
  <dcterms:modified xsi:type="dcterms:W3CDTF">2024-11-20T18:52:00Z</dcterms:modified>
  <cp:revision>138</cp:revision>
  <dc:subject/>
  <dc:title> FORMULARZ OFERTOWY</dc:title>
</cp:coreProperties>
</file>