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/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lineRule="atLeast" w:line="280"/>
        <w:ind w:firstLine="13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tLeast" w:line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  - Miejskiego Zarządu Dróg w Rzeszowie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racowanie dokumentacji na przebudowę ronda Pobitno - budowa ronda turbinowego, z uzyskaniem wymaganych decyzji administracyjnych, pełnieniem (na prawach opcji) nadzoru autorskiego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416"/>
        <w:gridCol w:w="3526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zamówienie podstawowe: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 za opcję: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całkowita oferty brutto: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zł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.. zł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… zł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 w:before="280" w:after="11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 Cenę całkowitą oferty stanowi cena za zamówienie podstawowe wraz z opcją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18373626"/>
      <w:bookmarkStart w:id="1" w:name="__Fieldmark__0_3318373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18373626"/>
      <w:bookmarkStart w:id="3" w:name="__Fieldmark__1_3318373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318373626"/>
      <w:bookmarkStart w:id="5" w:name="__Fieldmark__2_331837362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318373626"/>
      <w:bookmarkStart w:id="7" w:name="__Fieldmark__3_331837362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>
          <w:rFonts w:cs="Arial" w:ascii="Arial" w:hAnsi="Arial"/>
        </w:rPr>
        <w:t xml:space="preserve">Oświadczam/y, że udzielimy gwarancji i rękojmi za wady od daty odbioru przedmiotu umowy na okres: 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318373626"/>
      <w:bookmarkStart w:id="9" w:name="__Fieldmark__4_331837362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5 lat </w:t>
      </w:r>
    </w:p>
    <w:p>
      <w:pPr>
        <w:pStyle w:val="Normal"/>
        <w:spacing w:before="120" w:after="120"/>
        <w:ind w:left="360" w:hanging="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318373626"/>
      <w:bookmarkStart w:id="11" w:name="__Fieldmark__5_331837362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8 lat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318373626"/>
      <w:bookmarkStart w:id="13" w:name="__Fieldmark__6_331837362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10 lat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ojektant branży drogowej Pan/Pani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(imię i nazwisko projektanta branży drogowej – osoby, która będzie wyznaczona do realizacji zamówienia i wskazana w wykazie osób) </w:t>
      </w:r>
    </w:p>
    <w:p>
      <w:pPr>
        <w:pStyle w:val="Normal"/>
        <w:spacing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 doświadczenie zgodne z poniższym wykazem:</w:t>
      </w:r>
    </w:p>
    <w:p>
      <w:pPr>
        <w:pStyle w:val="NormalnyWeb"/>
        <w:spacing w:lineRule="atLeast" w:line="280" w:before="120" w:after="120"/>
        <w:ind w:left="360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tbl>
      <w:tblPr>
        <w:tblW w:w="914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"/>
        <w:gridCol w:w="2596"/>
        <w:gridCol w:w="2671"/>
        <w:gridCol w:w="3438"/>
      </w:tblGrid>
      <w:tr>
        <w:trPr>
          <w:trHeight w:val="439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y na rzecz których usługi zostały wykonane</w:t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mówienia</w:t>
            </w:r>
          </w:p>
        </w:tc>
        <w:tc>
          <w:tcPr>
            <w:tcW w:w="3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doświadczenia zawierający co najmniej dane niezbędne do oceny doświadczenia w ramach kryterium oceny ofert</w:t>
            </w:r>
          </w:p>
        </w:tc>
      </w:tr>
      <w:tr>
        <w:trPr>
          <w:trHeight w:val="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14" w:name="_Hlk74226366"/>
            <w:bookmarkEnd w:id="14"/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0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64" w:hRule="atLeast"/>
        </w:trPr>
        <w:tc>
          <w:tcPr>
            <w:tcW w:w="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5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nyWeb"/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15" w:name="_Hlk101428262"/>
      <w:bookmarkEnd w:id="15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16" w:name="_Hlk101428262"/>
      <w:bookmarkStart w:id="17" w:name="_Hlk101428262"/>
      <w:bookmarkEnd w:id="17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 xml:space="preserve">art. 109 ust. 1 pkt 8 i 10 </w:t>
      </w:r>
      <w:r>
        <w:rPr>
          <w:rFonts w:cs="Arial" w:ascii="Arial" w:hAnsi="Arial"/>
          <w:b/>
          <w:i/>
        </w:rPr>
        <w:t>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Oświadczam/y, że</w:t>
      </w:r>
      <w:r>
        <w:rPr>
          <w:rFonts w:cs="Arial" w:ascii="Arial" w:hAnsi="Arial"/>
          <w:shd w:fill="FFFFFF" w:val="clear"/>
        </w:rPr>
        <w:t xml:space="preserve"> w celu wykazania spełniania warunków udziału w postępowaniu określonych przez Zamawiającego w rozdziale VI SWZ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Zaznaczyć właściwe. Brak zaznaczenia będzie oznaczał, ze wykonawca nie polega na zasobach innych podmiotów</w:t>
      </w:r>
      <w:r>
        <w:rPr>
          <w:rFonts w:cs="Arial" w:ascii="Arial" w:hAnsi="Arial"/>
        </w:rPr>
        <w:t xml:space="preserve">) </w:t>
      </w:r>
    </w:p>
    <w:p>
      <w:pPr>
        <w:pStyle w:val="NormalnyWeb"/>
        <w:spacing w:lineRule="atLeast" w:line="280" w:before="360" w:after="12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8" w:name="__Fieldmark__7_3318373626"/>
      <w:bookmarkStart w:id="19" w:name="__Fieldmark__7_3318373626"/>
      <w:bookmarkEnd w:id="1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nie polegam/y na zdolnościach lub sytuacji podmiotów udostępniających zasoby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0" w:name="__Fieldmark__8_3318373626"/>
      <w:bookmarkStart w:id="21" w:name="__Fieldmark__8_3318373626"/>
      <w:bookmarkEnd w:id="2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 xml:space="preserve">polegam/y na zdolnościach lub sytuacji podmiotów udostępniających zasoby </w:t>
      </w:r>
      <w:r>
        <w:rPr>
          <w:rFonts w:cs="Arial" w:ascii="Arial" w:hAnsi="Arial"/>
          <w:sz w:val="16"/>
          <w:szCs w:val="16"/>
          <w:shd w:fill="FFFFFF" w:val="clear"/>
        </w:rPr>
        <w:t>(wskazać nazwy wszystkich podmiotów, na których zasobach polega wykonawca w celu wykazania spełnienia warunków udziału w postępowaniu)</w:t>
      </w:r>
      <w:r>
        <w:rPr>
          <w:rFonts w:cs="Arial" w:ascii="Arial" w:hAnsi="Arial"/>
          <w:sz w:val="20"/>
          <w:szCs w:val="20"/>
          <w:shd w:fill="FFFFFF" w:val="clear"/>
        </w:rPr>
        <w:t>:</w:t>
      </w:r>
    </w:p>
    <w:p>
      <w:pPr>
        <w:pStyle w:val="NormalnyWeb"/>
        <w:numPr>
          <w:ilvl w:val="0"/>
          <w:numId w:val="2"/>
        </w:numPr>
        <w:spacing w:lineRule="atLeast" w:line="280" w:before="360" w:after="12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hd w:fill="FFFFFF" w:val="clear"/>
        </w:rPr>
      </w:pPr>
      <w:bookmarkStart w:id="22" w:name="_Hlk63063638"/>
      <w:r>
        <w:rPr>
          <w:rFonts w:cs="Arial" w:ascii="Arial" w:hAnsi="Arial"/>
          <w:sz w:val="16"/>
          <w:szCs w:val="16"/>
          <w:shd w:fill="FFFFFF" w:val="clear"/>
        </w:rPr>
        <w:t>(wpisać nazwę podmiotu)</w:t>
      </w:r>
      <w:bookmarkEnd w:id="22"/>
      <w:r>
        <w:rPr>
          <w:rFonts w:cs="Arial" w:ascii="Arial" w:hAnsi="Arial"/>
          <w:shd w:fill="FFFFFF" w:val="clear"/>
        </w:rPr>
        <w:t xml:space="preserve">.…………………………………………………………, w następującym zakresie </w:t>
      </w: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)</w:t>
      </w:r>
      <w:r>
        <w:rPr>
          <w:rFonts w:cs="Arial" w:ascii="Arial" w:hAnsi="Arial"/>
          <w:sz w:val="20"/>
          <w:szCs w:val="20"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, że: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bookmarkStart w:id="23" w:name="_Hlk63063705"/>
      <w:bookmarkEnd w:id="23"/>
      <w:r>
        <w:rPr>
          <w:rFonts w:cs="Arial" w:ascii="Arial" w:hAnsi="Arial"/>
        </w:rPr>
        <w:t>usługi polegające na: …………………………………………………………….. wykona……………………………………………………………………………...</w:t>
      </w:r>
    </w:p>
    <w:p>
      <w:pPr>
        <w:pStyle w:val="NormalnyWeb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legające na: …………………………………………………………….. wykona…………………………………………………………………………….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24" w:name="_Hlk63063705"/>
      <w:bookmarkStart w:id="25" w:name="_Hlk63081021"/>
      <w:bookmarkEnd w:id="24"/>
      <w:bookmarkEnd w:id="25"/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bookmarkStart w:id="26" w:name="_Hlk63081021"/>
      <w:bookmarkEnd w:id="26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 iż oferuję/y:</w:t>
      </w:r>
    </w:p>
    <w:p>
      <w:pPr>
        <w:pStyle w:val="NormalnyWeb"/>
        <w:spacing w:lineRule="atLeast" w:line="280" w:before="12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ukty, materiały, usługi spełniające normy równoważne i w celu wykazania, że proponowane rozwiązania w równoważnym stopniu spełniają wymagania określone w opisie przedmiotu zamówienia dołączam do oferty następujące dowody potwierdzające spełnienie wymagań równoważności 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tLeast" w:line="280" w:before="120" w:after="120"/>
        <w:ind w:left="708" w:hanging="0"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 xml:space="preserve">(Wpisać jeśli dotyczy. Brak wpisania będzie oznaczał iż Wykonawca nie oferuje rozwiązań równoważnych lub produktów, materiałów, usług  spełniających równoważne normy) </w:t>
      </w:r>
    </w:p>
    <w:p>
      <w:pPr>
        <w:pStyle w:val="NormalnyWeb"/>
        <w:numPr>
          <w:ilvl w:val="0"/>
          <w:numId w:val="1"/>
        </w:numPr>
        <w:spacing w:lineRule="atLeast" w:line="280" w:before="36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7" w:name="__Fieldmark__9_3318373626"/>
      <w:bookmarkStart w:id="28" w:name="__Fieldmark__9_3318373626"/>
      <w:bookmarkEnd w:id="2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9" w:name="__Fieldmark__10_3318373626"/>
      <w:bookmarkStart w:id="30" w:name="__Fieldmark__10_3318373626"/>
      <w:bookmarkEnd w:id="30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1" w:name="_Hlk62810669"/>
      <w:bookmarkStart w:id="32" w:name="__Fieldmark__11_3318373626"/>
      <w:bookmarkStart w:id="33" w:name="__Fieldmark__11_3318373626"/>
      <w:bookmarkEnd w:id="31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Hlk64968661"/>
      <w:bookmarkStart w:id="35" w:name="__Fieldmark__12_3318373626"/>
      <w:bookmarkStart w:id="36" w:name="__Fieldmark__12_3318373626"/>
      <w:bookmarkEnd w:id="34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7" w:name="_Hlk64968661"/>
      <w:bookmarkStart w:id="38" w:name="_Hlk64968661"/>
      <w:bookmarkEnd w:id="38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13_3318373626"/>
      <w:bookmarkStart w:id="40" w:name="__Fieldmark__13_3318373626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41" w:name="_Hlk62810669"/>
      <w:bookmarkEnd w:id="41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bookmarkStart w:id="42" w:name="_Hlk182397029"/>
    <w:bookmarkStart w:id="43" w:name="_Hlk182397028"/>
    <w:bookmarkStart w:id="44" w:name="_Hlk182397027"/>
    <w:bookmarkStart w:id="45" w:name="_Hlk182397026"/>
    <w:bookmarkStart w:id="46" w:name="_Hlk182397020"/>
    <w:bookmarkStart w:id="47" w:name="_Hlk182397019"/>
    <w:bookmarkStart w:id="48" w:name="_Hlk182397018"/>
    <w:bookmarkStart w:id="49" w:name="_Hlk182397017"/>
    <w:bookmarkStart w:id="50" w:name="_Hlk182397016"/>
    <w:bookmarkStart w:id="51" w:name="_Hlk182397015"/>
    <w:bookmarkStart w:id="52" w:name="_Hlk182395038"/>
    <w:bookmarkEnd w:id="42"/>
    <w:bookmarkEnd w:id="43"/>
    <w:bookmarkEnd w:id="44"/>
    <w:bookmarkEnd w:id="45"/>
    <w:bookmarkEnd w:id="46"/>
    <w:bookmarkEnd w:id="47"/>
    <w:bookmarkEnd w:id="48"/>
    <w:bookmarkEnd w:id="49"/>
    <w:bookmarkEnd w:id="50"/>
    <w:bookmarkEnd w:id="51"/>
    <w:bookmarkEnd w:id="52"/>
    <w:r>
      <w:rPr>
        <w:rFonts w:cs="Arial" w:ascii="Arial" w:hAnsi="Arial"/>
        <w:i/>
        <w:iCs/>
        <w:sz w:val="18"/>
        <w:szCs w:val="18"/>
        <w:lang w:val="en-GB" w:eastAsia="ar-SA"/>
      </w:rPr>
      <w:t>ZP-A.271.120.2024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 xml:space="preserve">Opracowanie dokumentacji na przebudowę ronda Pobitno - budowa ronda turbinowego, 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center"/>
      <w:rPr>
        <w:rFonts w:ascii="Arial" w:hAnsi="Arial" w:cs="Arial"/>
        <w:i/>
        <w:i/>
        <w:iCs/>
        <w:sz w:val="18"/>
        <w:szCs w:val="18"/>
        <w:lang w:val="en-GB" w:eastAsia="ar-SA"/>
      </w:rPr>
    </w:pPr>
    <w:r>
      <w:rPr>
        <w:rFonts w:cs="Arial" w:ascii="Arial" w:hAnsi="Arial"/>
        <w:i/>
        <w:iCs/>
        <w:sz w:val="18"/>
        <w:szCs w:val="18"/>
        <w:lang w:val="en-GB" w:eastAsia="ar-SA"/>
      </w:rPr>
      <w:t>z uzyskaniem wymaganych decyzji administracyjnych, pełnieniem (na prawach opcji) nadzoru autorskiego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val="en-GB" w:eastAsia="ar-SA"/>
      </w:rPr>
    </w:pPr>
    <w:r>
      <w:rPr>
        <w:rFonts w:cs="Arial" w:ascii="Arial" w:hAnsi="Arial"/>
        <w:i/>
        <w:iCs/>
        <w:color w:val="FF0000"/>
        <w:sz w:val="18"/>
        <w:szCs w:val="18"/>
        <w:lang w:val="en-GB" w:eastAsia="ar-SA"/>
      </w:rPr>
    </w:r>
    <w:bookmarkStart w:id="53" w:name="_Hlk182397029"/>
    <w:bookmarkStart w:id="54" w:name="_Hlk182397028"/>
    <w:bookmarkStart w:id="55" w:name="_Hlk182397027"/>
    <w:bookmarkStart w:id="56" w:name="_Hlk182397026"/>
    <w:bookmarkStart w:id="57" w:name="_Hlk182397020"/>
    <w:bookmarkStart w:id="58" w:name="_Hlk182397019"/>
    <w:bookmarkStart w:id="59" w:name="_Hlk182397018"/>
    <w:bookmarkStart w:id="60" w:name="_Hlk182397017"/>
    <w:bookmarkStart w:id="61" w:name="_Hlk182397016"/>
    <w:bookmarkStart w:id="62" w:name="_Hlk182397015"/>
    <w:bookmarkStart w:id="63" w:name="_Hlk182395038"/>
    <w:bookmarkStart w:id="64" w:name="_Hlk182397029"/>
    <w:bookmarkStart w:id="65" w:name="_Hlk182397028"/>
    <w:bookmarkStart w:id="66" w:name="_Hlk182397027"/>
    <w:bookmarkStart w:id="67" w:name="_Hlk182397026"/>
    <w:bookmarkStart w:id="68" w:name="_Hlk182397020"/>
    <w:bookmarkStart w:id="69" w:name="_Hlk182397019"/>
    <w:bookmarkStart w:id="70" w:name="_Hlk182397018"/>
    <w:bookmarkStart w:id="71" w:name="_Hlk182397017"/>
    <w:bookmarkStart w:id="72" w:name="_Hlk182397016"/>
    <w:bookmarkStart w:id="73" w:name="_Hlk182397015"/>
    <w:bookmarkStart w:id="74" w:name="_Hlk182395038"/>
    <w:bookmarkEnd w:id="64"/>
    <w:bookmarkEnd w:id="65"/>
    <w:bookmarkEnd w:id="66"/>
    <w:bookmarkEnd w:id="67"/>
    <w:bookmarkEnd w:id="68"/>
    <w:bookmarkEnd w:id="69"/>
    <w:bookmarkEnd w:id="70"/>
    <w:bookmarkEnd w:id="71"/>
    <w:bookmarkEnd w:id="72"/>
    <w:bookmarkEnd w:id="73"/>
    <w:bookmarkEnd w:id="7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Korzeniowska Joanna</cp:lastModifiedBy>
  <cp:lastPrinted>2021-02-11T09:18:00Z</cp:lastPrinted>
  <dcterms:modified xsi:type="dcterms:W3CDTF">2024-11-21T12:45:00Z</dcterms:modified>
  <cp:revision>95</cp:revision>
  <dc:subject/>
  <dc:title>OFERTA</dc:title>
</cp:coreProperties>
</file>