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NR  …./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warta w dniu ……………………………….. roku w Halinowie pomiędzy Gminą Halinów, ul. Spółdzielcza 1, 05-074 Halinów, NIP 822 216 02 92, REGON 013269172, która reprezentuje przy zawieraniu niniejszej umowy na podstawie pełnomocnictwa, wydanego przez Burmistrza Halinowa z dnia 14.07.2023 r. Pani Beata  Jerzak – p.o. Dyrektora Gminnego Żłobka Kraina Smyka z siedzibą w Józefinie, ul. Stołeczna 119, 05-074 Józefin – Gminny </w:t>
      </w:r>
      <w:r>
        <w:rPr>
          <w:rFonts w:cs="Times New Roman" w:ascii="Times New Roman" w:hAnsi="Times New Roman"/>
          <w:sz w:val="24"/>
          <w:szCs w:val="24"/>
        </w:rPr>
        <w:t>Żłobek Kraina Smy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36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w dalszej części niniejszej umow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ZAMAWIAJĄCYM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ący  działalność  gospodarczą  pod  nazwą :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…………………………………..; REGON 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dalej w treści umow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WYKONAWCĄ"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który jednocześnie oświadcza, że przyjmuje odpowiedzialność za wykonanie przedmiotu umowy, w rezultacie dokonania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boru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podstawie art. 239 ustawy z dnia 29 stycznia 2004 r. Prawo zamówień publicznych – ( Dz. U. z 2024 r. poz.132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e dalej łącznie „Stronami”,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ierają Umowę, następującej treści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hanging="1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§ 1 PRZEDMIOT UMOWY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leca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jmuje do wykonania następujący przedmiot zamówienia, (dalej również „przedmiot umowy”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„</w:t>
      </w:r>
      <w:bookmarkStart w:id="0" w:name="_Hlk56759059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sługa cateringowa zbiorowego żywienia dzieci uczęszczających do Gminnego Żłobka Kraina Smyka</w:t>
      </w:r>
      <w:bookmarkEnd w:id="0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 oraz  Filii  Gminnego  Żłobka  Kraina  Smyka  - Długa  Szlachecka ”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zakres rzeczowy niniejszej umowy określa specyfikacja warunków zamówienia (SWZ) oraz ofer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ące integralną część umowy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tegralnymi składnikami niniejszej umowy są: 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42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42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WZ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hanging="1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§ 2 OBOWIĄZKI I ZADANIA WYKONAWCY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a obowiązek wykonać usługę ze szczególną starannością i zgodnie </w:t>
        <w:br/>
        <w:t xml:space="preserve">z postanowieniami zawartej Umowy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ewni wykwalifikowaną siłę roboczą, sprzęt, środki transportu oraz wszelkie przedmioty niezbędne do prawidłowego wykonania usługi. Zobowiązuje  się  wykonać przedmiot umowy należycie i utrzymywać w należytym stanie i na swój koszt sprzęt, środki transportu, dokonuje na swój koszt bieżących napraw, konserwacji oraz badań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ponosi pełną odpowiedzialność za zapewnienie bezpiecznych i higienicznych warunków przygotowywania  transportu posiłków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starczanie posiłków musi odbywać się pojazdem przystosowanym do przewozu żywności zatwierdzonym przez terenowo podległego Państwowego Inspektora Sanitarnego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 podpisaniem umowy przedłoż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m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kumenty pojazdu potwierdzające wymogi sanitarno - techniczne do przewozu żywności, dowód rejestracyjny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jazd musi być zarejestrowany, przez cały okres realizacji umowy i posiadać aktualne badanie techniczne zgodnie z art. 82 Prawa o ruchu drogowym).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usi zapewnić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m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ełną dostępność do świadczonej usług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zobowiązany zgłaszać wszystkie nieprawidłowości występujące w trakcie realizacji przedmiotu umowy i uzgadniać ewentualne zmiany.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niesprawności środka transportu z jakichkolwiek przyczyn n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iąży obowiązek zapewnienia na swój koszt zastępczego środka transportu, spełniającego te same warunki techniczne i wymagania przewidziane przepisami prawa, w celu właściwej realizacji  umowy</w:t>
      </w:r>
      <w:r>
        <w:rPr>
          <w:rFonts w:eastAsia="Times New Roman" w:cs="Times New Roman" w:ascii="Times New Roman" w:hAnsi="Times New Roman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powiedzialny jest za zmiany wynikające ze zmiany środka transportu w trakcie realizacji umowy, pod warunkiem spełnienia zapisów w SWZ. Środek transportu, któr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ędzie realizował przedmiot umowy musi spełniać warunki wymagane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rocedurze o udzielenie zamówienia publicznego będącego przedmiotem umowy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usi bezzwłocznie poinformować pisemn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 planowanej zmianie środka transportu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erminie 7 (siedmiu) dni kalendarzowych od dnia otrzymania informacji o powyższej zmianie, ma prawo do zgłoszenia zastrzeżeń na piśmie. Zmiana środka transportu może nastąpić na podstawie pisemnej zgod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ego.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maga ab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adał aktualne zezwolenia Stacji Sanitarno -Epidemiologicznej stwierdzające spełnienie wymagań higieniczno - zdrowotnych do żywienia zbiorowego i realizacji usługi w systemie cateringowym.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maga, aby posiłki dostarczane były od poniedziałku do piątku (z wyłączeniem dni ustawowo wolnych od pracy, w rozumieniu ustawy z dnia 18 stycznia 1951 r. o dniach wolnych od pracy  do placówki z zachowaniem cyklu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Dostawa śniadania i II śniadania, odbiór pojemników  z  resztkami   z dnia poprzedniego – do godziny 7:00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Dostawa obiadu i podwieczorku, odbiór pojemników i resztek po śniadaniu – do godziny 11:00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Dostawca  zobowiązuje  się  do  przechowywania  próbek  co  celów  kontroli  sanitarno – epidemiologicznej.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zba dostarczanych posiłków uzależniona będzie od zapotrzebowania zgłos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formie telefonicznej lub elektronicznej (e-mail). Faktyczna ilość posiłków dostarczonych w danym dniu będzie zgłaszana przez Zamawiającego tego samego dnia do godziny 8.30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 zastrzega  sobie  prawo  do  zmiany  ilości  dzieci  i  ilości  dostarczanych posiłków  zgodnie  z  rzeczywistą  potrzebą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95 ust. 1 ustawy Pzp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maga, ab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odwykonawca/(y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trudnial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umowy o pracę w rozumieniu art. 22 §1 ustawy </w:t>
        <w:br/>
        <w:t>z dnia 26 czerwca 1974 r. – Kodeks pra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ystkie osoby, które wykonywać będą następujące czynności podczas realizacji zamówienia:</w:t>
      </w:r>
    </w:p>
    <w:p>
      <w:pPr>
        <w:pStyle w:val="Akapitzlist"/>
        <w:spacing w:lineRule="auto" w:line="360" w:before="0" w:after="0"/>
        <w:ind w:left="-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</w:r>
      <w:r>
        <w:rPr>
          <w:rFonts w:eastAsia="Arial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ynności w zakresie przygotowywania posiłków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eastAsia="Arial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ynności w zakresie dostarczania posiłków.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ciągu 14 dni kalendarzowych od dnia podpisania umowy przekaż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az osób, które realizują przedmiot umowy z wyraźnym wskazaniem osób, które będą wykonywać czynności wskazane w ust.  8. Wykaz winien zawierać: liczbę osób, imię i nazwisko tych osób, rodzaj umowy o pracę i wymiaru etat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raz z wykaze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kłada oświadcze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Podwykonawcy, które powinno zawierać w szczególności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kładne określenie podmiotu składającego oświadczenie, 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tę złożenia oświadczenia, 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, że objęte wezwaniem czynności wykonują osoby zatrudnione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Podwykonawcę na podstawie umowy o pracę;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o opłacaniu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Podwykonawcę składek na ubezpieczenia społeczne i zdrowotne z tytułu zatrudnienia na podstawie umów o pracę za ostatni okres rozliczeniowy;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o zgłoszeniu pracownika/ów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Podwykonawcę do ubezpieczeń  społecznych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kumenty, o których mowa w ust. 9, winny być podpisane przez osobę uprawnioną do ich złożenia w imieni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Podwykonawcy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obowiązany jest do aktualizacji wykazu wraz z oświadczeniem i przekazywaniu dokumentó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m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ciągu 7 kalendarzowych dni od dnia dokonania zmiany. Zmiana osób wymienionych w wykazie nie wymaga aneksu do umowy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prawniony jest w szczególności do: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oświadczeń i dokumentów w zakresie potwierdzenia spełniania wymogów, o których  mowa  w pt. 8-11 i dokonywania ich oceny,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wyjaśnień w przypadku wątpliwości w zakresie potwierdzenia spełniania ww. wymogów,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prowadzenia kontroli na miejscu wykonywania robót w celu zweryfikowania obowiązk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czy osoby wykonujące czynności wskazane w  ust. 8 są osobami wskazanymi w wykazie osób, o którym mowa w  ust. 9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strzega sobie prawo kontroli wypełniania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u określonego w ust. 8 w trakcie całego okresu realizacji umowy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żdorazowo na wezwa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zobowiązany przedstawić dowody zatrudnienia na podstawie umowy o pracę osób wskazanych w wykazie, o którym mowa w ust. 9 w terminie wskaza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lecz nie krótszym niż 14 dni kalendarzowych. 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akcie realizacji niniejszej umowy na każde wezwa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erminie, </w:t>
        <w:br/>
        <w:t xml:space="preserve">o którym mowa w ust. 1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łoż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skazane poniżej dowody </w:t>
        <w:br/>
        <w:t xml:space="preserve">w celu potwierdzenia spełnienia wymogu zatrudnienia na podstawie umowy o pracę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podwykonawcę w trakcie realizacji niniejszej umowy: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świadczoną za zgodność z oryginałem odpowiedni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podwykonawcę kopię umowy/umów o pracę osób wykonujących w trakcie realizacji zamówienia czynności, o których mowa w   ust. 8 (wraz z dokumentem regulującym zakres obowiązków, jeżeli został sporządzony). Kopia umowy/umów powinna zostać zanonimizowana w sposób zapewniający ochronę danych osobowych pracowników, zgodnie z przepisami ustawy z dnia 10 maja 2018 r. o ochronie danych osobowych ora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świadczoną za zgodność z oryginałem odpowiedni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podwykonawcę kopię dowodu potwierdzającego zgłoszenie pracownika przez pracodawcę do ubezpieczeń, zanonimizowaną w sposób zapewniający ochronę danych osobowych pracowników, zgodnie z przepisami ustawy z dnia 10 maja 2018 r. o ochronie danych osobowych oraz Rozporządzenia Parlamentu Europejskiego i Rady (UE) 2016/679 z dnia 27 kwietnia 2016 r. w sprawie ochrony osób fizycznych w związku z przetwarzaniem danych osobowych i w sprawie swobodnego przepływu takich danych oraz uchylenia dyrektywy 95/46/W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mię i nazwisko pracownika nie podlega anonimizacji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oże żądać przedłożenia jednocześnie wszystkich lub też każdego z osobna dowodów określonych w  ust. 14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rak przedłoże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wodów określonych w  ust. 14, w terminie wyznac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zna za brak zatrudnienia na podstawie umowy o pracę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prawniony będzie do kontroli spełnienia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magań dotyczących zatrudnienia w/w osoby. W celu kontro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ewn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m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 do dokumentacji pracowniczej lub innej, potwierdzającej spełnianie przez w/w osobę warunków zgodnie z obowiązującymi przepisami praw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niespełnienia wymagań, przy realizacji zamówienia, w zakresie zatrudnienia osób wskazanych w ust. 8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oże rozwiązać umowę ze skutkiem natychmiastowym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hanging="1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§ 3 TERMIN REALIZACJI UMOWY  </w:t>
      </w:r>
    </w:p>
    <w:p>
      <w:pPr>
        <w:pStyle w:val="Akapitzlist"/>
        <w:keepNext w:val="true"/>
        <w:keepLines/>
        <w:numPr>
          <w:ilvl w:val="0"/>
          <w:numId w:val="3"/>
        </w:numPr>
        <w:spacing w:lineRule="auto" w:line="36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mowę zawiera się na czas określon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d dnia 02.01.2025 r. do dnia 31.12.2025 r.</w:t>
      </w:r>
    </w:p>
    <w:p>
      <w:pPr>
        <w:pStyle w:val="Akapitzlist"/>
        <w:keepNext w:val="true"/>
        <w:keepLines/>
        <w:numPr>
          <w:ilvl w:val="0"/>
          <w:numId w:val="3"/>
        </w:numPr>
        <w:spacing w:lineRule="auto" w:line="36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ługa cateringu objęta przedmiotem zamówienia będzie wykonywana w dni robocze od poniedziałku do piątku z wyjątkiem dni ustawowo wolnych od pracy oraz dni wolnych od zajęć opiekuńczych w żłobku.</w:t>
      </w:r>
    </w:p>
    <w:p>
      <w:pPr>
        <w:pStyle w:val="Akapitzlist"/>
        <w:keepNext w:val="true"/>
        <w:keepLines/>
        <w:numPr>
          <w:ilvl w:val="0"/>
          <w:numId w:val="3"/>
        </w:numPr>
        <w:spacing w:lineRule="auto" w:line="36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mowa ulega rozwiązaniu wraz z pływem terminu jej trwania lub też wyczerpania wartości umowy, w zależności od tego które z tych zdarzeń nastąpi jako pierwsze.</w:t>
      </w:r>
    </w:p>
    <w:p>
      <w:pPr>
        <w:pStyle w:val="Akapitzlist"/>
        <w:keepNext w:val="true"/>
        <w:keepLines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hanging="1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§ 4 PRZEDSTAWICIELE STRON UPOWAŻNIENI DO POTWIERDZANIA  REALIZACJI PRZEDMIOTU ZAMÓWIENIA </w:t>
      </w:r>
    </w:p>
    <w:p>
      <w:pPr>
        <w:pStyle w:val="Normal"/>
        <w:spacing w:lineRule="auto" w:line="36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e stron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go: </w:t>
      </w:r>
    </w:p>
    <w:p>
      <w:pPr>
        <w:pStyle w:val="Normal"/>
        <w:spacing w:lineRule="auto" w:line="36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</w:r>
      <w:r>
        <w:rPr>
          <w:rFonts w:eastAsia="Arial" w:cs="Times New Roman" w:ascii="Times New Roman" w:hAnsi="Times New Roman"/>
          <w:sz w:val="24"/>
          <w:szCs w:val="24"/>
          <w:lang w:eastAsia="pl-PL"/>
        </w:rPr>
        <w:t xml:space="preserve"> Beata  Jerzak , tel. 609108464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e-mail: beata.jerzak@zlobek.halinow.pl</w:t>
      </w:r>
    </w:p>
    <w:p>
      <w:pPr>
        <w:pStyle w:val="Normal"/>
        <w:spacing w:lineRule="auto" w:line="36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Magdalena  Zaraś, tel. 609107464, adres e-mail: zlobek@halinow.p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</w:r>
      <w:r>
        <w:rPr>
          <w:rFonts w:eastAsia="Arial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 stron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y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, tel. ………………………, email: 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Strony ustalają, że w przypadku konieczności zmiany upoważnionych przedstawicieli nie jest </w:t>
        <w:br/>
        <w:t xml:space="preserve">   wymagana forma aneksu, lecz pisemne zawiadomieni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§ 5 WYNAGRODZENIE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rony ustalają, że cena  brutto za 1 (jeden) osobodzień zgodnie z ofert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stała (ryczałt) przez cały okres obowiązywania umowy.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rony ustalają, że obowiązującą formą wynagrodzenia należneg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wykonywania niniejszej umowy jest wynagrodzenie wyliczone w form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loczynu 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jednostkowej brutto za 1 (jeden) osobodzień x ilość posiłków faktycznie dostarczonych w ciągu miesiąc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a brutto za 1 (jeden) osobodzień (zgodnie z ofert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wynos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słownie: ……………) i  uwzględnia wszystkie kosz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Łączne wynagrodzen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tytułu realizacji usługi, nie przekroczy kwoty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…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słownie: ……………………………………….) dalej również „wartość umowy”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dopuszcza możliwości stosowania zaliczek na pocz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36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6 ROZLICZENIE WYNAGRODZENIA</w:t>
      </w:r>
    </w:p>
    <w:p>
      <w:pPr>
        <w:pStyle w:val="Akapitzlist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liczenie wynagrodzenia za wykonanie przedmiotu umowy następować będzie </w:t>
        <w:br/>
        <w:t xml:space="preserve">w okresach miesięcznych fakturami wystawionymi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liczenia pomiędz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ykonawcą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Zamawiając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ędą dokonywane w złotych polskich (PLN). 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idłowo wystawione faktur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ędą realizowane przez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w termi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do 21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daty ich doręcz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Płatność dokonana będzie w formie przelewu na kont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Faktury będą wystawiane odpowiednio na: 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bywca:                                               Odbiorca/ Płatnik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mina Halinów                                     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  <w:t>Gminny Żłobek Kraina Smyka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. Spółdzielcza 1                                   ul. Stołeczna 119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05-074 Halinów                                      05-074 Józefin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822 219 02 9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bywca:                             Odbiorca/ Płatnik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mina Halinów                   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  <w:t xml:space="preserve">Filia Gminnego Żłobka Kraina Smyka – Długa  Szlachecka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l. Spółdzielcza 1                  ul. Ks. Jerzego  Popiełuszki  53 A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05-074 Halinów                    05-071  Długa  Szlachecka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822 219 02 92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umer kon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…………………………</w:t>
      </w:r>
    </w:p>
    <w:p>
      <w:pPr>
        <w:pStyle w:val="Normal"/>
        <w:numPr>
          <w:ilvl w:val="1"/>
          <w:numId w:val="9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celu uniknięcia wątpliwości Strony potwierdzają, i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prawniony jest do nie wyczerpania wartości umowy bez ponoszenia z tego tytułu jakichkolwiek konsekwencji odszkodowawczych wobe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1"/>
          <w:numId w:val="9"/>
        </w:numPr>
        <w:spacing w:lineRule="auto" w:line="276" w:before="0" w:after="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świadcza, że jest zarejestrowanym podatnikiem VAT czynnym na terytorium Rzeczypospolitej Polskiej oraz zobowiązuje się w trakcie trwania Umowy do niezwłocznego poinformowania </w:t>
      </w:r>
      <w:r>
        <w:rPr>
          <w:rFonts w:eastAsia="Times New Roman"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 każdej zmianie dotyczącej statu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jako zarejestrowanego podatnika VAT czynnego na terytorium Rzeczypospolitej Polskiej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nosi wobec </w:t>
      </w:r>
      <w:r>
        <w:rPr>
          <w:rFonts w:eastAsia="Times New Roman"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dpowiedzialność za wszelkie szkody oraz obciążenia nałożone na </w:t>
      </w:r>
      <w:r>
        <w:rPr>
          <w:rFonts w:eastAsia="Times New Roman"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zez organy podatkowe, wynikłe ze zmiany statusu </w:t>
      </w:r>
      <w:r>
        <w:rPr>
          <w:rFonts w:eastAsia="Times New Roman"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jako zarejestrowanego podatnika VAT czynn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9"/>
        </w:numPr>
        <w:spacing w:lineRule="auto" w:line="276" w:before="360" w:after="4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świadcza, że rachunek bankow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 którym mowa w </w:t>
      </w:r>
      <w:r>
        <w:rPr>
          <w:rFonts w:eastAsia="Times New Roman" w:cs="Times New Roman" w:ascii="Times New Roman" w:hAnsi="Times New Roman"/>
          <w:sz w:val="24"/>
          <w:szCs w:val="24"/>
        </w:rPr>
        <w:t>ust.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jest zawarty </w:t>
        <w:br/>
        <w:t xml:space="preserve">w wykazie podmiotów zarejestrowanych jako podatnicy VAT prowadzonym w postaci elektronicznej przez Szefa Krajowej Administracji Skarbowej oraz zobowiązuje się </w:t>
        <w:br/>
        <w:t xml:space="preserve">w trakcie trwania Umowy do niezwłocznego poinformowania </w:t>
      </w:r>
      <w:r>
        <w:rPr>
          <w:rFonts w:eastAsia="Times New Roman"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 każdej zmianie dotyczącej statusu rachunku bankowego jako zawartego w wykazie podmiotów zarejestrowanych jako podatnicy VAT. </w:t>
      </w:r>
      <w:r>
        <w:rPr>
          <w:rFonts w:eastAsia="Times New Roman"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onosi wobec </w:t>
      </w:r>
      <w:r>
        <w:rPr>
          <w:rFonts w:eastAsia="Times New Roman"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dpowiedzialność za wszelkie szkody oraz obciążenia nałożone na </w:t>
      </w:r>
      <w:r>
        <w:rPr>
          <w:rFonts w:eastAsia="Times New Roman"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zez organy podatkowe, wynikłe ze zmiany statusu rachunku bankowego jako zawartego w wykazie podmiotów zarejestrowanych jako podatnicy VAT. </w:t>
      </w:r>
    </w:p>
    <w:p>
      <w:pPr>
        <w:pStyle w:val="Normal"/>
        <w:numPr>
          <w:ilvl w:val="1"/>
          <w:numId w:val="9"/>
        </w:numPr>
        <w:spacing w:lineRule="auto" w:line="276" w:before="48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Strony zgodnie ustalają, że płatności wynagrodzenia z tytułu wykonania przedmiotu umowy udokumentowanego fakturą, o której mowa w ust.1 będą realizowane w ramach mechanizmu podzielonej płatności. W przypadku obowiązku realizacji płatności w ramach mechanizmu o którym mowa w zdaniu poprzednim, faktura o której mowa w ust.1  powinna zawierać w swojej treści wyrazy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„mechanizm podzielonej płatności”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9"/>
        </w:numPr>
        <w:spacing w:lineRule="auto" w:line="276" w:before="480" w:after="0"/>
        <w:contextualSpacing/>
        <w:jc w:val="both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zmiany numeru rachunku bankowego, Wykonawca przed złożeniem faktury ma obowiązek zgłoszenia tego faktu Zamawiającemu w formie oświadczenia wraz z potwierdzeniem dokonania wpisu nowego rachunku bankowego w dokumentach rejestrowych firmy.</w:t>
      </w:r>
    </w:p>
    <w:p>
      <w:pPr>
        <w:pStyle w:val="Normal"/>
        <w:numPr>
          <w:ilvl w:val="1"/>
          <w:numId w:val="9"/>
        </w:numPr>
        <w:spacing w:lineRule="auto" w:line="276" w:before="480" w:after="0"/>
        <w:contextualSpacing/>
        <w:jc w:val="both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 zatrudnienia podwykonawców, wypłata wynagrodzenia dla Wykonawcy nastąpi po zaspokojeniu przez Wykonawcę roszczeń podwykonawców z tytułu zrealizowanych przez Podwykonawcę (ów) usług, których zakres jest zgodny z zakresem przedmiotu niniejszej umowy.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360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dokonaniem zapłaty za wykonane usługi, Wykonawca zobowiązuje się przedłożyć Zamawiającemu wraz z fakturą, o której mowa w ust. 1: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right="5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semne oświadczenie </w:t>
      </w:r>
      <w:bookmarkStart w:id="1" w:name="_Hlk49431295"/>
      <w:r>
        <w:rPr>
          <w:rFonts w:cs="Times New Roman" w:ascii="Times New Roman" w:hAnsi="Times New Roman"/>
          <w:sz w:val="24"/>
          <w:szCs w:val="24"/>
        </w:rPr>
        <w:t xml:space="preserve">podwykonawcy/(ów) </w:t>
      </w:r>
      <w:bookmarkEnd w:id="1"/>
      <w:r>
        <w:rPr>
          <w:rFonts w:cs="Times New Roman" w:ascii="Times New Roman" w:hAnsi="Times New Roman"/>
          <w:sz w:val="24"/>
          <w:szCs w:val="24"/>
        </w:rPr>
        <w:t>o otrzymaniu przez nich wymaganego wynagrodzenia od Wykonawcy,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right="5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ę faktury wystawionej dla Wykonawcy przez Podwykonawcy (ów)  za wykonane przez nich usługi, o których mowa w ust. 8, łącznie z kopią przelewu bankowego potwierdzoną przez Wykonawcę za zgodność z oryginałem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§ 7 ODSTĄPIENIE OD UMOWY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Zamawiającem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ługuje prawo odstąpienia od Umowy: </w:t>
      </w:r>
    </w:p>
    <w:p>
      <w:pPr>
        <w:pStyle w:val="Akapitzlist"/>
        <w:spacing w:lineRule="auto" w:line="360" w:before="0" w:after="0"/>
        <w:ind w:left="28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 razie zaistnienia istotnej zmiany okoliczności powodujących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</w:t>
        <w:br/>
        <w:t xml:space="preserve">w terminie 30 dni od dnia  powzięcia wiadomości o tych okolicznościach, bez obowiązku zapłaty kar umownych. 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w przypadku naruszenia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arunków niniejszej umowy a w szczególności  m.in. w razie utraty uprawnień, wystąpienia przerw w realizacji zamówienia, niepunktualnego dostarczania posiłków bądź nieprzestrzegania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ów określonych  umową.  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ostanie wydany nakaz zajęcia majątk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 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gd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traci możliwość realizacji zamówienia przy udzial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na którego zasob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oływał się na zasadach określonych w art. 22a ust. 1 ustawy Pzp w celu wykazania spełniania warunków udziału w postępowaniu, których mowa w art. 22 ust. 1 ustawy Pzp, jeżeli w ciągu 7 dni od dnia, w który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tracił możliwość realizacji zamówienia przy udziale teg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wskaże innego odpowiednieg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który spełnia te warunki w stopniu nie mniejszym niż wymagany w trakcie postępowania o udzielenie zamówienia lub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wykaże, iż samodzielnie spełnia te warunki w stopniu nie mniejszym ni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na którego zasob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oływał się w trakcie postępowania o udzielenie zamówienia. </w:t>
      </w:r>
    </w:p>
    <w:p>
      <w:pPr>
        <w:pStyle w:val="Normal"/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ykonaw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ługuje prawo odstąpienia od umowy w szczególności, jeżeli: </w:t>
      </w:r>
    </w:p>
    <w:p>
      <w:pPr>
        <w:pStyle w:val="Normal"/>
        <w:spacing w:lineRule="auto" w:line="36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) Zamawiają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wywiązuje się z obowiązku zapłaty prawidłowo wystawionych faktur mimo dodatkowego wezwania w terminie 2 miesięcy od upływu terminu za zapłatę faktur określonego w niniejszej umowie, </w:t>
      </w:r>
    </w:p>
    <w:p>
      <w:pPr>
        <w:pStyle w:val="Normal"/>
        <w:spacing w:lineRule="auto" w:line="36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)Zamawiają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wiadom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ę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ż wobec zaistnienia uprzednio nieprzewidzianych okoliczności nie będzie mógł spełniać swoich zobowiązań umownych wobec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Odstąpienie od Umowy powinno nastąpić w formie pisemnej pod rygorem nieważności takiego świadczenia i powinno zawierać uzasadnienie, w terminie14 dni od dnia zaistnienia zdarzenia uprawniającego do skorzystanie z tego prawa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odstąpienia od umowy, Strony nie zwracają sobie świadczeń, które do dnia odstąpienia od umowy sobie nawzajem przekazały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8 KARY UMOWNE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niewykonania lub nienależytego wykonania przedmiotu umowy Strony dopuszczają możliwość stosowania kar umownych bez względu na przyczyny niewykonania lub nienależytego wykonania zobowiązań objętych umową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ła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m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rę umowną: 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niewykonanie przedmiotu umowy lub jego części z przyczyn leżących po stro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wysokoś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400,00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: czterysta złotych 00/100), za każdy dzień niewykonania usługi,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każdy przypadek opóźnienia dostarczania  posiłku, w wysokoś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50,00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słownie: sto pięćdziesiąt złotych 00/100),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odstąpienie od umowy z powodu okoliczności, za które odpowiad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w wysokoś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.000,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(słownie: dwadzieścia tysięcy złotych 00/100) ,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niewywiązania się z realizacji wymogu określonego w SWZ w rozdziale VI pkt 7-9 - przygotowywania miesięcznych jadłospisów przez uprawnionego dietetyka, tj. osobę posiadającą uprawnienia zgodnie z klasyfikacją zawodów i specjalności zawód dietetyk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sokoś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500,00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słownie: pięćset złotych 00/100) za każde zdarzenie.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niespełnienia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Podwykonawcę wymogu zatrudnienia na podstawie umowy o pracę osób (wskazanych w wykazie lub jego aktualizacji) wykonujących wskazane w §2 ust. 8 czynności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ła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rę w wysokoś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00,00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słownie: trzysta złotych 00/100) za każdą osobę, dla której nie przedstawiono w terminie wymaganych dowodów.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zwłoki w przekazani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azu, oświadczenia, o których mowa w §2 ust. 9 lub aktualizacji wykazu, oświadcz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ła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rę w wysokoś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00,00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słownie: trzysta złotych 00/100) za każdy dzień zwłoki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Zamawiają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ła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rę umowną: 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odstąpienie od umowy z przyczyn leżących po stro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sokoś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.000,00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słownie: dwadzieścia tysięcy złotych 00/100), z wyłączeniem gdy przyczyna odstąpienia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mowy były okoliczności, któryc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mógł przewidzieć w chwili zawarcia umowy oraz </w:t>
      </w:r>
    </w:p>
    <w:p>
      <w:pPr>
        <w:pStyle w:val="Normalny1"/>
        <w:tabs>
          <w:tab w:val="clear" w:pos="708"/>
          <w:tab w:val="left" w:pos="284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. Za opóźnienie w płatności kwoty wynikającej z faktury, Wykonawca naliczy odsetki za opóźnienie w wysokości ustawowej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5 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ponosi koszty poniesione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skutek niedowiezienia </w:t>
        <w:br/>
        <w:t xml:space="preserve">   w terminie/ o czasie z przyczyn leżących po stro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łków określonych  </w:t>
        <w:br/>
        <w:t xml:space="preserve">   niniejszą umow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maj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wo do dochodzenia odszkodowania uzupełniającego przenoszącego wysokość kar umownych do wysokości rzeczywiście poniesionej szkody obejmującej również utracone korzy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418" w:leader="none"/>
        </w:tabs>
        <w:spacing w:lineRule="auto" w:line="36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rona występująca z żądaniem zapłaty kary umownej wystawi na rzecz drugiej Strony notę księgową (obciążeniową) na kwotę należnych kar umownych. </w:t>
      </w:r>
      <w:r>
        <w:rPr>
          <w:rFonts w:cs="Times New Roman" w:ascii="Times New Roman" w:hAnsi="Times New Roman"/>
          <w:sz w:val="24"/>
          <w:szCs w:val="24"/>
        </w:rPr>
        <w:t>Naliczone kary umowne płatne będą w terminie 10 dni od otrzymania  przez Stronę noty obciążeniowej.</w:t>
      </w:r>
    </w:p>
    <w:p>
      <w:pPr>
        <w:pStyle w:val="Normalny1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142" w:hanging="142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płacenie lub potrącenie kary za niedotrzymanie terminu nie zwalnia Wykonawcy z obowiązku wykonania przedmiotu umowy w pełnym zakresie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§ 9 ZMIANY UMOWY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bookmarkStart w:id="2" w:name="_Hlk57121728"/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widuje możliwość zmiany umowy, bez skutków finansowych </w:t>
        <w:br/>
        <w:t xml:space="preserve">i prawnych dl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bejmujących w szczególności wszystkie roszczenia odszkodowawcz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obec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 przypadku: 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y numeru  rachunku  bankowego   lub  danych adresowyc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y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zie zaniedbania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ku złożenia informacji o zmianie siedziby, doręczenie wszelkiej korespondencji pod znany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resem, ma skutek prawny. 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tąpienia siły wyższej, w szczególności: katastrofy, awarie, akty wandalizmu.  Siła wyższa stanowi zdarzenie nagłe, nieprzewidziane i niezależne od woli Stron, lub też takie, którego skutki są niemożliwe do zapobieżenia, uniemożliwiające wykonanie przedmiotu umowy w całości lub części, na stałe lub na pewien czas, któremu nie można zapobiec ani przeciwdziałać przy zachowaniu należytej staranności. W przypadku wystąpienia siły wyższej Strona dotknięta jej działaniem niezwłocznie poinformuje pisemnie drugą stronę o jej zaistnieniu oraz, o ile będzie to możliwe, przedstawi nie budzące wątpliwości dokumenty potwierdzające jej wystąpienie. Obie Strony niezwłocznie od dnia otrzymania powyższej informacji uzgodnią tryb dalszego postępowania. W takich szczególnych przypadkach. Strony nie ponoszą odpowiedzialności za niewykonanie lub nienależyte wykonanie przedmiotu umowy będące bezpośrednio następstwem okoliczności, które stanowią skutek działania siły wyższej. 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tąpienia okoliczności, których nie można było przewidzieć na etapie sporządzenia oferty, a które są niezbędne dla prawidłowej realizacji przedmiotu zamówienia, np. zmiany obowiązujących przepisów, jeżeli zgodnie z nimi konieczne będzie dostosowanie treści umowy do aktualnego stanu prawnego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realizacji przedmiotu umowy w odniesieniu do ust.1 pkt 1, 4 i 5 może ulec skróceniu lub przedłużeniu jedynie o czas trwania okoliczności wymienionych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widuje możliwość zmiany zawartej umowy, w stosunku do treści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 następującym zakresie:  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/>
      </w:pPr>
      <w:bookmarkStart w:id="3" w:name="_Hlk57121728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określonym w pkt 3.1. lit.a) wysokość wynagrodzenia nett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bliczonego zgodnie z § 5 niniejszej umowy, zostanie powiększona o kwotę podatku od towarów i usług w stawce obowiązującej na dzień wystawienia faktury vat.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zaistnienia przesłanek określonych w pkt 3.1. lit. od a) do c)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ędzie uprawniony do złożenia pisemnego wniosku d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 dokonanie zmiany wysokości wynagrodzenia. W pisemnym wniosk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any jest do przedstawienia szczegółowego wyliczenia, z którego będzie wynikało, w jaki sposób i o ile zmiany określone w pkt 3.1. lit. od a) do c) wpłynęły na zmianę kosztów wykonania przedmiotu umowy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Wniosek musi również zawierać uzasadnienie i określenie kwoty, o jaką ma wzrosnąć wynagrodze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erminie 14 dni od przedłożenia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isemnego wniosku, </w:t>
        <w:br/>
        <w:t xml:space="preserve">o którym mowa w pkt 3.3.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isemnie ustosunkuje się do niego i uwzględni go w całości albo wniesie swoje zastrzeżenia. W przypadku wniesienia zastrzeżeń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Strony przystąpią do negocjacji zmiany wysokości wynagrodzenia, które powinny się zakończyć w terminie 14 dni od dnia dostarcze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ych zastrzeżeń.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stawą do zmiany wysokości wynagrodze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 której mowa </w:t>
        <w:br/>
        <w:t xml:space="preserve">w pkt 3.4., jest przekazanie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formie pisemnej wniosku o dokonanie takiej zmiany 6 ust. 3 pkt 3.1. lit. od a) do c) oraz w jaki sposób ma wpływ na koszty wykonania przedmiotu umowy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zrost wysokości wynagrodzenia może dotyczyć wyłącznie usług niewykonanych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czasu wystąpienia zmian, o których mowa w  pkt 3.1. lit. od a) do c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zh-CN" w:bidi="hi-I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 w:bidi="hi-IN"/>
        </w:rPr>
        <w:t>Zamawiający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 w:bidi="hi-IN"/>
        </w:rPr>
        <w:t xml:space="preserve"> zastrzega zmianę umowy w zakresie ilości w przypadku pandemii i decyzji o zamknięciu placówki. Wówczas wskazane w SWZ minimalne ilości mogą nie zostać zachowane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 w:bidi="hi-IN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Wszystkie zmiany umowy wymagają formy pisemnej pod rygorem nieważności </w:t>
        <w:br/>
        <w:t xml:space="preserve">z wyłączeniem okoliczności określonych we wzorze umow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0 PODWYKONAWSTW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że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 realizacji zamówienia będzie współpracować z podwykonawcami, będą miały zastosowanie niżej wymienione zapisy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oże wykonać przedmiot umowy przy udziale podwykonawców, zawierając z nimi stosowne umowy w formie pisemnej pod rygorem nieważności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na pisemny wniose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dopuszcza zmianę podwykonawcy albo rezygnacje z udziału podwykonawcy przy realizacji przedmiotu zamówienia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a albo rezygnacja, o której mowa w ust. 2 może nastąpić po przedstawieniu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a podwykonawcy, o tym, że: rezygnuje on z udziału w realizacji przedmiotu zamówienia, został zaspokojony finansowo oraz nie ma roszczeń wobec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realizacji usług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isy umów z podwykonawcami nie mogą stać w sprzeczności z przedmiotowo istotnymi postanowieniami umowy zawartej pomiędz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a prawo zatrzymać płatności faktur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do czasu złożenia w/w oświadczenia podwykonawców wskazanych w § 6 ust. 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skutki ewentualnego zatrzymania płatności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powodu nie dołączenia do faktury w/w oświadczenia podwykonawców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nosi odpowiedzialność w przypadku jakichkolwiek szkód wyrządzonych przez swoich podwykonawcó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m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ub osobom trzecim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niesienie wierzytelności wynikającej z niniejszej umowy na osoby trzecie dla swej ważności jest możliwe tylko po wyrażeniu takiej zgody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formie pisemnej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§ 11 SPORY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zelkie ewentualne spory powstałe na tle realizacji postanowień niniejszej umowy Strony zobowiązują się rozwiązywać polubownie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kiedy okaże się to niemożliwe, spory te będą rozstrzygane przez Sąd właściwy dla siedzib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go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§ 12 POSTANOWIENIA KOŃCOWE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raża zgodę na dokonywanie kontroli jakości realizacji przedmiotu umowy przez upoważnionych przedstawicie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niesienie przez którąkolwiek ze Stron niniejszej umowy jej praw i obowiązków wynikających z postanowień tej umowy na osobę trzecią wymaga dla swej ważności pisemnej zgody drugiej Strony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ach nieuregulowanych w niniejszej umowie mają zastosowanie przepisy Ustawy Prawo Zamówień Publicznych, Kodeksu Cywilnego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żda ze Stron oświadcza, iż przeczytała osobiście niniejszą umowę, w pełni ją rozumie i akceptuje, na dowód czego składa poniżej własnoręczne swoje podpisy </w:t>
        <w:br/>
        <w:t xml:space="preserve">i pieczęcie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niejszą umowę sporządzono w 3 jednobrzmiących egzemplarzach, z przeznaczeniem 2 egzemplarzy dl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go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 egzemplarz dl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: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385" w:right="1325" w:gutter="0" w:header="288" w:top="1686" w:footer="3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058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1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4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6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0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4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6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2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4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1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5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24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6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8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40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12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4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6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OpenSymbol"/>
      <w:color w:val="000000"/>
      <w:kern w:val="2"/>
      <w:sz w:val="24"/>
      <w:szCs w:val="24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7:00Z</dcterms:created>
  <dc:creator>Karolina Krupa</dc:creator>
  <dc:description/>
  <cp:keywords/>
  <dc:language>en-US</dc:language>
  <cp:lastModifiedBy>Dorota Jerzak</cp:lastModifiedBy>
  <cp:lastPrinted>2024-11-20T10:23:00Z</cp:lastPrinted>
  <dcterms:modified xsi:type="dcterms:W3CDTF">2024-11-20T20:33:00Z</dcterms:modified>
  <cp:revision>6</cp:revision>
  <dc:subject/>
  <dc:title/>
</cp:coreProperties>
</file>