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c S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  <w:br/>
        <w:t>na zakup pakietu do szycia łąkotki ALL-INSI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Cs/>
        </w:rPr>
      </w:pPr>
      <w:r>
        <w:rPr>
          <w:b/>
        </w:rPr>
        <w:t>Pakiet do szycia łąkotki ALL-INSIDE -</w:t>
      </w:r>
      <w:r>
        <w:rPr>
          <w:b/>
          <w:bCs/>
        </w:rPr>
        <w:t xml:space="preserve"> nowy </w:t>
      </w:r>
      <w:r>
        <w:rPr/>
        <w:t>–</w:t>
      </w:r>
      <w:r>
        <w:rPr>
          <w:b/>
          <w:bCs/>
        </w:rPr>
        <w:t xml:space="preserve"> rok produkcji 2024     </w:t>
        <w:b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959"/>
        <w:gridCol w:w="1843"/>
        <w:gridCol w:w="198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rametry wymagane przez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ferowane przez Wykonawcę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IET DO SZYCIA ŁĄKOTKI ALL-INSIDE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zywka do szycia łąkotki - implant – 12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nica zszywki – 2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cinarka nitki – 2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mplitudeCE Book;Arial"/>
                <w:b/>
                <w:b/>
                <w:color w:val="000000"/>
              </w:rPr>
            </w:pPr>
            <w:r>
              <w:rPr>
                <w:rFonts w:eastAsia="AmplitudeCE Book;Arial"/>
                <w:b/>
                <w:color w:val="000000"/>
              </w:rPr>
              <w:t>INFORMACJE DODATKOWE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mplitudeCE Book;Arial"/>
                <w:color w:val="000000"/>
              </w:rPr>
            </w:pPr>
            <w:r>
              <w:rPr>
                <w:rFonts w:eastAsia="AmplitudeCE Book;Arial"/>
                <w:color w:val="000000"/>
              </w:rPr>
              <w:t>Instrukcja obsługi w języku polskim (z dostaw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mplitudeCE Book;Arial"/>
                <w:color w:val="000000"/>
              </w:rPr>
            </w:pPr>
            <w:r>
              <w:rPr>
                <w:rFonts w:eastAsia="AmplitudeCE Book;Arial"/>
                <w:color w:val="000000"/>
              </w:rPr>
              <w:t>Poz. 1. Ważność min 3 lata od daty dostarczenia do Zamawiającego</w:t>
            </w:r>
          </w:p>
          <w:p>
            <w:pPr>
              <w:pStyle w:val="Normal"/>
              <w:snapToGrid w:val="false"/>
              <w:rPr>
                <w:rFonts w:eastAsia="AmplitudeCE Book;Arial"/>
                <w:color w:val="000000"/>
              </w:rPr>
            </w:pPr>
            <w:r>
              <w:rPr>
                <w:rFonts w:eastAsia="AmplitudeCE Book;Arial"/>
                <w:color w:val="000000"/>
              </w:rPr>
              <w:t>Poz. 2 i 3. Gwarancja minimum 24 m-ce od daty dostarczenia do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mplitudeCE Book;Arial"/>
                <w:color w:val="000000"/>
              </w:rPr>
            </w:pPr>
            <w:r>
              <w:rPr>
                <w:rFonts w:eastAsia="AmplitudeCE Book;Arial"/>
                <w:color w:val="000000"/>
              </w:rPr>
              <w:t>Wykonawca gwarantuje, że dostarczony sprzęt jest fabrycznie nowy, posiada wszelkie wymagane certyfikaty do zastosowań medycznych i zostanie zainstalowany bez żadnego uszczerbku (dotyczy Poz. 2 i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mplitudeCE Book;Arial"/>
                <w:color w:val="000000"/>
              </w:rPr>
            </w:pPr>
            <w:r>
              <w:rPr>
                <w:rFonts w:eastAsia="AmplitudeCE Book;Arial"/>
                <w:color w:val="000000"/>
              </w:rPr>
              <w:t>Wykonawca gwarantuje, że wyżej wyspecyfikowany przedmiot oferty jest kompletny i będzie gotowy do użytkowania bez żadnych dodatkowych zakupów i inwestycji (dotyczy Poz. 2 i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mplitudeCE Book;Arial"/>
                <w:color w:val="000000"/>
              </w:rPr>
            </w:pPr>
            <w:r>
              <w:rPr>
                <w:rFonts w:eastAsia="AmplitudeCE Book;Arial"/>
                <w:color w:val="000000"/>
              </w:rPr>
              <w:t>Deklaracja zgodności i/lub certyfikat 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14:00Z</dcterms:created>
  <dc:creator/>
  <dc:description/>
  <cp:keywords/>
  <dc:language>en-US</dc:language>
  <cp:lastModifiedBy/>
  <dcterms:modified xsi:type="dcterms:W3CDTF">2024-11-21T08:38:00Z</dcterms:modified>
  <cp:revision>1</cp:revision>
  <dc:subject/>
  <dc:title/>
</cp:coreProperties>
</file>