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postępowania: ZP.26.4.2024</w:t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Załącznik nr 1</w:t>
      </w:r>
    </w:p>
    <w:p>
      <w:pPr>
        <w:pStyle w:val="Normal"/>
        <w:spacing w:lineRule="atLeast" w:line="10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PIS PRZEDMIOTU ZAMÓWIENIA</w:t>
      </w:r>
    </w:p>
    <w:p>
      <w:pPr>
        <w:pStyle w:val="Normal"/>
        <w:spacing w:lineRule="atLeast" w:line="10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mówienie składa się z czterech części, które w sposób szczegółowy zostały opisane poniżej.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uppressAutoHyphens w:val="false"/>
        <w:spacing w:before="0" w:after="4"/>
        <w:ind w:left="0" w:right="3" w:hanging="0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. Przedmiotem umowy będzie zobowiązanie Wykonawcy do wykonania na rzecz Zamawiającego usługi transportu (dalej „Transport”) dla pracowników i klientów Gminnego Ośrodka Pomocy Społecznej w Kartuzach, w tym na potrzeby planowanych projektów współfinansowanych z Europejskiego Funduszu Społecznego. Wśród osób, dla których będzie wykonywany Transport mogą być osoby niepełnoletnie oraz niepełnosprawne.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2. Transport będzie wykonywany według harmonogramu, który przekazywany będzie Wykonawcy przez Zamawiającego z tygodniowym wyprzedzeniem (zwanym dalej „Harmonogramem”) na kolejne okresy, z zachowaniem następujących zasad: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.) Transport będzie wykonywany w okresie od dnia 1 stycznia 2025 roku do dnia 31 grudnia 2025 roku;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>2). Transport będzie wykonywany od poniedziałku do soboty – 6 dni w tygodniu poza dniami ustawowo wolnymi od pracy. Zamawiający podzielił przedmiot zamówienia na cztery części tj. zadanie A – transport osobowy, zadanie B – transport autokarowy, zadanie C – transport autokarowy „MINI” oraz zadanie D – transport osobowy pojazdem przystosowanym do przewozu min. jednej osoby niepełnosprawnej na wózku inwalidzkim. Wykonawca może złożyć ofertę na jedno, dwa, trzy lub cztery zadania.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3). Transport będzie wykonywany w godzinach od 06.00 do 20.00;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4). Transport będzie wykonywany głównie w powiecie kartuskim, ale też do miejscowości leżących w województwie pomorskim; Zamawiający zastrzega sobie prawo do zlecenia w wyjątkowych sytuacjach wyjazdów również w niedziele oraz w godzinach od 20.00 do 06.00 jak również poza obręb województwa pomorskiego. Zamawiający informuje, że nie przewiduje wystąpienia takich sytuacji i dlatego w formularzu ofertowym nie występuje pozycja za wykonanie powyższej usługi. Jeżeli Wykonawca z jakiegoś powodu nie będzie chciał/mógł wykonać takiej usługi, Zamawiający w przypadku zaistnienia takiej potrzeby zleci ją innemu przewoźnikowi.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5).Zamawiający jest uprawniony do wprowadzenia jednostronnych zmian w Harmonogramie z jednodniowym wyprzedzeniem, a za zgodą Wykonawcy też w dniu wykonywania Transportu;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>6).Harmonogram będzie uwzględniał ilość osób jaka ma być przewieziona. Maksymalnie jednorazowo będą to 4 osoby poza kierowcą na zadanie A, 45 osób poza kierowcą na zadanie B, 22 osoby poza kierowcą na zadanie C, 3 osoby poza kierowcą na zadanie D w tym jedna na wózku inwalidzkim; samochód osobowy musi być wyposażony w min. 4 miejsca siedzące poza miejscem kierowcy w zadaniu A, autokar w zadaniu  B w min. 45 miejsc siedzących poza kierowcą, autokar „MINI” w zadaniu C w min. 22 miejsca siedzące poza kierowcą, samochód osobowy w zadaniu D musi być wyposażony w min. 2 miejsca siedzące poza miejscem kierowcy i jedno miejsce do przewozu osoby niepełnosprawnej na wózku.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3. Transport będzie wykonywany z użyciem pojazdów technicznie sprawnych i nadających się do wykonywania niniejszej umowy, w szczególności przewozu osób niepełnoletnich oraz niepełnosprawnych. W zadaniu D, kierowca będzie zobligowany do samodzielnego umieszczenia osoby na wózku w pojeździe i wyjazdu z osobą na wózku inwalidzkim z pojazdu. Pojazd winien być przystosowany do transportu osób na wózku inwalidzkim. Pojazdy we wszystkich zadaniach muszą być czyste w środku oraz w miarę możliwości również z zewnątrz.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4. Zamawiający uwzględni propozycje zmian do Harmonogramu zgłoszone przez Wykonawcę o ile będzie to możliwe i nie będzie kolidowało z realizacją obowiązków i zadań Zamawiającego. Wykonawca nie ma roszczenia wobec Zamawiającego o dokonanie takich zmian. 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5. Wykonawca nie ma żadnych roszczeń wobec Zamawiającego z tytułu dokonanych zgodnie z ustępem 2 punkt 5.) powyżej zmian w Harmonogramie. </w:t>
      </w:r>
    </w:p>
    <w:p>
      <w:pPr>
        <w:pStyle w:val="Normal"/>
        <w:suppressAutoHyphens w:val="false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6. Wykonawca wykona przedmiot niniejszej umowy we własnym zakresie, posługując się własnymi pojazdami, zapleczem technicznym i pracownikami. 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7. Pracownicy Wykonawcy realizujący Transport muszą posiadać aktualne badania lekarskie i uprawnienia niezbędne do wykonywania Transportu. Zamawiający może w każdej chwili zażądać od Wykonawcy przedstawienia aktualnego zezwolenia na prowadzenie działalności w zakresie Transportu. 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8. Wykonawca zobowiązany jest posiadać aktualne ubezpieczenie OC dla pojazdów, którymi będzie wykonywał Transport.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9. Do wykonawcy będzie należało prowadzenie ewidencji realizowanego Transportu z wyszczególnieniem daty i godziny przybycia po pracowników, klientów, ilości transportowanych osób, ilości przejechany kilometrów,  godziny zakończenia transportu.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0. Ewidencja, o której mowa w ustępie poprzedzającym, będzie sporządzona przez Wykonawcę za każdy poprzedni miesiąc i przekazywana Zamawiającemu do dnia 7 następnego miesiąca. Zamawiający uprawniony jest do dokonania zmian w przekazanej ewidencji, w szczególności jeżeli zawierać ona będzie dane niezgodne ze stanem rzeczywistym. Zaakceptowane przez Zamawiającego karty drogowe z ewidencją wykonywania Transportu stanowić będą podstawę wypłaty Wykonawcy wynagrodzenia.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1. Wykonawca ponosi odpowiedzialność (w tym finansową) za wszelkie stwierdzone nieprawidłowości w zakresie wykonywania Transportu ujawnione przez uprawnione organy kontrolne.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2. Zamawiający zastrzega sobie prawo do sprawdzenia jakości i prawidłowości wykonywani Transportu, w szczególności w zakresie sprawności technicznej pojazdów, zasad bezpieczeństwa, uprawnień kierowców, stanu ich trzeźwości.</w:t>
      </w:r>
    </w:p>
    <w:p>
      <w:pPr>
        <w:pStyle w:val="Default"/>
        <w:jc w:val="both"/>
        <w:rPr/>
      </w:pPr>
      <w:r>
        <w:rPr>
          <w:rFonts w:cs="Tahoma" w:ascii="Tahoma" w:hAnsi="Tahoma"/>
          <w:color w:val="auto"/>
          <w:sz w:val="20"/>
          <w:szCs w:val="20"/>
        </w:rPr>
        <w:t xml:space="preserve">13. </w:t>
      </w:r>
      <w:r>
        <w:rPr>
          <w:rFonts w:eastAsia="Times New Roman" w:cs="Tahoma" w:ascii="Tahoma" w:hAnsi="Tahoma"/>
          <w:color w:val="auto"/>
          <w:sz w:val="20"/>
          <w:szCs w:val="20"/>
        </w:rPr>
        <w:t>Przewidywana ilość kilometrów na zadanie A wyniesie 34800 km rocznie, ok. 4000 km rocznie</w:t>
      </w:r>
      <w:r>
        <w:rPr>
          <w:rFonts w:cs="Tahoma" w:ascii="Tahoma" w:hAnsi="Tahoma"/>
          <w:color w:val="auto"/>
          <w:sz w:val="20"/>
          <w:szCs w:val="20"/>
        </w:rPr>
        <w:t xml:space="preserve"> na zadanie B,</w:t>
      </w:r>
      <w:r>
        <w:rPr>
          <w:rFonts w:eastAsia="Times New Roman" w:cs="Tahoma" w:ascii="Tahoma" w:hAnsi="Tahoma"/>
          <w:color w:val="auto"/>
          <w:sz w:val="20"/>
          <w:szCs w:val="20"/>
        </w:rPr>
        <w:t xml:space="preserve"> ok. 500 km rocznie</w:t>
      </w:r>
      <w:r>
        <w:rPr>
          <w:rFonts w:cs="Tahoma" w:ascii="Tahoma" w:hAnsi="Tahoma"/>
          <w:color w:val="auto"/>
          <w:sz w:val="20"/>
          <w:szCs w:val="20"/>
        </w:rPr>
        <w:t xml:space="preserve"> na zadanie C, </w:t>
      </w:r>
      <w:r>
        <w:rPr>
          <w:rFonts w:eastAsia="Times New Roman" w:cs="Tahoma" w:ascii="Tahoma" w:hAnsi="Tahoma"/>
          <w:color w:val="auto"/>
          <w:sz w:val="20"/>
          <w:szCs w:val="20"/>
        </w:rPr>
        <w:t>ok. 3000 km rocznie</w:t>
      </w:r>
      <w:r>
        <w:rPr>
          <w:rFonts w:cs="Tahoma" w:ascii="Tahoma" w:hAnsi="Tahoma"/>
          <w:color w:val="auto"/>
          <w:sz w:val="20"/>
          <w:szCs w:val="20"/>
        </w:rPr>
        <w:t xml:space="preserve"> na zadanie D. Zamawiający informuje, że nie w każdym miesiącu zaistnieje potrzeba realizacji usług objętych zadaniem B i C a tym samym nie będzie z tego tytułu przysługiwało wykonawcy jakiekolwiek roszczenie. Usługa w zadaniach A i D będzie realizowana w każdym z miesięcy 2025 roku przy czym ilości zleconych do przejechania kilometrów będą się różniły w poszczególnych miesiącach w zależności od potrzeb. Tym samym nie będzie z tego tytułu przysługiwało wykonawcy jakiekolwiek roszczenie. Zamawiający zastrzega sobie prawo do ich zwiększenia lub zmniejszenia w zależności od rzeczywistych potrzeb i możliwości finansowych Zamawiającego. Odnośnie zadań A i B kursy w większości przypadków będą się rozpoczynały i kończyły w Kartuzach. Odnośnie zadań C i D kurs będzie się rozpoczynał i kończył w Ośrodku Geriatrycznym w Sianowie – 83-328 Sianowo, Sianowo 4 lub rozpoczynał i kończył w Kartuzach. We wszystkich zadaniach wystąpi przestój pomiędzy godziną przyjazdu i odjazdu z miejsca, które będzie celem podróży. W zadaniu A będą to wyjazdy „w teren” z pracownikami socjalnymi, wyjazdy do lekarza z klientami Ośrodka itp. W zadaniach B i C będą to w większości wyjazdy w formie wycieczki do danej miejscowości, kina, teatru itp. W zadaniu D większość wyjazdów będzie wyjazdami z podopiecznymi do lekarza i zdecydowana większość rozpoczynała się będzie i kończyła w Ośrodku Geriatrycznym w Sianowie – 83-328 Sianowo, Sianowo 4. W zadaniu D będą to wyjazdy głównie do placówek medycznych w Kartuzach i Trójmieście.  </w:t>
      </w:r>
      <w:r>
        <w:rPr>
          <w:rFonts w:cs="Tahoma" w:ascii="Tahoma" w:hAnsi="Tahoma"/>
          <w:b/>
          <w:bCs/>
          <w:i w:val="false"/>
          <w:iCs w:val="false"/>
          <w:color w:val="auto"/>
          <w:sz w:val="20"/>
          <w:szCs w:val="20"/>
        </w:rPr>
        <w:t xml:space="preserve">Wykonawca przystępujący do postępowania winien się liczyć z tym, że otrzyma wynagrodzenie tylko za ilość przejechanych kilometrów. Za przestoje Wykonawca nie otrzyma wynagrodzenia. </w:t>
      </w:r>
      <w:r>
        <w:rPr>
          <w:rFonts w:cs="Tahoma" w:ascii="Tahoma" w:hAnsi="Tahoma"/>
          <w:b/>
          <w:bCs/>
          <w:i w:val="false"/>
          <w:iCs w:val="false"/>
          <w:color w:val="auto"/>
          <w:sz w:val="20"/>
          <w:szCs w:val="20"/>
        </w:rPr>
        <w:t xml:space="preserve">Przestoje mogą wynosić kilka-kilkadziesiąt minut jak i kilka godzin. W wyjazdach do teatru, kina itp. przestoje mogą być dłuższe jak 3 godziny. Również na czas oczekiwania z podopiecznymi do lekarza Zamawiający nie ma wpływu. Należy powyższe uwagi uwzględnić kalkulując cenę oferty. Wykonawcy nie będzie przysługiwało żadne roszczenie z tego tytułu do Zamawiającego. </w:t>
      </w:r>
    </w:p>
    <w:p>
      <w:pPr>
        <w:pStyle w:val="Default"/>
        <w:jc w:val="both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14. Wykonawca będzie zobowiązany do wystawienia odrębnej faktury i kart drogowych na usługi transportowe świadczone dla potrzeb tylko Gminnego Ośrodka Pomocy Społecznej w Kartuzach i  odrębnej faktury i kart drogowych w ramach świadczenia usługi w ramach planowanych projektów współfinansowanych z Europejskiego Funduszu Społecznego.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3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19:00Z</dcterms:created>
  <dc:creator>PIOTR</dc:creator>
  <dc:description/>
  <dc:language>en-US</dc:language>
  <cp:lastModifiedBy/>
  <cp:lastPrinted>2022-12-21T10:03:00Z</cp:lastPrinted>
  <dcterms:modified xsi:type="dcterms:W3CDTF">2024-11-21T10:22:34Z</dcterms:modified>
  <cp:revision>28</cp:revision>
  <dc:subject/>
  <dc:title>Gminny Ośrodek Pomocy Społecznej w Kartuzach</dc:title>
</cp:coreProperties>
</file>