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1 do SWZ</w:t>
      </w:r>
    </w:p>
    <w:tbl>
      <w:tblPr>
        <w:tblW w:w="146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Default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postępowania: </w:t>
            </w:r>
            <w:r>
              <w:rPr>
                <w:b/>
                <w:sz w:val="22"/>
                <w:szCs w:val="22"/>
              </w:rPr>
              <w:t>TP/1/2024/SP2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>FORMULARZ OFERTOWY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 xml:space="preserve">CZĘŚĆ 1 -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ÓŻNE PRODUKTY SPOŻYWCZE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napToGrid w:val="false"/>
        <w:spacing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Zakup i sukcesywna dostawa żywności na potrzeby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Szkoł</w:t>
      </w: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  <w:t>y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 Podstawow</w:t>
      </w: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  <w:t>ej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TextBody"/>
        <w:snapToGrid w:val="false"/>
        <w:spacing w:before="0" w:after="0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nr 2 im. Olimpijczyków Polskich</w:t>
      </w:r>
      <w:r>
        <w:rPr>
          <w:rFonts w:cs="Calibri" w:ascii="Calibri" w:hAnsi="Calibri"/>
          <w:b/>
          <w:bCs/>
          <w:sz w:val="22"/>
          <w:szCs w:val="22"/>
        </w:rPr>
        <w:t xml:space="preserve"> w Pile w okresie od 2.01.2025 r. do 30.06.2025 r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TextBody"/>
        <w:snapToGrid w:val="false"/>
        <w:spacing w:before="0" w:after="0"/>
        <w:ind w:left="284" w:hanging="0"/>
        <w:jc w:val="both"/>
        <w:rPr>
          <w:rFonts w:ascii="Calibri" w:hAnsi="Calibri" w:cs="Calibri"/>
          <w:sz w:val="22"/>
          <w:szCs w:val="22"/>
          <w:lang w:val="pl-PL" w:eastAsia="ar-SA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Szkoł</w:t>
      </w:r>
      <w:r>
        <w:rPr>
          <w:rFonts w:eastAsia="Times New Roman" w:cs="Calibri" w:ascii="Calibri" w:hAnsi="Calibri"/>
          <w:sz w:val="22"/>
          <w:szCs w:val="22"/>
          <w:lang w:val="pl-PL" w:eastAsia="pl-PL"/>
        </w:rPr>
        <w:t>a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Podstawow</w:t>
      </w:r>
      <w:r>
        <w:rPr>
          <w:rFonts w:cs="Calibri" w:ascii="Calibri" w:hAnsi="Calibri"/>
          <w:sz w:val="22"/>
          <w:szCs w:val="22"/>
          <w:lang w:val="pl-PL"/>
        </w:rPr>
        <w:t xml:space="preserve">a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nr 2 im. Olimpijczyków Polskich</w:t>
      </w:r>
      <w:r>
        <w:rPr>
          <w:rFonts w:cs="Calibri" w:ascii="Calibri" w:hAnsi="Calibri"/>
          <w:sz w:val="22"/>
          <w:szCs w:val="22"/>
          <w:lang w:eastAsia="ar-SA"/>
        </w:rPr>
        <w:t xml:space="preserve">, ul. </w:t>
      </w:r>
      <w:r>
        <w:rPr>
          <w:rFonts w:cs="Calibri" w:ascii="Calibri" w:hAnsi="Calibri"/>
          <w:sz w:val="22"/>
          <w:szCs w:val="22"/>
          <w:lang w:val="pl-PL" w:eastAsia="ar-SA"/>
        </w:rPr>
        <w:t>Roosevelta 12</w:t>
      </w:r>
      <w:r>
        <w:rPr>
          <w:rFonts w:cs="Calibri" w:ascii="Calibri" w:hAnsi="Calibri"/>
          <w:sz w:val="22"/>
          <w:szCs w:val="22"/>
          <w:lang w:eastAsia="ar-SA"/>
        </w:rPr>
        <w:t>, 64-920 Pił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pl-PL" w:eastAsia="ar-SA"/>
        </w:rPr>
      </w:pPr>
      <w:r>
        <w:rPr>
          <w:rFonts w:cs="Calibri" w:ascii="Calibri" w:hAnsi="Calibri"/>
          <w:b/>
          <w:bCs/>
          <w:sz w:val="22"/>
          <w:szCs w:val="22"/>
          <w:lang w:val="pl-PL" w:eastAsia="ar-SA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niejsza oferta zostaje złożona przez: </w:t>
      </w:r>
    </w:p>
    <w:tbl>
      <w:tblPr>
        <w:tblW w:w="14397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7469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7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tbl>
      <w:tblPr>
        <w:tblW w:w="14397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9"/>
        <w:gridCol w:w="9498"/>
      </w:tblGrid>
      <w:tr>
        <w:trPr>
          <w:trHeight w:val="206" w:hRule="atLeast"/>
        </w:trPr>
        <w:tc>
          <w:tcPr>
            <w:tcW w:w="4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9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  <w:p>
            <w:pPr>
              <w:pStyle w:val="Zawartotabeli"/>
              <w:rPr>
                <w:rFonts w:ascii="Calibri" w:hAnsi="Calibri" w:cs="Calibri"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dres internetowy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)</w:t>
            </w:r>
          </w:p>
        </w:tc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 ……………………………………………………………..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…………………………………………..</w:t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uważamy się za związanych niniejszą ofertą przez czas wskazany w SWZ tj. </w:t>
      </w: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do</w:t>
      </w: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23 grudnia</w:t>
      </w: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0.06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;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……………………………………………………..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KRYTERIUM 1 OCENY OFER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 xml:space="preserve">wybór oferty nie będzie prowadzić do powstania u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sz w:val="22"/>
          <w:szCs w:val="22"/>
        </w:rPr>
        <w:t>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 xml:space="preserve">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>amawiającego to ……</w:t>
      </w:r>
      <w:r>
        <w:rPr>
          <w:rFonts w:cs="Calibri" w:ascii="Calibri" w:hAnsi="Calibri"/>
          <w:sz w:val="22"/>
          <w:szCs w:val="22"/>
          <w:lang w:val="pl-PL"/>
        </w:rPr>
        <w:t xml:space="preserve">………………..… 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..</w:t>
      </w:r>
      <w:r>
        <w:rPr>
          <w:rFonts w:cs="Calibri" w:ascii="Calibri" w:hAnsi="Calibri"/>
          <w:sz w:val="22"/>
          <w:szCs w:val="22"/>
        </w:rPr>
        <w:t>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Dotyczy </w:t>
      </w:r>
      <w:r>
        <w:rPr>
          <w:rFonts w:cs="Calibri" w:ascii="Calibri" w:hAnsi="Calibri"/>
          <w:i/>
          <w:sz w:val="22"/>
          <w:szCs w:val="22"/>
          <w:lang w:val="pl-PL"/>
        </w:rPr>
        <w:t>w</w:t>
      </w:r>
      <w:r>
        <w:rPr>
          <w:rFonts w:cs="Calibri" w:ascii="Calibri" w:hAnsi="Calibri"/>
          <w:i/>
          <w:sz w:val="22"/>
          <w:szCs w:val="22"/>
        </w:rPr>
        <w:t>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- importu usług lub importu towarów, z którymi wiąże się obowiązek doliczenia przez </w:t>
      </w:r>
      <w:r>
        <w:rPr>
          <w:rFonts w:cs="Calibri" w:ascii="Calibri" w:hAnsi="Calibri"/>
          <w:i/>
          <w:sz w:val="22"/>
          <w:szCs w:val="22"/>
          <w:lang w:val="pl-PL"/>
        </w:rPr>
        <w:t>z</w:t>
      </w:r>
      <w:r>
        <w:rPr>
          <w:rFonts w:cs="Calibri" w:ascii="Calibri" w:hAnsi="Calibri"/>
          <w:i/>
          <w:sz w:val="22"/>
          <w:szCs w:val="22"/>
        </w:rPr>
        <w:t>amawiającego przy porównywaniu cen ofertowych podatku VAT.</w:t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);</w:t>
      </w:r>
    </w:p>
    <w:p>
      <w:pPr>
        <w:pStyle w:val="Normal"/>
        <w:spacing w:lineRule="exact" w:line="280"/>
        <w:ind w:left="709" w:hanging="0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r>
    </w:p>
    <w:p>
      <w:pPr>
        <w:pStyle w:val="Normal"/>
        <w:spacing w:lineRule="exact" w:line="280"/>
        <w:ind w:left="709" w:hanging="0"/>
        <w:rPr>
          <w:rFonts w:ascii="Calibri" w:hAnsi="Calibri" w:cs="Calibri"/>
          <w:bCs/>
          <w:i/>
          <w:i/>
          <w:iCs/>
          <w:color w:val="000000"/>
          <w:kern w:val="2"/>
          <w:sz w:val="22"/>
          <w:szCs w:val="22"/>
          <w:u w:val="single"/>
          <w:lang w:val="pl-PL" w:eastAsia="en-US"/>
        </w:rPr>
      </w:pPr>
      <w:r>
        <w:rPr>
          <w:rFonts w:cs="Calibri" w:ascii="Calibri" w:hAnsi="Calibri"/>
          <w:bCs/>
          <w:i/>
          <w:iCs/>
          <w:color w:val="000000"/>
          <w:kern w:val="2"/>
          <w:sz w:val="22"/>
          <w:szCs w:val="22"/>
          <w:u w:val="single"/>
          <w:lang w:val="pl-PL" w:eastAsia="en-US"/>
        </w:rPr>
        <w:t>w tym, w przypadku różnych stawek podatku VAT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Cs/>
          <w:i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pPr>
      <w:r>
        <w:rPr>
          <w:rFonts w:eastAsia="Times New Roman" w:cs="Calibri" w:ascii="Calibri" w:hAnsi="Calibri"/>
          <w:bCs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pl-PL" w:eastAsia="en-US" w:bidi="en-US"/>
        </w:rPr>
        <w:t xml:space="preserve">1)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netto: 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5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);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pl-PL" w:eastAsia="en-US" w:bidi="en-US"/>
        </w:rPr>
        <w:t xml:space="preserve">2)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netto: …………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8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/>
      </w:pP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);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3) netto: …………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23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/>
      </w:pP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);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.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tbl>
      <w:tblPr>
        <w:tblW w:w="1552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3402"/>
        <w:gridCol w:w="1417"/>
        <w:gridCol w:w="709"/>
        <w:gridCol w:w="851"/>
        <w:gridCol w:w="1417"/>
        <w:gridCol w:w="851"/>
        <w:gridCol w:w="1417"/>
        <w:gridCol w:w="1843"/>
        <w:gridCol w:w="1276"/>
        <w:gridCol w:w="1842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ASORTYMEN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OPAKOWANI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IL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/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1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nanas w puszce w syrop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65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19"/>
                <w:szCs w:val="19"/>
              </w:rPr>
              <w:t xml:space="preserve">Barszcz czerwony koncentrat (skład: zagęszczony sok z buraków ćwikłowych min. 59 %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19"/>
                <w:szCs w:val="19"/>
              </w:rPr>
              <w:t>Baton crunch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azylia suszo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1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iszkop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rzoskwinia w pusz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ułka tarta (mąka pszenna, woda, drożdże, olej rzepakowy, sól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5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19"/>
                <w:szCs w:val="19"/>
              </w:rPr>
              <w:t xml:space="preserve">Chipsy z suszonych owoców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hrupki kukurydziane typu pałki, zwykł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de-DE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de-DE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hrupki kukurydziane o smaku karmel, kakao, truskawk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25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de-DE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de-DE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hrupki kukurydziane zwykł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hrupki kukurydziane zwykł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zxx"/>
              </w:rPr>
              <w:t>Chrzan wyborowy bez oct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zxx"/>
              </w:rPr>
              <w:t>2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zxx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zxx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iasteczka owsia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3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iasteczka zbożowe z owocem bez cukr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5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iecierzyca w pusz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4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de-DE" w:eastAsia="zh-CN"/>
              </w:rPr>
              <w:t>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ukier biały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1 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ukier pud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4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en-US" w:eastAsia="zh-CN"/>
              </w:rPr>
              <w:t>1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ukier trzcinowy nierafinowan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5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en-US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en-US" w:eastAsia="zh-CN"/>
              </w:rPr>
              <w:t>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ynamon mielon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15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osnek suszon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2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żem niskosłodzony (malinowy, truskawkowy, brzoskwiniowy, porzeczkowy, wiśniowy, jagodowy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28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stragon suszon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1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asola biała drob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4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19"/>
                <w:szCs w:val="19"/>
              </w:rPr>
              <w:t>Fasola biała Ja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4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asola czerwona w pusz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425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ilet z makreli w sosie pomidorowym w pusz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ałka muszkatałow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15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en-US" w:eastAsia="zh-CN"/>
              </w:rPr>
              <w:t>2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19"/>
                <w:szCs w:val="19"/>
              </w:rPr>
              <w:t>Gorzka czekolada min 70 % miazgi kakaowej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9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en-US" w:eastAsia="zh-CN"/>
              </w:rPr>
              <w:t>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19"/>
                <w:szCs w:val="19"/>
              </w:rPr>
              <w:t>Granola z owocami (Pełnoziarniste płatki </w:t>
            </w:r>
            <w:r>
              <w:rPr>
                <w:bCs/>
                <w:sz w:val="19"/>
                <w:szCs w:val="19"/>
              </w:rPr>
              <w:t>owsiane</w:t>
            </w:r>
            <w:r>
              <w:rPr>
                <w:sz w:val="19"/>
                <w:szCs w:val="19"/>
              </w:rPr>
              <w:t> 48,9 %, mąka: </w:t>
            </w:r>
            <w:r>
              <w:rPr>
                <w:bCs/>
                <w:sz w:val="19"/>
                <w:szCs w:val="19"/>
              </w:rPr>
              <w:t>owsiana</w:t>
            </w:r>
            <w:r>
              <w:rPr>
                <w:sz w:val="19"/>
                <w:szCs w:val="19"/>
              </w:rPr>
              <w:t>, </w:t>
            </w:r>
            <w:r>
              <w:rPr>
                <w:bCs/>
                <w:sz w:val="19"/>
                <w:szCs w:val="19"/>
              </w:rPr>
              <w:t>jęczmienna</w:t>
            </w:r>
            <w:r>
              <w:rPr>
                <w:sz w:val="19"/>
                <w:szCs w:val="19"/>
              </w:rPr>
              <w:t>, kukurydziana; cukier trzcinowy, olej słonecznikowy, owoce liofilizowane 2 % w zmiennych proporcjach: wiśnia, truskawka, żurawina; grys kukurydziany, melasa trzcinowa, sól morska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35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Groch łuskany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4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roszek ptysiowy (jaja świeże, mąka pszenna, olej rzepakowy, sól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125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roszek zielony konserwowy w pusz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4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19"/>
                <w:szCs w:val="19"/>
              </w:rPr>
              <w:t>Herbata owocowa 100 % naturalnych składników w saszetkach ( malinowa, truskawkowo-poziomkowa, czarna porzeczka, gruszka-jabłko, dzika róża, rooibos, owoce leśn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5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erbata ziołowa w saszetkach ( rumianek, mięta, melisa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5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umus z suszonymi pomidoram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18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umus klasyczn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mbir mielon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15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19"/>
                <w:szCs w:val="19"/>
              </w:rPr>
              <w:t>Kakao gorzkie extra ciemne. Kakao o obniżonej zawartości tłuszczu (zawartość tłuszczu kakaowego 10-12 %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sza bulgu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1 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>
          <w:trHeight w:val="17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sza jęczmienna grub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1 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>
          <w:trHeight w:val="17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sza jagla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sza kus ku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1 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sza man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1 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en-US" w:eastAsia="zh-CN"/>
              </w:rPr>
              <w:t>4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sza pęczak średn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1 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wa zbożowa  (zboża 78% jęczmień, żyto, cykoria, burak cukrowy) Bez dodatku cukr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etchup łagodny(pomidory, cukier trzcinowy, ocet jabłkowy, sól himalajska, przyprawy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5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>
          <w:trHeight w:val="27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isiel truskawkow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38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min rzyms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15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minek mielon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2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omosa ryżow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oncentrat pomidorow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19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oncentrat pomidorow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97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ukurydza konserwowa w puszce (kukurydza, woda, cukier, sól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285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urkum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2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aska wanil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2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iść laurowy suszon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6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iść lubczyku suszon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1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jeranek suszon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8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6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jone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31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6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jone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50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6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karon gwiazdk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25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6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karon kokarda ( mąka makaronowa pszenna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4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6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karon muszelka (</w:t>
            </w:r>
            <w:r>
              <w:rPr>
                <w:sz w:val="19"/>
                <w:szCs w:val="19"/>
                <w:lang w:val="zxx"/>
              </w:rPr>
              <w:t>mąka makaronowa pszenna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4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6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karon spaghetti (</w:t>
            </w:r>
            <w:r>
              <w:rPr>
                <w:sz w:val="19"/>
                <w:szCs w:val="19"/>
                <w:lang w:val="zxx"/>
              </w:rPr>
              <w:t>mąka makaronowa pszenna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4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6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karon tagliatelle</w:t>
            </w:r>
            <w:r>
              <w:rPr>
                <w:rFonts w:eastAsia="Andale Sans UI;Calibri" w:cs="Times New Roman" w:ascii="Times New Roman" w:hAnsi="Times New Roman"/>
                <w:color w:val="000000"/>
                <w:sz w:val="19"/>
                <w:szCs w:val="19"/>
                <w:lang w:val="zxx" w:eastAsia="zxx"/>
              </w:rPr>
              <w:t xml:space="preserve"> </w:t>
            </w:r>
            <w:r>
              <w:rPr>
                <w:rFonts w:eastAsia="Andale Sans UI;Calibri" w:cs="Times New Roman" w:ascii="Times New Roman" w:hAnsi="Times New Roman"/>
                <w:color w:val="000000"/>
                <w:sz w:val="19"/>
                <w:szCs w:val="19"/>
                <w:lang w:eastAsia="zxx"/>
              </w:rPr>
              <w:t>(</w:t>
            </w:r>
            <w:r>
              <w:rPr>
                <w:sz w:val="19"/>
                <w:szCs w:val="19"/>
                <w:lang w:val="zxx"/>
              </w:rPr>
              <w:t>mąka makaronowa pszenna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4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6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karon typu literki (kaszka pszenna makaronowa, semolina (kaszka z pszenicy durum), jaja 5 sztuk na kilogram mąki, woda, przyprawa kurkum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2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6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karon typu łazanki (</w:t>
            </w:r>
            <w:r>
              <w:rPr>
                <w:sz w:val="19"/>
                <w:szCs w:val="19"/>
                <w:lang w:val="zxx"/>
              </w:rPr>
              <w:t>mąka makaronowa pszenna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4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6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karon typu nitka rosołowa ( semolina z pszenicy durum, woda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4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7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karon typu pióra, rurki (mąka makaronowa pszenna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4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7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karon typu świderki (mąka makaronowa pszenna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4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7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zxx"/>
              </w:rPr>
              <w:t>Makaron typu świderki</w:t>
            </w:r>
            <w:r>
              <w:rPr>
                <w:sz w:val="19"/>
                <w:szCs w:val="19"/>
              </w:rPr>
              <w:t>( mąka makaronowa pszenna pełnoziarnista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0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7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zxx"/>
              </w:rPr>
              <w:t>Makaron spaghetti</w:t>
            </w:r>
            <w:r>
              <w:rPr>
                <w:sz w:val="19"/>
                <w:szCs w:val="19"/>
              </w:rPr>
              <w:t xml:space="preserve"> (mąka makaronowa pszenna pełnoziarnista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0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7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karon zacierka jajeczna z kurkum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25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7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ąka orkiszowa typ 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9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7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ąka pszenna typu 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1 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7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ąka ziemniaczana</w:t>
            </w:r>
          </w:p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5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7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eszanka studencka ( mieszanka orzechów i rodzynek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4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7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Miód wielokwiatowy naturaln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3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8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Mleczko kokosowe w pusz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40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8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Morele suszo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1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8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Mus jabłkow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7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8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Mus z 100% owoców bez dodatku cukru z przecierów owocowy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1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8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Musztarda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2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8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cet jabłkow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20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8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górki konserwowe w słoika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82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8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lej rzepakowy 100% z pierwszego tłoczenia, filtrowany na zimn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1 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8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liwa z oliwe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1 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8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Oregano suszo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9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rzechy włosk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1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9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apryka konserwow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84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9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apryka mielona słodk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2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9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apryka ostra mielo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2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9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apryka wędzo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1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9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aprykarz jaglany</w:t>
            </w:r>
          </w:p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1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9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asta warzywna z naturalnych składników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175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9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Pestki dyni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5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9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ieczarki konserwow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37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9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ieprz czarny mielon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2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ieprz ziarnis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2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19"/>
                <w:szCs w:val="19"/>
              </w:rPr>
              <w:t>Pieprz ziołowy mielony ( gorczyca biała (47 %), nasiona kolendry (19 %), kminek (15,2 %), papryka ostra, czosnek, kozieradka, majerane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2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0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łatki kukurydzia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25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0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zxx"/>
              </w:rPr>
              <w:t>Płatki kukurydzia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5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0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zxx"/>
              </w:rPr>
              <w:t>Płatki owsiane górsk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0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zxx"/>
              </w:rPr>
              <w:t>Płatki owsiane błyskawicz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0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łatki zbożowe o smaku czekoladowym o obniżonej zawartości cukr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5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0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omidory krojone w soku pomidorowym w pusz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4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0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Pomidory suszone w oleju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15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0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owidła śliwkow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25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zecier pomidorowy, passata pomidorow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50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19"/>
                <w:szCs w:val="19"/>
              </w:rPr>
              <w:t>Przyprawa curry (kurkuma (24,6%), sól, cebula, papryka słodka, cynamon, cukier, czosnek, kmin rzymski, korzeń lubczyku, kardamon, kozieradka, goździk, nasiona kolendry (1,2 %), chili, imbir (1 %), pieprz czarny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2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9"/>
                <w:szCs w:val="19"/>
                <w:shd w:fill="FFFFFF" w:val="clear"/>
              </w:rPr>
              <w:t>Przyprawa do kurczaka (sól, papryka słodka (16</w:t>
            </w:r>
            <w:r>
              <w:rPr>
                <w:rFonts w:cs="Calibri" w:ascii="Calibri" w:hAnsi="Calibri"/>
                <w:sz w:val="19"/>
                <w:szCs w:val="19"/>
                <w:shd w:fill="FFFFFF" w:val="clear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19"/>
                <w:szCs w:val="19"/>
                <w:shd w:fill="FFFFFF" w:val="clear"/>
              </w:rPr>
              <w:t>%), cebula, nasiona kolendry, czosnek (5</w:t>
            </w:r>
            <w:r>
              <w:rPr>
                <w:rFonts w:cs="Calibri" w:ascii="Calibri" w:hAnsi="Calibri"/>
                <w:sz w:val="19"/>
                <w:szCs w:val="19"/>
                <w:shd w:fill="FFFFFF" w:val="clear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19"/>
                <w:szCs w:val="19"/>
                <w:shd w:fill="FFFFFF" w:val="clear"/>
              </w:rPr>
              <w:t>%), cukier, kurkuma,</w:t>
            </w:r>
            <w:r>
              <w:rPr>
                <w:rFonts w:cs="Calibri" w:ascii="Calibri" w:hAnsi="Calibri"/>
                <w:sz w:val="19"/>
                <w:szCs w:val="19"/>
                <w:shd w:fill="FFFFFF" w:val="clear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19"/>
                <w:szCs w:val="19"/>
                <w:shd w:fill="FFFFFF" w:val="clear"/>
              </w:rPr>
              <w:t>gorczyca</w:t>
            </w:r>
            <w:r>
              <w:rPr>
                <w:rFonts w:cs="Calibri" w:ascii="Calibri" w:hAnsi="Calibri"/>
                <w:bCs/>
                <w:sz w:val="19"/>
                <w:szCs w:val="19"/>
                <w:shd w:fill="FFFFFF" w:val="clear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19"/>
                <w:szCs w:val="19"/>
                <w:shd w:fill="FFFFFF" w:val="clear"/>
              </w:rPr>
              <w:t>biała, imbir, majeranek, chili, kmin rzymski, kminek, goździk, bazylia, cząber, pieprz czarny, natka pietruszki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3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Przyprawa do mięs (</w:t>
            </w:r>
            <w:r>
              <w:rPr>
                <w:rFonts w:cs="Calibri" w:ascii="Calibri" w:hAnsi="Calibri"/>
                <w:sz w:val="19"/>
                <w:szCs w:val="19"/>
                <w:shd w:fill="FFFFFF" w:val="clear"/>
              </w:rPr>
              <w:t>sól, mąka kukurydziana, papryka słodka (10,3</w:t>
            </w:r>
            <w:r>
              <w:rPr>
                <w:rFonts w:cs="Calibri" w:ascii="Calibri" w:hAnsi="Calibri"/>
                <w:sz w:val="19"/>
                <w:szCs w:val="19"/>
                <w:shd w:fill="FFFFFF" w:val="clear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19"/>
                <w:szCs w:val="19"/>
                <w:shd w:fill="FFFFFF" w:val="clear"/>
              </w:rPr>
              <w:t>%), cukier, cebula (3,5</w:t>
            </w:r>
            <w:r>
              <w:rPr>
                <w:rFonts w:cs="Calibri" w:ascii="Calibri" w:hAnsi="Calibri"/>
                <w:sz w:val="19"/>
                <w:szCs w:val="19"/>
                <w:shd w:fill="FFFFFF" w:val="clear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19"/>
                <w:szCs w:val="19"/>
                <w:shd w:fill="FFFFFF" w:val="clear"/>
              </w:rPr>
              <w:t>%), pomidor (2,4</w:t>
            </w:r>
            <w:r>
              <w:rPr>
                <w:rFonts w:cs="Calibri" w:ascii="Calibri" w:hAnsi="Calibri"/>
                <w:sz w:val="19"/>
                <w:szCs w:val="19"/>
                <w:shd w:fill="FFFFFF" w:val="clear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19"/>
                <w:szCs w:val="19"/>
                <w:shd w:fill="FFFFFF" w:val="clear"/>
              </w:rPr>
              <w:t>%), czosnek (1,2</w:t>
            </w:r>
            <w:r>
              <w:rPr>
                <w:rFonts w:cs="Calibri" w:ascii="Calibri" w:hAnsi="Calibri"/>
                <w:sz w:val="19"/>
                <w:szCs w:val="19"/>
                <w:shd w:fill="FFFFFF" w:val="clear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19"/>
                <w:szCs w:val="19"/>
                <w:shd w:fill="FFFFFF" w:val="clear"/>
              </w:rPr>
              <w:t>%), papryka ostra, tymianek, pieprz czarny, rozmaryn, natka pietruszki, majeranek, oregano, olej rzepakowy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2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zyprawa kebeb-gyro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3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zyprawa warzywna do potraw z naturalnych składników (Sól morska, suszone warzywa 32% (marchew, pasternak, cebula, ziemniaki, seler, pomidory, por, papryka, natka pietruszki), cukier, lubczyk, pieprz czarny, kurkuma, czosnek, koper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3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Rodzynki sułtańsk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yż biał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1 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1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yż paraboliczn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1 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1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łonecznik łuskany</w:t>
            </w:r>
          </w:p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5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19"/>
                <w:szCs w:val="19"/>
              </w:rPr>
              <w:t>Soczek owocowy 100 % bez dodatku cukru w butel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30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2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19"/>
                <w:szCs w:val="19"/>
              </w:rPr>
              <w:t>Soczek z 100 % owoców ze słomk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20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2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oczewica czerwo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1 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2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19"/>
                <w:szCs w:val="19"/>
              </w:rPr>
              <w:t>Sok tłoczony 100 % z owoców (jabłkowy, pomarańczowy, wieloowocowy),bez dodatku cukru, konserwantów,</w:t>
            </w:r>
          </w:p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ubstancji słodzących, barwników i aromatów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3 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ól morska o obniżonej zawartości sodu , jodowa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1 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2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czaw siekan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28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2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malczyk wegańs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5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2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uńczyk w kawałkach w puszce (kawałki w oleju, wodzie 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17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2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ymianek suszon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1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2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19"/>
                <w:szCs w:val="19"/>
              </w:rPr>
              <w:t>Baton zbożowe b/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nacki popcornow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3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Wafle bez cukr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5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3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afle ryżowe naturalne ( ryż brązowy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13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3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afle ryżowe z pestkami dyni i algami morskim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3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afle ryżowe z polew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3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oda mineral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50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3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Ziele angielsk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15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3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Zioła prowansalskie suszo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1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3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Żelatyna spożywcz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5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3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Żurawina suszo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1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4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Żurek koncentrat (woda, przeciery warzywne w zmiennych proporcjach (10%) (z cebuli, ziemniaków), naturalny zakwas żytni (2,8%) (gluten), sól, tłuszcz wieprzowy, mąki: żytnia i pszenna (zawierają gluten), laktoza (mleko), białko mleka, ekstrakt grzybowy, przyprawy i ekstrakty przypraw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30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4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Drożdż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1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4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Słomka ptysiowa( jaja świeże, mąka pszenna, olej rzepakowy, cukier, sól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4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Zakwas naturalny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105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lang w:val="pl-PL" w:eastAsia="zh-CN"/>
              </w:rPr>
              <w:t>RAZ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..………  zł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w tym z 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Vat 5 % : …………..... zł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Vat 8 %: ……….……  zł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Vat 23 %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..……… zł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  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…………………</w:t>
            </w: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.. zł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</w:tr>
    </w:tbl>
    <w:p>
      <w:pPr>
        <w:pStyle w:val="Normal"/>
        <w:spacing w:lineRule="exact" w:line="280"/>
        <w:jc w:val="both"/>
        <w:rPr>
          <w:rFonts w:ascii="Calibri" w:hAnsi="Calibri" w:cs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pPr>
      <w:r>
        <w:rPr>
          <w:rFonts w:cs="Calibri" w:ascii="Calibri" w:hAnsi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r>
      <w:bookmarkStart w:id="0" w:name="_Hlk15381614"/>
      <w:bookmarkStart w:id="1" w:name="_Hlk15381614"/>
      <w:bookmarkEnd w:id="1"/>
    </w:p>
    <w:p>
      <w:pPr>
        <w:pStyle w:val="TextBody"/>
        <w:tabs>
          <w:tab w:val="clear" w:pos="708"/>
          <w:tab w:val="left" w:pos="426" w:leader="none"/>
        </w:tabs>
        <w:spacing w:lineRule="exact" w:line="280" w:before="0" w:after="0"/>
        <w:ind w:left="567" w:hanging="425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Hlk1538161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przeprowadzenia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- </w:t>
      </w:r>
      <w:r>
        <w:rPr>
          <w:rFonts w:cs="Calibri" w:ascii="Calibri" w:hAnsi="Calibri"/>
          <w:b/>
          <w:color w:val="000000"/>
          <w:sz w:val="22"/>
          <w:szCs w:val="22"/>
        </w:rPr>
        <w:t>CZAS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OWARU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: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…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val="pl-PL" w:eastAsia="pl-PL"/>
        </w:rPr>
        <w:t>……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……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val="pl-PL" w:eastAsia="pl-PL"/>
        </w:rPr>
        <w:t xml:space="preserve"> minut </w:t>
      </w: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  <w:t>(należy wpisać podać konkretną ilość minut, z uwzględnieniem zasad oceny ofert podanych w Rozdziale XVI ust. 4 SWZ)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6z1">
    <w:name w:val="WW8Num6z1"/>
    <w:qFormat/>
    <w:rPr>
      <w:rFonts w:ascii="Arial" w:hAnsi="Arial" w:eastAsia="Times New Roman" w:cs="Arial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/>
      <w:i w:val="false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bCs/>
      <w:sz w:val="20"/>
    </w:rPr>
  </w:style>
  <w:style w:type="character" w:styleId="WW8Num13z2">
    <w:name w:val="WW8Num13z2"/>
    <w:qFormat/>
    <w:rPr>
      <w:rFonts w:ascii="Arial" w:hAnsi="Arial" w:eastAsia="Times New Roman" w:cs="Arial"/>
      <w:b/>
      <w:sz w:val="20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rFonts w:ascii="Arial" w:hAnsi="Arial" w:cs="Arial"/>
      <w:b w:val="false"/>
      <w:sz w:val="20"/>
      <w:szCs w:val="20"/>
    </w:rPr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>
      <w:rFonts w:ascii="Arial" w:hAnsi="Arial" w:eastAsia="Times New Roman" w:cs="Arial"/>
      <w:b/>
      <w:sz w:val="20"/>
    </w:rPr>
  </w:style>
  <w:style w:type="character" w:styleId="WW8Num20z0">
    <w:name w:val="WW8Num20z0"/>
    <w:qFormat/>
    <w:rPr>
      <w:b/>
      <w:i w:val="false"/>
      <w:iCs w:val="false"/>
      <w:sz w:val="22"/>
      <w:szCs w:val="22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0"/>
    </w:rPr>
  </w:style>
  <w:style w:type="character" w:styleId="WW8Num21z1">
    <w:name w:val="WW8Num21z1"/>
    <w:qFormat/>
    <w:rPr>
      <w:rFonts w:ascii="Arial" w:hAnsi="Arial" w:eastAsia="Times New Roman" w:cs="Arial"/>
      <w:b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/>
      <w:i w:val="false"/>
      <w:iCs w:val="false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b/>
      <w:bCs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character" w:styleId="Pogrubienie">
    <w:name w:val="Pogrubienie"/>
    <w:qFormat/>
    <w:rPr>
      <w:b/>
      <w:bCs/>
    </w:rPr>
  </w:style>
  <w:style w:type="character" w:styleId="TekstpodstawowyZnak">
    <w:name w:val="Tekst podstawowy Znak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9:56:00Z</dcterms:created>
  <dc:creator>Jerzy Major</dc:creator>
  <dc:description/>
  <cp:keywords/>
  <dc:language>en-US</dc:language>
  <cp:lastModifiedBy>user</cp:lastModifiedBy>
  <cp:lastPrinted>2024-10-23T13:27:00Z</cp:lastPrinted>
  <dcterms:modified xsi:type="dcterms:W3CDTF">2024-11-17T17:1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