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BIAŁ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EGON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..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544"/>
        <w:gridCol w:w="1275"/>
        <w:gridCol w:w="70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OPAKOW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19"/>
                <w:szCs w:val="19"/>
              </w:rPr>
              <w:t xml:space="preserve">Mleko 2,0 % UH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Jogurt naturalny kubeczek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Jogurt naturalny kubecz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Jogurt naturalny 2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Napój jogurtowy do picia o zawartości cukru do 13,5 g / 100 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Serek homogenizowany waniliowy, owocowy o zawartości cukru  do 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13,5 g / 100 ml</w:t>
            </w:r>
          </w:p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Serek homogenizowany waniliowy, owocowy o zawartości cukru </w:t>
            </w:r>
          </w:p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do 13,5 g / 100 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Jogurt naturalny grec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Kefir natural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er żółty w plastr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er żół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er typu mozzarel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erek śmietankowy natural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erek śmietankowy natural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Twaróg waniliow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erek mascarp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Twarożek naturalny typu grani, wiejs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Twaróg półtłus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ka UHT 12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ka UHT 18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ka UHT 30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250 ml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ka UHT 18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ka UHT 30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ka UHT 36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a kwaśna 12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19"/>
                <w:szCs w:val="19"/>
              </w:rPr>
              <w:t>Śmietana kwaśna 18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aślanka natu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Jogurt owocowy o obniżonej zawartości cuk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19"/>
                <w:szCs w:val="19"/>
              </w:rPr>
              <w:t xml:space="preserve">Masło min.  82 % tłuszcz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Jogurt owocowy o obniżonej zawartości cuk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Jogurt owocowy o obniżonej zawartości cuk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er parmez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erek topio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...... 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0:26:00Z</dcterms:created>
  <dc:creator>Jerzy Major</dc:creator>
  <dc:description/>
  <cp:keywords/>
  <dc:language>en-US</dc:language>
  <cp:lastModifiedBy>user</cp:lastModifiedBy>
  <cp:lastPrinted>2024-10-23T13:29:00Z</cp:lastPrinted>
  <dcterms:modified xsi:type="dcterms:W3CDTF">2024-11-17T1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