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2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SP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2 – RYB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ej </w:t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0.06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sz w:val="22"/>
          <w:szCs w:val="22"/>
          <w:lang w:val="pl-PL"/>
        </w:rPr>
        <w:t xml:space="preserve">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Roosevelta 12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EGON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0.06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1276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>
          <w:trHeight w:val="2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Śledź marynow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orsz, filet mrożony klasa 1, bez polifosforanów, max 2 % glaz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iruna filet SHP b/skóry N. Zelandia mrożona, produkcja morska, dopuszczalne do 3 % glazur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let z łososia atlantyckiego ze skórą D-trym. Vac. mrożo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Łosoś atlantycki plastry wędzony na zimno Vac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luszki rybne z fileta (ryby białe 65 %, mąka pszenna, olej rzepakowy, sól, naturalne aromaty, drożdże, przypraw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Filet rybny zapiekany z serem, panierowan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Filet rybny zapiekany ze szpinakiem, panierow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orsz Czerniak SHP Islandia mrożony, dopuszczalne do 3% glazur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let śledziowy a la mati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rszczuk filet SHP Argentyna, dopuszczalne 3 % glaz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Łączna wartość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0:13:00Z</dcterms:created>
  <dc:creator>Jerzy Major</dc:creator>
  <dc:description/>
  <cp:keywords/>
  <dc:language>en-US</dc:language>
  <cp:lastModifiedBy>user</cp:lastModifiedBy>
  <cp:lastPrinted>2024-10-23T13:28:00Z</cp:lastPrinted>
  <dcterms:modified xsi:type="dcterms:W3CDTF">2024-11-17T1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