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7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SP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cap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ap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M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ROŻONKI</w:t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y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Podstawow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ej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nr 2 im. Olimpijczyków Polskich</w:t>
      </w:r>
      <w:r>
        <w:rPr>
          <w:rFonts w:cs="Calibri" w:ascii="Calibri" w:hAnsi="Calibri"/>
          <w:b/>
          <w:bCs/>
          <w:sz w:val="22"/>
          <w:szCs w:val="22"/>
        </w:rPr>
        <w:t xml:space="preserve"> w Pile w okresie od 2.01.2025 r. do 30.06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TextBody"/>
        <w:snapToGrid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a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Podstawow</w:t>
      </w:r>
      <w:r>
        <w:rPr>
          <w:rFonts w:cs="Calibri" w:ascii="Calibri" w:hAnsi="Calibri"/>
          <w:sz w:val="22"/>
          <w:szCs w:val="22"/>
          <w:lang w:val="pl-PL"/>
        </w:rPr>
        <w:t xml:space="preserve">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nr 2 im. Olimpijczyków Polskich</w:t>
      </w:r>
      <w:r>
        <w:rPr>
          <w:rFonts w:cs="Calibri" w:ascii="Calibri" w:hAnsi="Calibri"/>
          <w:sz w:val="22"/>
          <w:szCs w:val="22"/>
          <w:lang w:eastAsia="ar-SA"/>
        </w:rPr>
        <w:t xml:space="preserve">, ul. </w:t>
      </w:r>
      <w:r>
        <w:rPr>
          <w:rFonts w:cs="Calibri" w:ascii="Calibri" w:hAnsi="Calibri"/>
          <w:sz w:val="22"/>
          <w:szCs w:val="22"/>
          <w:lang w:val="pl-PL" w:eastAsia="ar-SA"/>
        </w:rPr>
        <w:t>Roosevelta 12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</w:rPr>
        <w:t>d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0.06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..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</w:rPr>
        <w:t>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536"/>
        <w:gridCol w:w="992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rokuły mrożon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rukselka mrożo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Fasolka szparagowa żółta cięta mrożon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Groszek zielony mrożony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Kalafior mrożony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Marchewka mini mrożon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rchewka z groszki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eszanka chińska (kiełki fasoli Mung, cebula plastry, papryka czerwona paski, grzyby chińskie paski, pędy bambusa, por plastry, marchew słupk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lina mrożo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eszanka kompotowa 7 składnikowa (śliwki bez pestek, wiśnie bez pestek, truskawki, czarne porzeczki, agrest, aronia, czerwone porzeczk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luski na parze mrożone (mąka pszenna typ 500, woda, cukier, mleko, drożdże, tłuszcz roślinny, jaja, só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pinak rozdrobniony mrożon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ruskawka mrożo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iśnia mrożona bez pest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eszanka/bukiet warzy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arszcz ukraińsk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opyt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luski śląsk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łoszczyzna paski mrożo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Frytki do piekarnik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z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 podać konkretną ilość minut,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Wartosc">
    <w:name w:val="wartosc"/>
    <w:qFormat/>
    <w:rPr/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21:02:00Z</dcterms:created>
  <dc:creator>Jerzy Major</dc:creator>
  <dc:description/>
  <cp:keywords/>
  <dc:language>en-US</dc:language>
  <cp:lastModifiedBy>user</cp:lastModifiedBy>
  <cp:lastPrinted>2024-10-23T13:34:00Z</cp:lastPrinted>
  <dcterms:modified xsi:type="dcterms:W3CDTF">2024-11-17T17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