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408" w:leader="none"/>
        </w:tabs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Fizyczny dozór mienia Podkarpackiego Zarządu Dróg Wojewódzkich w roku 2025 – 6 zadań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82/2024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4-11-20T08:00:00Z</dcterms:modified>
  <cp:revision>12</cp:revision>
  <dc:subject/>
  <dc:title>Rozdział II SIWZ – Załącznik nr 1 do oferty</dc:title>
</cp:coreProperties>
</file>