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0"/>
      </w:tblGrid>
      <w:tr>
        <w:trPr>
          <w:trHeight w:val="845" w:hRule="atLeast"/>
        </w:trPr>
        <w:tc>
          <w:tcPr>
            <w:tcW w:w="9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rPr>
                <w:rFonts w:ascii="Cambria" w:hAnsi="Cambria" w:cs="Cambria"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ZAKRES CZYNNOŚCI I OBOWIĄZKÓW- zadanie 2</w:t>
            </w:r>
          </w:p>
          <w:p>
            <w:pPr>
              <w:pStyle w:val="Heading1"/>
              <w:jc w:val="center"/>
              <w:rPr>
                <w:rFonts w:ascii="Cambria" w:hAnsi="Cambria" w:cs="Tahoma"/>
                <w:i/>
                <w:i/>
                <w:sz w:val="28"/>
                <w:szCs w:val="28"/>
              </w:rPr>
            </w:pPr>
            <w:r>
              <w:rPr>
                <w:rFonts w:cs="Tahoma" w:ascii="Cambria" w:hAnsi="Cambria"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36"/>
        </w:rPr>
      </w:pPr>
      <w:r>
        <w:rPr>
          <w:rFonts w:cs="Cambria" w:ascii="Cambria" w:hAnsi="Cambria"/>
          <w:b/>
          <w:bCs/>
          <w:sz w:val="36"/>
        </w:rPr>
        <w:t>Do obowiązków dozorców należeć będzie: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32"/>
        </w:rPr>
      </w:pPr>
      <w:r>
        <w:rPr>
          <w:rFonts w:cs="Cambria" w:ascii="Cambria" w:hAnsi="Cambria"/>
          <w:b/>
          <w:bCs/>
          <w:sz w:val="32"/>
        </w:rPr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prawowanie dozoru nad całym mieniem znajdującym się na terenie Bazy Materiałowej w m . Lisie Jam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Prowadzenie książki służby, w której należy odnotować wszelkie zdarzenia w czasie służby, a ponadto: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pisywać wjazdy i wyjazdy pojazdów nie będących w użytkowaniu PZDW z podaniem godziny oraz numeru rejestracyjnego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Cambria" w:ascii="Cambria" w:hAnsi="Cambria"/>
        </w:rPr>
        <w:t xml:space="preserve">Wpisywać osoby obce przebywające na terenie Bazy Materiałowej </w:t>
        <w:br/>
        <w:t>w Lisich Jamach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pisywać kontrole prowadzone przez dyrekcję PZDW, upoważnionych pracowników lub policję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palanie i wygaszanie światła na terenie Bazy Materiałowej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zedkładanie przełożonym opinii i wniosków w sprawie zabezpieczenia mienia zakładu pracy oraz ochrony p. poż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mbria" w:ascii="Cambria" w:hAnsi="Cambria"/>
        </w:rPr>
        <w:t>Nie wpuszczanie na teren zakładu pracy osób nietrzeźwych, oraz osób po spożyciu innych środków podobnie działających do alkoholu i natychmiastowe zgłoszenie bezpośredniemu przełożonemu faktu spożywania alkoholu na terenie zakładu pracy przez pracowników. Fakt ten musi być każdorazowo odnotowywany w książce raportow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okresie zimy odśnieżanie chodników, a latem ich zamiatanie, oraz utrzymanie zieleni na terenie strzeżonym polegającym na koszeniu traw na placu 3 razy w sezonie około 1,5 ara oraz przycinanie żywopłotu 2 razy w sezonie około 180 mb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dtrzymywanie ognia w piecu pomieszczenia dyżurk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przypadku prób naruszania mienia należy bezzwłocznie powiadomić POLICJĘ, oraz Kierownika Rejonu Dróg Wojewódzki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bałość o wyposażenie i utrzymanie czystości miejsca oraz o powierzony sprzę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najomość numerów telefonów służb interwencyjnych i pogotowia ratunkowego, straży pożarnej, policji oraz adresów i telefonów osób odpowiedzialnych za dozorowany obiek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ozór mienia w dniach powszednich w godzinach wskazanych przez zamawiającego.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Cambria"/>
          <w:b/>
          <w:b/>
          <w:bCs/>
          <w:sz w:val="28"/>
        </w:rPr>
      </w:pPr>
      <w:r>
        <w:rPr>
          <w:rFonts w:cs="Cambria" w:ascii="Cambria" w:hAnsi="Cambria"/>
          <w:b/>
          <w:bCs/>
          <w:sz w:val="28"/>
        </w:rPr>
        <w:t>Dozorcy pełniącemu służbę  zabrania się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puszczania miejsca pracy do czasu przybycia zmiennika lub do czasu przekazania obiektu przedstawicielowi zleceniodawcy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Cambria" w:ascii="Cambria" w:hAnsi="Cambria"/>
        </w:rPr>
        <w:t>przynoszenia lub spożywania alkoholu i środków podobne działających do alkoholu w miejscu i czasie pracy, a także stawiania się do służby w stanie wskazującym na spożycie alkoholu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zyjmowania w miejscu pracy osób postronnych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dokonywania wszelkich napraw instalacji urządzeń elektrycznych lub gazowych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uruchamiania maszyn, pojazdów lub innych urządzeń nie będących w dyspozycji strażnika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owadzenia prywatnych rozmów telefonicznych ze służbowego aparatu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Cambria" w:ascii="Cambria" w:hAnsi="Cambria"/>
        </w:rPr>
        <w:t xml:space="preserve">wykonywanie prac nie wchodzących w zakres czynności ustalonych przez zleceniodawcę i nie zatwierdzonych przez Kierownika Rejonu Dróg Wojewódzkich, a zwłaszcza prac wymagających opuszczenia dozorowanego obiektu </w:t>
      </w:r>
    </w:p>
    <w:p>
      <w:pPr>
        <w:pStyle w:val="Normal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 </w:t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ind w:right="-284" w:hanging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269" w:bottom="32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1">
    <w:name w:val="Nagłówek Znak1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1:07:00Z</dcterms:created>
  <dc:creator>elżbieta</dc:creator>
  <dc:description/>
  <cp:keywords/>
  <dc:language>en-US</dc:language>
  <cp:lastModifiedBy>Wojtek</cp:lastModifiedBy>
  <cp:lastPrinted>2018-11-27T11:59:00Z</cp:lastPrinted>
  <dcterms:modified xsi:type="dcterms:W3CDTF">2024-11-21T09:48:00Z</dcterms:modified>
  <cp:revision>28</cp:revision>
  <dc:subject/>
  <dc:title>Rozdział II SIWZ – Załącznik nr 6 do oferty</dc:title>
</cp:coreProperties>
</file>