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- Zadanie 5</w:t>
            </w:r>
          </w:p>
          <w:p>
            <w:pPr>
              <w:pStyle w:val="Heading1"/>
              <w:jc w:val="left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  <w:t>Do obowiązków dozorców należeć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Sprawowanie dozoru nad całym mieniem znajdującym się na terenie </w:t>
      </w:r>
      <w:r>
        <w:rPr>
          <w:rFonts w:cs="Cambria" w:ascii="Cambria" w:hAnsi="Cambria"/>
          <w:lang w:val="pl-PL"/>
        </w:rPr>
        <w:t>Rejonu Dróg Wojewódzkich w Ustrzykach Dolnych z/s w Ustjanowej Górnej 95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Prowadzenie książki służby, w której należy odnotować wszelkie zdarzenia </w:t>
        <w:br/>
        <w:t>w czasie służby, a ponadt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pisywać wjazdy i wyjazdy pojazdów nie będących w użytkowaniu PZDW </w:t>
        <w:br/>
        <w:t>z podaniem godziny oraz numeru rejestracyj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osoby obce przebywające na terenie RDW Ustrzyki Dolne z/s</w:t>
        <w:br/>
        <w:t xml:space="preserve"> w Ustjanowej Górnej 9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kontrole prowadzone przez dyrekcję PZDW, upoważnionych pracowników lub policj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Rejonu Dróg Wojewódzki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nie przełożonym opinii i wniosków w sprawie zabezpieczenia mienia zakładu pracy oraz ochrony p. po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kierownikowi rejonu faktu spożywania alkoholu na terenie zakładu pracy przez pracowników. Fakt ten musi być każdorazowo odnotowywany w książce raportowej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kresie letnim systematyczne (zachowując wygląd estetyczny – minimum raz na tydzień) koszenie trawy (sprzętem mechanicznym) obok budynków, łącznie</w:t>
        <w:br/>
        <w:t xml:space="preserve"> z jej usunięciem oraz porządkowanie rabat (pi</w:t>
      </w:r>
      <w:r>
        <w:rPr>
          <w:rFonts w:cs="Cambria" w:ascii="Cambria" w:hAnsi="Cambria"/>
          <w:lang w:val="pl-PL"/>
        </w:rPr>
        <w:t>e</w:t>
      </w:r>
      <w:r>
        <w:rPr>
          <w:rFonts w:cs="Cambria" w:ascii="Cambria" w:hAnsi="Cambria"/>
        </w:rPr>
        <w:t>lenie trawy, usuwanie suchych liści, gałęzi, podlewanie, itp.)</w:t>
      </w:r>
      <w:r>
        <w:rPr>
          <w:rFonts w:cs="Cambria" w:ascii="Cambria" w:hAnsi="Cambria"/>
          <w:lang w:val="pl-PL"/>
        </w:rPr>
        <w:t>, grabienie liści na powierzchni całego obiek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 przypadku prób naruszania mienia należy bezzwłocznie powiadomić POLICJĘ, oraz Kierownika Rejonu Dróg Wojewódzk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Dbałość o wyposażenie i utrzymanie czystości miejsca oraz o powierzony sprzę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omość numerów telefonów służb interwencyjnych i pogotowia ratunkowego, straży pożarnej, policji oraz adresów i telefonów osób odpowiedzialnych</w:t>
        <w:br/>
        <w:t xml:space="preserve"> za dozorowany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zór mienia w dniach powszednich w godzinach 15:00-7:00 oraz w soboty, niedziele i święta 24 godziny na dobę,  w okresie od 1 maja 2025 r. do dnia 31 października 2025 r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opuszczania miejsca pracy do czasu przybycia zmiennika lub do czasu przekazania obiektu przedstawicielowi zleceniodaw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zynoszenia lub spożywania alkoholu i środków podobne działających do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a w miejscu pracy osób postron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a wszelkich napraw instalacji urządzeń elektrycznych lub gazow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uruchamiania maszyn, pojazdów lub innych urządzeń nie będących </w:t>
        <w:br/>
        <w:t>w dyspozycji strażnik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ykonywanie prac nie wchodzących w zakres czynności ustalonych przez zleceniodawcę i nie zatwierdzonych przez Kierownika Rejonu Dróg Wojewódzkich w Ustrzykach Dolnych z/s w Ustjanowej Górnej 95, </w:t>
        <w:br/>
        <w:t xml:space="preserve">a zwłaszcza prac wymagających opuszczenia dozorowanego obiektu 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sporządził: Łukasz Konopelski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69" w:bottom="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7:00Z</dcterms:created>
  <dc:creator>elżbieta</dc:creator>
  <dc:description/>
  <cp:keywords/>
  <dc:language>en-US</dc:language>
  <cp:lastModifiedBy>Magda</cp:lastModifiedBy>
  <cp:lastPrinted>2014-12-04T11:59:00Z</cp:lastPrinted>
  <dcterms:modified xsi:type="dcterms:W3CDTF">2024-11-21T10:41:00Z</dcterms:modified>
  <cp:revision>23</cp:revision>
  <dc:subject/>
  <dc:title>Rozdział II SIWZ – Załącznik nr 6 do oferty</dc:title>
</cp:coreProperties>
</file>