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AKT UMOW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Nr </w:t>
      </w:r>
      <w:r>
        <w:rPr>
          <w:rFonts w:eastAsia="Times New Roman" w:cs="Arial" w:ascii="Arial" w:hAnsi="Arial"/>
          <w:b/>
          <w:sz w:val="20"/>
          <w:szCs w:val="20"/>
        </w:rPr>
        <w:t xml:space="preserve">……………………….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 dnia </w:t>
      </w:r>
      <w:r>
        <w:rPr>
          <w:rFonts w:eastAsia="Times New Roman" w:cs="Arial" w:ascii="Arial" w:hAnsi="Arial"/>
          <w:b/>
          <w:sz w:val="20"/>
          <w:szCs w:val="20"/>
        </w:rPr>
        <w:t>…………………..r.</w:t>
      </w:r>
    </w:p>
    <w:p>
      <w:pPr>
        <w:pStyle w:val="Heading"/>
        <w:spacing w:lineRule="auto" w:line="276"/>
        <w:jc w:val="left"/>
        <w:rPr>
          <w:rFonts w:ascii="Arial" w:hAnsi="Arial" w:eastAsia="Times New Roman" w:cs="Arial"/>
          <w:b w:val="false"/>
          <w:b w:val="false"/>
          <w:sz w:val="20"/>
          <w:szCs w:val="20"/>
        </w:rPr>
      </w:pPr>
      <w:r>
        <w:rPr>
          <w:rFonts w:eastAsia="Times New Roman"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y pomiędzy: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TWEM PODKARPACKIM, al. Łukasza Cieplińskiego 4, 35-010 Rzeszów, NIP: 813-33-15-014 - PODKARPACKIM ZARZĄDEM DRÓG WOJEWÓDZKICH, ul. T. Boya Żeleńskiego 19a, 35-105 Rzeszów, zwanym dalej ZAMAWIAJĄCYM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Księgowej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ącym działalność gospodarczą pn………………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a podstawie wpisu do</w:t>
        <w:br/>
        <w:t>ewidencji działalności gospodarczej prowadzonej przez ………………………,  zwanym dalej</w:t>
        <w:br/>
      </w:r>
      <w:r>
        <w:rPr>
          <w:rFonts w:cs="Arial" w:ascii="Arial" w:hAnsi="Arial"/>
          <w:b/>
          <w:bCs/>
          <w:sz w:val="20"/>
        </w:rPr>
        <w:t xml:space="preserve">WYKONAWCĄ,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eastAsia="Times New Roman" w:cs="Arial" w:ascii="Arial" w:hAnsi="Arial"/>
          <w:bCs/>
          <w:sz w:val="20"/>
          <w:szCs w:val="20"/>
        </w:rPr>
        <w:t xml:space="preserve">  na  podstawie art. 275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 ustawy</w:t>
        <w:br/>
        <w:t>z dnia 11.09.2019 r. Prawo Zamówień Publicznych, zawarta została umowa następującej treści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leca, a Wykonawca przyjmuje do wykonania: …………………………………………….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ind w:left="284" w:right="-142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świadczyć usługi zgodnie z ustaleniami zawartymi w Opisie Przedmiotu Zamówienia stanowiącym integralną część niniejszej umowy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Integralnymi składnikami umowy jest: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pecyfikacja Warunków Zamówienia (SWZ) wraz ze złożonymi pytaniami i udzielonymi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before="0" w:after="0"/>
        <w:ind w:left="1065" w:right="-142" w:hanging="36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jaśnieniami w postępowaniu o udzielenie zamówienia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a wykonawcy;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IN REALIZACJI UMOWY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Termin wykonania określonego w § 1 zakresu usług: do dnia </w:t>
      </w:r>
      <w:r>
        <w:rPr>
          <w:rFonts w:cs="Arial" w:ascii="Arial" w:hAnsi="Arial"/>
          <w:sz w:val="20"/>
          <w:highlight w:val="yellow"/>
        </w:rPr>
        <w:t>........... do dnia.........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Wykonawca będzie świadczył usługi w dni robocze w następujących godzinach </w:t>
        <w:br/>
      </w:r>
      <w:r>
        <w:rPr>
          <w:rFonts w:cs="Arial" w:ascii="Arial" w:hAnsi="Arial"/>
          <w:b/>
          <w:sz w:val="20"/>
        </w:rPr>
        <w:t>15:00-7:00</w:t>
      </w:r>
      <w:r>
        <w:rPr>
          <w:rFonts w:cs="Arial" w:ascii="Arial" w:hAnsi="Arial"/>
          <w:sz w:val="20"/>
        </w:rPr>
        <w:t xml:space="preserve"> oraz we wszystkie dni wolne od pracy całodobowo (soboty, niedziele, święta).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110939381"/>
      <w:bookmarkStart w:id="1" w:name="_Hlk101941700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§ 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2" w:name="_Hlk110939381"/>
      <w:bookmarkEnd w:id="2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YNAGRODZENIE, FAKTUROWANIE, CESJA WIERZYTELNOŚC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uje się zapłacić Wykonawcy za wykonanie przedmiotu umowy wynagrodzenie do kwoty ……….. PLN brutto wraz z podatkiem VAT……% (słownie: ………….) zgodnie z ilością i cenami jednostkowymi zawartymi w formularzu cenowym. Wynagrodzenie płatne będzie na podstawie faktur w roku </w:t>
      </w:r>
      <w:r>
        <w:rPr>
          <w:rFonts w:cs="Arial" w:ascii="Arial" w:hAnsi="Arial"/>
          <w:sz w:val="20"/>
          <w:szCs w:val="20"/>
          <w:highlight w:val="yellow"/>
        </w:rPr>
        <w:t>……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nagrodzenie miesięczne będzie naliczone zgodnie z ilością godzin w danym miesiącu i cenami jednostkowymi zawartymi w formularzu cenowym.</w:t>
      </w:r>
    </w:p>
    <w:p>
      <w:pPr>
        <w:pStyle w:val="Normal"/>
        <w:numPr>
          <w:ilvl w:val="0"/>
          <w:numId w:val="33"/>
        </w:numPr>
        <w:spacing w:before="0" w:after="0"/>
        <w:ind w:left="360" w:hanging="36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Faktury należy wystawić i przesłać zgodnie z ustawą z dnia 11 marca 2004r., o podatku od towarów i usług. </w:t>
      </w:r>
    </w:p>
    <w:p>
      <w:pPr>
        <w:pStyle w:val="Normal"/>
        <w:numPr>
          <w:ilvl w:val="0"/>
          <w:numId w:val="16"/>
        </w:numPr>
        <w:spacing w:before="0" w:after="0"/>
        <w:ind w:left="360" w:hanging="36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Faktury zostaną wystawione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Nabywcę</w:t>
      </w:r>
      <w:r>
        <w:rPr>
          <w:rFonts w:cs="Arial" w:ascii="Arial" w:hAnsi="Arial"/>
          <w:sz w:val="20"/>
          <w:szCs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  <w:szCs w:val="20"/>
        </w:rPr>
        <w:t>Odbiorca/Płatnik</w:t>
      </w:r>
      <w:r>
        <w:rPr>
          <w:rFonts w:cs="Arial" w:ascii="Arial" w:hAnsi="Arial"/>
          <w:sz w:val="20"/>
          <w:szCs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  <w:szCs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  <w:szCs w:val="20"/>
        </w:rPr>
        <w:t>i ewentualne numery aneksów do tej umowy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ależności za wykonane zamówienie będą wpłacane na konto bankowe Wykonawcy wskazane na fakturze.</w:t>
      </w:r>
    </w:p>
    <w:p>
      <w:pPr>
        <w:pStyle w:val="Normal"/>
        <w:numPr>
          <w:ilvl w:val="0"/>
          <w:numId w:val="16"/>
        </w:numPr>
        <w:spacing w:before="0" w:after="0"/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zgodności rachunku rozliczeniowego wskazanym na fakturze o którym mowa w ust. 4 powyżej z wykazem podatników Ministerstwa Finansów o który mowa w ust. 5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załącza do faktur oświadczenie zawierające opis udziału wszystkich zasobów Podmiotów Udostępniających Zasoby w trakcie realizacji Umowy, za miesiąc w którym zgodnie z umową zobowiązany był do rzeczywistego udziału zasobów PUZ w wykonywaniu zamówienia, zgodnie z dowodami złożonymi na etapie postępowania o udzielenie zamówienia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leżne wynagrodzenie Zamawiający będzie wypłacał w okresach miesięcznych przelewem na podstawie faktur z rachunku Zamawiającego na rachunek Wykonawcy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skazany na fakturze VAT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erminie do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0 dn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licząc od daty przyjęcia prawidłowo wystawionej faktury przez Zamawiającego. </w:t>
      </w:r>
      <w:r>
        <w:rPr>
          <w:rFonts w:cs="Arial" w:ascii="Arial" w:hAnsi="Arial"/>
          <w:iCs/>
          <w:sz w:val="20"/>
          <w:szCs w:val="20"/>
        </w:rPr>
        <w:t xml:space="preserve">W miesiącu grudniu Wykonawca  jest  zobowiązany dostarczyć fakturę do siedziby Zamawiającego najpóźniej do dnia 23 grudnia. Wynagrodzenie zostanie wypłacone zgodnie z następującymi zasadami:  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Za datę spełnienia świadczenia pieniężnego uznaje się dzień, w którym nastąpiło obciążenie</w:t>
        <w:br/>
        <w:t>rachunku bankowego Zamawiającego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godnie z ustawą z dnia 23 listopada 2018r. o elektronicznym fakturowaniu w zamówieniach</w:t>
        <w:br/>
        <w:t>publicznych, koncesjach na roboty budowlane lub usługi Wykonawca może przesyłać</w:t>
        <w:br/>
        <w:t xml:space="preserve">ustrukturyzowane faktury elektroniczne za pomocą platformy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pl-PL"/>
          </w:rPr>
          <w:t>https://efaktura.gov.pl/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lub w inny</w:t>
        <w:br/>
        <w:t xml:space="preserve">sposób zapewniający Zamawiającemu możliwość zapoznania się z nimi. </w:t>
      </w:r>
      <w:r>
        <w:rPr>
          <w:rFonts w:cs="Arial" w:ascii="Arial" w:hAnsi="Arial"/>
          <w:sz w:val="20"/>
          <w:szCs w:val="20"/>
        </w:rPr>
        <w:t xml:space="preserve">Zamawiający posiada adres PEF NIP 8132937794 w systemie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brokerpefexpert.efaktura.gov.pl</w:t>
        </w:r>
      </w:hyperlink>
      <w:r>
        <w:rPr>
          <w:rFonts w:cs="Arial" w:ascii="Arial" w:hAnsi="Arial"/>
          <w:sz w:val="20"/>
          <w:szCs w:val="20"/>
        </w:rPr>
        <w:t xml:space="preserve"> Brokera PEFexpert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jest obowiązany do odbierania od Wykonawcy ustrukturyzowanych faktur</w:t>
        <w:br/>
        <w:t>elektronicznych przesłanych za pośrednictwem platform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nie jest obowiązany do wysyłania ustrukturyzowanych faktur elektronicznych do Zamawiającego za pośrednictwem platform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rukturyzowana faktura elektroniczna składa się z danych wymaganych przepisami o podatku od towarów i usług oraz danych zawierających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1298" w:hanging="21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formacje dotyczące odbiorcy płatności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1298" w:hanging="21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skazanie umowy zamówienia publiczneg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rony wyrażają zgodę na wysyłanie i odbieranie innych ustrukturyzowanych dokumentów</w:t>
        <w:br/>
        <w:t xml:space="preserve">elektroniczne za pośrednictwem platformy. 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ykonawca nie może dokonać przeniesienia, w szczególności cesji, przekazu, sprzedaży,</w:t>
        <w:br/>
        <w:t>zastawienia jakiejkolwiek wierzytelności lub jej części wobec Zamawiającego, korzyści wynikającej</w:t>
        <w:br/>
        <w:t xml:space="preserve">z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 lub udziału w niej na osoby trzecie bez uprzedniej, pisemnej zgody 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W przypadku Wykonawcy będącego</w:t>
      </w:r>
      <w:r>
        <w:rPr>
          <w:rFonts w:cs="Arial" w:ascii="Arial" w:hAnsi="Arial"/>
          <w:bCs/>
          <w:iCs/>
          <w:sz w:val="20"/>
          <w:szCs w:val="20"/>
        </w:rPr>
        <w:t xml:space="preserve"> w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k</w:t>
      </w:r>
      <w:r>
        <w:rPr>
          <w:rFonts w:cs="Arial" w:ascii="Arial" w:hAnsi="Arial"/>
          <w:bCs/>
          <w:iCs/>
          <w:sz w:val="20"/>
          <w:szCs w:val="20"/>
          <w:lang w:val="en-US"/>
        </w:rPr>
        <w:t>onsorcjum, z wnioskiem do Zamawiającego o wyrażenie zgody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na dokonanie ww. czynności występują łącznie wszyscy członkowie </w:t>
      </w:r>
      <w:r>
        <w:rPr>
          <w:rFonts w:cs="Arial" w:ascii="Arial" w:hAnsi="Arial"/>
          <w:bCs/>
          <w:iCs/>
          <w:sz w:val="20"/>
          <w:szCs w:val="20"/>
        </w:rPr>
        <w:t>k</w:t>
      </w:r>
      <w:r>
        <w:rPr>
          <w:rFonts w:cs="Arial" w:ascii="Arial" w:hAnsi="Arial"/>
          <w:bCs/>
          <w:iCs/>
          <w:sz w:val="20"/>
          <w:szCs w:val="20"/>
          <w:lang w:val="en-US"/>
        </w:rPr>
        <w:t>onsorcjum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Cesja, przelew lub czynność wywołująca podobne skutki, dokonana bez pisemnej zgody</w:t>
        <w:br/>
        <w:t>Zamawiającego, jest nieważn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ALORYZACJA</w:t>
      </w:r>
    </w:p>
    <w:p>
      <w:pPr>
        <w:pStyle w:val="Normal"/>
        <w:numPr>
          <w:ilvl w:val="0"/>
          <w:numId w:val="3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rony przewidują możliwość dokonywania zmian wysokości Wynagrodzenia Wykonawcy</w:t>
      </w:r>
      <w:r>
        <w:rPr>
          <w:rFonts w:cs="Arial" w:ascii="Arial" w:hAnsi="Arial"/>
          <w:color w:val="000000"/>
          <w:sz w:val="20"/>
          <w:szCs w:val="20"/>
        </w:rPr>
        <w:t xml:space="preserve">, o którym mowa w § 3 umowy </w:t>
      </w:r>
      <w:r>
        <w:rPr>
          <w:rFonts w:cs="Arial" w:ascii="Arial" w:hAnsi="Arial"/>
          <w:sz w:val="20"/>
          <w:szCs w:val="20"/>
        </w:rPr>
        <w:t xml:space="preserve">(zmniejszenia lub zwiększenia) w oparciu o </w:t>
      </w:r>
      <w:bookmarkStart w:id="3" w:name="_Hlk118976975"/>
      <w:r>
        <w:rPr>
          <w:rFonts w:cs="Arial" w:ascii="Arial" w:hAnsi="Arial"/>
          <w:sz w:val="20"/>
          <w:szCs w:val="20"/>
        </w:rPr>
        <w:t xml:space="preserve">wskaźnik </w:t>
      </w:r>
      <w:bookmarkStart w:id="4" w:name="_Hlk118719033"/>
      <w:bookmarkStart w:id="5" w:name="_Hlk118977834"/>
      <w:bookmarkEnd w:id="3"/>
      <w:r>
        <w:rPr>
          <w:rFonts w:cs="Arial" w:ascii="Arial" w:hAnsi="Arial"/>
          <w:sz w:val="20"/>
          <w:szCs w:val="20"/>
        </w:rPr>
        <w:t xml:space="preserve">wzrostu lub spadku przeciętnego wynagrodzenia (w gospodarce narodowej – ogółem) </w:t>
      </w:r>
      <w:bookmarkEnd w:id="5"/>
      <w:r>
        <w:rPr>
          <w:rFonts w:cs="Arial" w:ascii="Arial" w:hAnsi="Arial"/>
          <w:sz w:val="20"/>
          <w:szCs w:val="20"/>
        </w:rPr>
        <w:t xml:space="preserve">opublikowany przez Prezesa Głównego Urzędu Statystycznego </w:t>
      </w:r>
      <w:bookmarkEnd w:id="4"/>
      <w:r>
        <w:rPr>
          <w:rFonts w:cs="Arial" w:ascii="Arial" w:hAnsi="Arial"/>
          <w:sz w:val="20"/>
          <w:szCs w:val="20"/>
        </w:rPr>
        <w:t>w Biuletynie Statystycznym GUS, na stronie internetowej Urzędu, wyliczony na podstawie wzrostu lub spadku przeciętnego wynagrodzenia za poprzedni kwartał, ogłaszanego przez Prezesa Głównego Urzędu Statystycznego na podstawie art. 20 pkt 2 ustawy z dnia 17 grudnia 1998 r. o emeryturach i rentach z Funduszu Ubezpieczeń Społecznych – zwany dalej „Wskaźnikiem”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loryzacja może nastąpić po publikacji w Biuletynie Statystycznym GUS Wskaźnika wyliczonego na podstawie wzrostu lub spadku przeciętnego wynagrodzenia w II kwartale względem I kwartału. Waloryzacja </w:t>
      </w:r>
      <w:r>
        <w:rPr>
          <w:rFonts w:cs="Arial" w:ascii="Arial" w:hAnsi="Arial"/>
          <w:color w:val="000000"/>
          <w:sz w:val="20"/>
          <w:szCs w:val="20"/>
        </w:rPr>
        <w:t>będzie obejmować wynagrodzenie należne za usługi, które będą wykonywane po upływie 6 miesięcy od dnia zawarcia umowy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astąpi w oparciu o „Wskaźnik Waloryzacji” stanowiący iloczyn wszystkich Wskaźników opublikowanych po dniu otwarcia ofert. Waloryzacja nastąpi, o ile obliczony w ten sposób Wskaźnik Waloryzacji będzie o minimum 6% większy lub mniejszy od Wskaźnika ogłoszonego bezpośrednio przed dniem otwarcia ofert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Waloryzacja skutkująca zwiększeniem wynagrodzenia Wykonawcy wymaga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szczegółowego udowodnienia przez Wykonawcę zwiększonych kosztów wykonania zamówienia (w szczególności zwiększonych kosztów wynagrodzeń). Zwiększenie poziomu kosztów Wykonawcy względem poziomu z dnia otwarcia ofert musi odpowiadać przynajmniej Wskaźnikowi Waloryzacji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aloryzacja dokonuje się w drodze zmiany niniejszej umowy, która wymaga formy pisemnej pod rygorem nieważności. Strona umowy, która wnosi o waloryzację składa drugiej Stronie uzasadniony wniosek. W przypadku zaistnienia przesłanek waloryzacji – druga Strona zobowiązana jest do niezwłocznego zawarcia stosownego aneksu ze Stroną wnoszącą o aneks. </w:t>
      </w:r>
      <w:r>
        <w:rPr>
          <w:rFonts w:cs="Arial" w:ascii="Arial" w:hAnsi="Arial"/>
          <w:color w:val="000000"/>
          <w:sz w:val="20"/>
          <w:szCs w:val="20"/>
        </w:rPr>
        <w:t>Maksymalna dopuszczalna zmiana Wynagrodzenia Wykonawcy w skutek zastosowania waloryzacji wynosi 10% wartości umownej brutto. Jeżeli waloryzacja w oparciu o Wskaźnik Waloryzacji miałaby doprowadzić do zmiany Wynagrodzenia Wykonawcy przekraczającej 10% wartości umownej brutto – Wskaźnika Waloryzacji podlega obniżeniu do wartości umożliwiającej zmianę Wynagrodzenia Wykonawcy wynoszącą 10% wartości umownej brutto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niosek o dokonanie waloryzacji Wynagrodzenia Wykonawcy może zostać złożony przed wystawieniem ostatniej faktury w danym roku, najpóźniej do dnia 10 grudnia. Brak złożenia wniosku o waloryzację w tym terminie powoduje utratę prawa do waloryzacji wynagrodzenia za usługi wykonane w danym roku kalendarzowym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Jeżeli waloryzacja obejmie usługi już zafakturowane – niezwłocznie po zawarciu aneksu do umowy Wykonawca skoryguje faktury podlegające waloryzacji, a Strony dokonają ewentualnej dopłaty wynagrodzenia lub zwrotu jego części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Wykonawca, którego  wynagrodzenie zostało zmienione w  związku z  waloryzacją jest  zobowiązany do  zmiany wynagrodzenia przysługującego Podwykonawcy, z którym zawarł umowę, w zakresie odpowiadającym  zmianom cen materiałów  lub  kosztów dotyczących zobowiązania  Podwykonawcy, jeżeli przedmiotem umowy są roboty  budowlane, dostawy lub usługi, a okres obowiązywania umowy przekracza 6 miesięcy.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6" w:name="_Hlk113863072"/>
      <w:bookmarkEnd w:id="6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5</w:t>
      </w:r>
    </w:p>
    <w:p>
      <w:pPr>
        <w:pStyle w:val="Normal"/>
        <w:keepNext w:val="true"/>
        <w:spacing w:before="0" w:after="0"/>
        <w:jc w:val="center"/>
        <w:rPr/>
      </w:pPr>
      <w:bookmarkStart w:id="7" w:name="_Hlk113863072"/>
      <w:bookmarkEnd w:id="7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RZEDSTAWICIEL ZAMAWIAJĄCEGO: PRACOWNIK ZAMAWIAJĄCEGO; PRZEDSTAWICIEL  WYKONAWCY, PERSONEL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stawicielem Zamawiającego sprawującym nadzór nad realizacją usług jest</w:t>
        <w:br/>
        <w:t>wyznaczony Pracownik Zamawiającego.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dstawicielem Wykonawcy jest osoba wskazana w rejestrze przedsiębiorców, bądź inna osoba umocowana w tym zakresie  przez Wykonawcę. 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Jeżeli w trakcie realizacji umowy konieczna będzie zmiana osoby/ osób wskazanych na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twierdzenie spełniania warunku udziału w postępowaniu wykonawca jest zobowiązany</w:t>
        <w:br/>
        <w:t>do zaproponowania osoby/osób, które będą spełniać warunki udziału w postępowaniu</w:t>
        <w:br/>
        <w:t>określone w SWZ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jest zobowiązany przedłożyć Zamawiającemu propozycję zmiany personelu</w:t>
        <w:br/>
        <w:t>określonego w ust. 3 wraz z dokumentami na potwierdzenie spełniania warunku udziału</w:t>
        <w:br/>
        <w:t>w postępowaniu o udzielenie zamówienia, nie później niż 7 dni przed planowanym</w:t>
        <w:br/>
        <w:t>skierowaniem wskazanej osoby do realizacji umowy.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a personelu wykonawcy nie stanowi zmiany umow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</w:r>
      <w:bookmarkStart w:id="8" w:name="_Hlk113948758"/>
      <w:bookmarkStart w:id="9" w:name="_Hlk113948758"/>
      <w:bookmarkEnd w:id="9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BOWIĄZKI WYKONAWCY</w:t>
      </w:r>
    </w:p>
    <w:p>
      <w:pPr>
        <w:pStyle w:val="Normal"/>
        <w:keepNext w:val="true"/>
        <w:numPr>
          <w:ilvl w:val="0"/>
          <w:numId w:val="6"/>
        </w:numPr>
        <w:spacing w:before="0" w:after="0"/>
        <w:ind w:left="851" w:hanging="426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bowiązany jest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rzeprowadzenie przed przystąpieniem do wykonania umowy szkolenia wszystkich osób mających  dostęp do danych osobowych i uczestniczących w  realizacji zamówienia z zakresu stosowania przepisów o  ochronie danych  osobowych;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ć przedmiot umowy zgodnie z Opisem Przedmiotu Zamówienia z uwzględnieniem wymagań określonych w SWZ i ofertą Wykonawcy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poznać się z warunkami lokalizacyjno – terenowymi miejsca prowadzenia usług</w:t>
        <w:br/>
        <w:t>i uwzględnił je w kosztorysie ofertowy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0" w:name="_Hlk113956385"/>
      <w:r>
        <w:rPr>
          <w:rFonts w:eastAsia="Times New Roman" w:cs="Arial" w:ascii="Arial" w:hAnsi="Arial"/>
          <w:sz w:val="20"/>
          <w:szCs w:val="20"/>
          <w:lang w:eastAsia="pl-PL"/>
        </w:rPr>
        <w:t>zapewnić bezpieczeństwo osób zatrudnionych przy wykonywaniu umowyz uwzględnieniem wymagań Zamawiającego, dotyczących bezpieczeństwa i higieny pracy, bezpieczeństwa przeciwpożarowego oraz ochrony środowisk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unikacja z Przedstawicielem  Zamawiającego w tym reagowanie na wydawane  polecenia, udzielania odpowiedzi na pytania związane z realizacją zamówienia w terminie nie późniejszym niż 2 dni od dnia przesłania polecenia, zapytania na wskazany w  formularzu ofertowy  adres e-mail do komunikacji, albo adres  e-mail zmienion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wykonywanie poleceń Zamawiającego związanych z realizacją zamówienia, może dotyczyć w szczególności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usunięcia nieprawidłowości w zakresie realizacji zamówienia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przedłożenia  informacji na temat podmiotów zaangażowanych w realizacji zamówienia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żliwić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Przedstawicielowi Zamawiającego </w:t>
      </w:r>
      <w:r>
        <w:rPr>
          <w:rFonts w:eastAsia="Times New Roman" w:cs="Arial" w:ascii="Arial" w:hAnsi="Arial"/>
          <w:sz w:val="20"/>
          <w:szCs w:val="20"/>
          <w:lang w:eastAsia="pl-PL"/>
        </w:rPr>
        <w:t>przeprowadzenie kontroli wykonanych usług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formować </w:t>
      </w:r>
      <w:bookmarkStart w:id="11" w:name="_Hlk108517063"/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stawiciela Zamawiającego </w:t>
      </w:r>
      <w:bookmarkEnd w:id="11"/>
      <w:r>
        <w:rPr>
          <w:rFonts w:eastAsia="Times New Roman" w:cs="Arial" w:ascii="Arial" w:hAnsi="Arial"/>
          <w:sz w:val="20"/>
          <w:szCs w:val="20"/>
          <w:lang w:eastAsia="pl-PL"/>
        </w:rPr>
        <w:t>o problemach lub okolicznościach</w:t>
        <w:br/>
        <w:t>mogących wpłynąć na jakość i termin wykonania usług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ywać objęte treścią niniejszej umowy polecenia Przedstawiciela Zamawiającego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osiadać ubezpieczenie odpowiedzialności cywilnej „polisa OC” związanej z prowadzoną przez  niego działalnością gospodarczą, której  przedmiot  obejmuje zakres usług świadczonych w ramach niniejszej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zobowiązany jest w  szczególności do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iennego i merytorycznego wykonywania przedmiotu umowy, a w razie</w:t>
        <w:br/>
        <w:t xml:space="preserve">wystąpienia konieczności rzetelnego składania wyjaśnień, 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owania objętych treścią niniejszej umowy pisemnych i ustnych poleceń Zamawiającego,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2" w:name="_Hlk113956385"/>
      <w:r>
        <w:rPr>
          <w:rFonts w:cs="Arial" w:ascii="Arial" w:hAnsi="Arial"/>
          <w:sz w:val="20"/>
          <w:szCs w:val="20"/>
        </w:rPr>
        <w:t>zgłaszania podjęcia i zakończenia dyżuru osobie funkcyjnej wskazanej przez</w:t>
        <w:br/>
        <w:t>Zamawiającego</w:t>
      </w:r>
      <w:bookmarkEnd w:id="12"/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>W przypadku nie wypełnienia obowiązków określonych w ust.1 Zamawiający informuje  Wykonawcę na wskazany w ofercie adres e-mail o stwierdzonym naruszeniu i wzywa go do usunięcia. W przypadku nieusunięcia naruszenia w zakreślonym terminie Zamawiający jest zobowiązany do naliczenia kary.</w:t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ind w:left="1276" w:hanging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13" w:name="_Hlk113956501"/>
      <w:bookmarkEnd w:id="13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7</w:t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ind w:left="1276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DPOWIEDZIALNOŚĆ WYKONAW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</w:tabs>
        <w:spacing w:before="0" w:after="0"/>
        <w:jc w:val="both"/>
        <w:rPr/>
      </w:pPr>
      <w:bookmarkStart w:id="14" w:name="_Hlk113956501"/>
      <w:bookmarkEnd w:id="14"/>
      <w:r>
        <w:rPr>
          <w:rFonts w:cs="Arial" w:ascii="Arial" w:hAnsi="Arial"/>
          <w:sz w:val="20"/>
          <w:szCs w:val="20"/>
          <w:lang w:val="cs-CZ"/>
        </w:rPr>
        <w:t>Wykonawca odpowiada za działania i zaniechania osób, z których pomocą zobowiązanie wykonuje, jak również osób, którym wykonanie zobowiązania powierza jak za własne działanie lub zaniecha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zaistnienia niezależnej od Wykonawcy konieczności powierzenia jakichkolwiek prac związanych z Umową osobom innym niż wskazane w Ofercie, Wykonawca jest zobowiązany pisemnie przedstawić propozycję nowej osoby do akceptacji Zamawiającego wraz z uzasadnieniem zmiany. Zamawiający jest zobowiązany do odpowiedzi w terminie 14 dni  od dnia  otrzymania propozycji zmiany i odrzucenia propozycji zmiany tylko, gdy doświadczenie lub uprawnienia wskazanej przez Wykonawcę nowej osoby będą niższe od doświadczenia lub uprawnień personelu wymaganego w SIWZ (a w przypadku personelu za doświadczenie, którego Wykonawca otrzymał dodatkowe punkty w kryterium oceny ofert na etapie postępowania przetargowego – niższe od doświadczenia personelu wskazanego w ofercie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Wykonawca winien być ubezpieczony od odpowiedzialności cywilnej na świadczone usługi przez cały okres obowiązywania umowy i ma obowiązek przedłożenia jej do wglądu Zamawiającemu na każde wezwanie w terminie 5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Wykonawca jest zobowiązany dostarczać Zamawiającemu lub innej osobie wskazanej przez Zamawiającego, wymagane przez Zamawiającego informacje dotyczące realizacji Umowy, w tym także informacje dotyczące personelu Wykonawcy, Podwykonawców, podmiotów uczestniczących w wykonaniu Umowy, w tym Podmiotów Udostępniających Zasob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Wykonawca w trakcie bieżącego nadzorowania realizacji Umowy, zobowiązany jest do prowadzenia zestawienia pozwalającego na weryfikację rzeczywistego udostępniania zasobów przez Podmioty Udostępniające Zasoby Wykonawcy, zgodne z dowodami złożonymi na etapie postępowania o udzielenie zamówienia, natomiast Zamawiający będzie prowadził działania kontrolne i monitoring zestawienia Podmiotów Udostępniających Zasoby Wykonawcy w zakresie w szczególności rzeczywistego udziału zasobów PUZ w wykonywaniu zamówienia, zgodnie z dowodami złożonymi na etapie postępowania o udzielenie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w celu oceny czy Wykonawca będzie dysponował zasobami proponowanego innego PUZ, o którym mowa w ust. 2, w stopniu niezbędnym do należytego wykonania zamówienia oraz oceny czy stosunek łączący Wykonawcę z tym PUZ gwarantuje rzeczywisty dostęp do udostępnianych zasobów może żądać dokumentów dotyczących w szczególności: zakresu udostępnianych Wykonawcy zasobów, sposobu ich wykorzystania przy wykonywaniu zamówienia, charakteru stosunku jaki będzie łączył Wykonawcę z PUZ oraz zakresu i okresu udziału PUZ przy wykonywaniu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ODWYKONAWSTWO </w:t>
      </w:r>
    </w:p>
    <w:p>
      <w:pPr>
        <w:pStyle w:val="Normal"/>
        <w:numPr>
          <w:ilvl w:val="0"/>
          <w:numId w:val="35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z umowę o podwykonawstwo należy rozumieć umowę w formie pisemnej o charakterze</w:t>
        <w:br/>
        <w:t>odpłatnym, zawartą między wykonawcą a podwykonawcą, na mocy której podwykonawca,</w:t>
        <w:br/>
        <w:t>zobowiązuje się wykonać część zamówienia;</w:t>
      </w:r>
    </w:p>
    <w:p>
      <w:pPr>
        <w:pStyle w:val="Normal"/>
        <w:numPr>
          <w:ilvl w:val="0"/>
          <w:numId w:val="20"/>
        </w:numPr>
        <w:spacing w:before="0" w:after="0"/>
        <w:ind w:left="72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mowa z podwykonawcą powinna stanowić w szczególności, iż termin zapłaty</w:t>
        <w:br/>
        <w:t xml:space="preserve">wynagrodzenia podwykonawcy przewidziany w umowie nie może być dłuższy niż 30 dni od dnia doręczenia wykonawcy, podwykonawcy dowodu księgowego, potwierdzającego wykonanie usługi zleconej podwykonawcy </w:t>
      </w:r>
    </w:p>
    <w:p>
      <w:pPr>
        <w:pStyle w:val="Normal"/>
        <w:numPr>
          <w:ilvl w:val="0"/>
          <w:numId w:val="20"/>
        </w:numPr>
        <w:spacing w:before="0" w:after="0"/>
        <w:ind w:left="72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odpowiedzialny za działania lub zaniechania podwykonawcy, jego</w:t>
        <w:br/>
        <w:t>przedstawicieli lub pracowników, jak za własne działania lub zaniechania.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Jeżeli zmiana albo rezygnacja z podwykonawcy dotyczy podmiotu, na którego zasoby Wykonawca powoływał się, na zasadach określonych w art. 118 ust 1.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Y UMOWNE </w:t>
      </w:r>
    </w:p>
    <w:p>
      <w:pPr>
        <w:pStyle w:val="Normal"/>
        <w:numPr>
          <w:ilvl w:val="2"/>
          <w:numId w:val="12"/>
        </w:numPr>
        <w:spacing w:before="0" w:after="0"/>
        <w:ind w:left="709" w:hanging="426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5" w:name="_Hlk113864096"/>
      <w:bookmarkEnd w:id="15"/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a niewykonanie lub nienależyte wykonanie przedmiotu umowy </w:t>
      </w:r>
      <w:bookmarkStart w:id="16" w:name="_Hlk119931782"/>
      <w:r>
        <w:rPr>
          <w:rFonts w:eastAsia="Times New Roman" w:cs="Arial" w:ascii="Arial" w:hAnsi="Arial"/>
          <w:iCs/>
          <w:sz w:val="20"/>
          <w:szCs w:val="20"/>
          <w:lang w:eastAsia="pl-PL"/>
        </w:rPr>
        <w:t>Wykonawca  zobowiązany jest do zapłacenia kar umownych  z tytułu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późnienia w stawieniu się pracownika do wykonywania usług objętych umową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do 2 godzin po uzgodnionym czasie w wysokości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00 %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wynagrodzenia za 2 godziny pracy brutto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owyżej 2 godzin po uzgodnionym czasie w wysokości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00 %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wynagrodzenia za 8 godziny pracy brutto 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spełniania przez Wykonawcę na etapie realizacji zamówienia warunków udziału w postępowaniu określonych w SWZ, w wysokości 200zł za każdy stwierdzony przypadek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wykonania usług niezgodnie z zakresem czynności – </w:t>
      </w: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  <w:t>0,1 %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 wartości umowy brutto za naruszenie któregokolwiek punktu tegoż zakresu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wykonywania przez Wykonawcę obowiązków określonych w  §  7 ust. 4 i 5 zamówienia w wysokości 500 zł  za każdy stwierdzony przypadek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iepoinformowania Zamawiającego o adresie e-mail: do korespondencji bądź o jego zmianie 500zł za  każdy przypadek. 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sokości 20% miesięcznego wynagrodzenia brutto określonego w § 3 ust. 2 w przypadkach opisanych poniżej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jeżeli Wykonawca nie dołączy do faktury oświadczenia zawierającego opis udziału wszystkich zasobów Podmiotów Udostępniających Zasoby, o którym mowa w § 5 ust 3. i 4  zgodnie z dowodami złożonymi na etapie postępowania o udzielenie zamówienia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jeżeli wystąpi jakakolwiek rozbieżność pomiędzy treścią oświadczenia, o którym mowa w podpunkcie a), a dowodami złożonymi na etapie postępowania o udzielenie zamówienia, bądź istniejącym stanem faktycznym na Umowi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powierzenia wykonywania czynności w ramach niniejszej umowy osobom niezatrudnionym na umowę o pracę w rozumieniu ustawy z dnia 26 czerwca 1974r. Kodeks pracy,  w wysokości 1000  zł  za każdy stwierdzony przypadek (osobę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>nie przedłożenia w zakreślonym przez Zamawiającego terminie dowodu na potwierdzenie spełniania wymogu zatrudnienia na podstawie umowy o pracę 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jest upoważniony do naliczenia kary w wysokości 1000 zł za każdy stwierdzony przypadek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braku zapłaty lub nieterminowej zapłaty wynagrodzenia należnego Podwykonawcy z tytułu zmiany wysokości wynagrodzenia „waloryzacja” o której mowa w § 4 ust 7 Wykonawca zapłaci karę umowną w wysokości 1000zł za każdy stwierdzony przypadek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powierzenie wykonywania usług osobom nie wskazanym w ofercie Wykonawcy lub zmienionym, zgodnie z procedurą określoną w § 5 ust. 4 – w wysokości 500 zł za każdy stwierdzony przypadek (osobę).</w:t>
      </w:r>
      <w:bookmarkEnd w:id="16"/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>nieprzestrzegania przez Wykonawcę obowiązków określonych w § 6 ust 1 umowy Zamawiający jest upoważniony do naliczenia kary w wysokości 500zł, po upływie terminu na usunięcie nieprawidłowości, za każdy stwierdzony przypadek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odstąpienia od  umowy przez Wykonawcę lub przez Zamawiającego z  przyczyn zależnych od Wykonawcy, w przypadkach przewidzianych w umowie lub skorzystania przez Zamawiającego z 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7" w:name="_Hlk108681356"/>
      <w:r>
        <w:rPr>
          <w:rFonts w:cs="Arial" w:ascii="Arial" w:hAnsi="Arial"/>
          <w:iCs/>
          <w:sz w:val="20"/>
          <w:szCs w:val="20"/>
        </w:rPr>
        <w:t>W przypadku gdy za dane przewinienie umowa przewiduje dwie kary Zamawiający naliczy</w:t>
        <w:br/>
        <w:t xml:space="preserve">Wykonawcy tylko jedną karę w wyższej wysokości. </w:t>
      </w:r>
      <w:bookmarkEnd w:id="17"/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Łączna maksymalna wysokość kar umownych, które może nałożyć Zamawiający wynosi 20%</w:t>
        <w:br/>
        <w:t>całkowitego wynagrodzenia umownego brutto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8" w:name="_Hlk113864096"/>
      <w:bookmarkEnd w:id="18"/>
      <w:r>
        <w:rPr>
          <w:rFonts w:cs="Arial" w:ascii="Arial" w:hAnsi="Arial"/>
          <w:bCs/>
          <w:iCs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§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DSTĄPIENIE OD UMOWY </w:t>
      </w:r>
    </w:p>
    <w:p>
      <w:pPr>
        <w:pStyle w:val="Normal"/>
        <w:numPr>
          <w:ilvl w:val="0"/>
          <w:numId w:val="36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jest uprawniony do   złożenia oświadczenia  o odstąpieniu od  umowy w terminie do 30 dni od dnia powzięcia wiadomości o przyczynie odstąpienia jeżeli: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Wykonawca nie podjął realizacji przedmiotu umowy w ciągu 1 dnia od daty określonej w § 2 ust. 1 niniejszej umowy. 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>Wykonawca nie wykonuje przedmiotu umowy zgodnie z warunkami umownymi lub w rażący sposób zaniedbuje zobowiązania umowne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niedbał realizację przedmiotu umowy przez okres dłuższy niż 1 dzień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nie przedłożył aktualnej polisy ubezpieczeniowej, w terminie określonym w § 7 ust. 3 niniejszej umowy,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została nałożona dwukrotnie kara za  to samo przewinieni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jątek Wykonawcy został zajęty o wartości uniemożliwiającej lub utrudniającej realizację niniejszej umowy.</w:t>
      </w:r>
    </w:p>
    <w:p>
      <w:pPr>
        <w:pStyle w:val="Normal"/>
        <w:numPr>
          <w:ilvl w:val="0"/>
          <w:numId w:val="27"/>
        </w:numPr>
        <w:spacing w:before="0" w:after="0"/>
        <w:ind w:left="469" w:hanging="360"/>
        <w:jc w:val="both"/>
        <w:rPr>
          <w:rFonts w:ascii="Arial" w:hAnsi="Arial" w:cs="Arial"/>
          <w:sz w:val="20"/>
          <w:szCs w:val="20"/>
          <w:lang w:eastAsia="pl-PL"/>
        </w:rPr>
      </w:pPr>
      <w:bookmarkStart w:id="19" w:name="_Hlk153456028"/>
      <w:bookmarkStart w:id="20" w:name="_Hlk153455562"/>
      <w:r>
        <w:rPr>
          <w:rFonts w:cs="Arial" w:ascii="Arial" w:hAnsi="Arial"/>
          <w:sz w:val="20"/>
          <w:szCs w:val="20"/>
          <w:lang w:eastAsia="pl-PL"/>
        </w:rPr>
        <w:t>W przypadku wystąpienia istotnej zmiany okoliczności powodujących, iż nie jest możliwe należyte wykonanie zamówienia z przyczyn niezależnych od stron Z</w:t>
      </w:r>
      <w:r>
        <w:rPr>
          <w:rFonts w:cs="Arial" w:ascii="Arial" w:hAnsi="Arial"/>
          <w:sz w:val="20"/>
          <w:szCs w:val="20"/>
          <w:lang w:val="en-US" w:eastAsia="pl-PL"/>
        </w:rPr>
        <w:t>amawiający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że odstąpić od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wy w terminie </w:t>
      </w:r>
      <w:r>
        <w:rPr>
          <w:rFonts w:cs="Arial" w:ascii="Arial" w:hAnsi="Arial"/>
          <w:b/>
          <w:sz w:val="20"/>
          <w:szCs w:val="20"/>
          <w:lang w:val="en-US" w:eastAsia="pl-PL"/>
        </w:rPr>
        <w:t>30 dni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d powzięcia wiadomości o </w:t>
      </w:r>
      <w:r>
        <w:rPr>
          <w:rFonts w:cs="Arial" w:ascii="Arial" w:hAnsi="Arial"/>
          <w:sz w:val="20"/>
          <w:szCs w:val="20"/>
          <w:lang w:eastAsia="pl-PL"/>
        </w:rPr>
        <w:t>ww.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kolicznościach</w:t>
      </w:r>
      <w:r>
        <w:rPr>
          <w:rFonts w:cs="Arial" w:ascii="Arial" w:hAnsi="Arial"/>
          <w:sz w:val="20"/>
          <w:szCs w:val="20"/>
          <w:lang w:eastAsia="pl-PL"/>
        </w:rPr>
        <w:t>. W niniejszym przypadk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Wykonawca może żądać wyłącznie wynagrodzenia należnego z tytułu wykona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części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>mowy</w:t>
      </w:r>
      <w:bookmarkEnd w:id="20"/>
      <w:r>
        <w:rPr>
          <w:rFonts w:cs="Arial" w:ascii="Arial" w:hAnsi="Arial"/>
          <w:sz w:val="20"/>
          <w:szCs w:val="20"/>
          <w:lang w:eastAsia="pl-PL"/>
        </w:rPr>
        <w:t>.</w:t>
      </w:r>
      <w:bookmarkEnd w:id="19"/>
    </w:p>
    <w:p>
      <w:pPr>
        <w:pStyle w:val="Normal"/>
        <w:numPr>
          <w:ilvl w:val="0"/>
          <w:numId w:val="27"/>
        </w:numPr>
        <w:spacing w:before="0" w:after="0"/>
        <w:ind w:left="469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bookmarkStart w:id="21" w:name="_Hlk106089724"/>
      <w:bookmarkEnd w:id="21"/>
      <w:r>
        <w:rPr>
          <w:rFonts w:cs="Arial" w:ascii="Arial" w:hAnsi="Arial"/>
          <w:sz w:val="20"/>
          <w:szCs w:val="20"/>
          <w:lang w:val="en-US"/>
        </w:rPr>
        <w:t xml:space="preserve">Odstąpienie od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</w:t>
      </w:r>
      <w:r>
        <w:rPr>
          <w:rFonts w:cs="Arial" w:ascii="Arial" w:hAnsi="Arial"/>
          <w:sz w:val="20"/>
          <w:szCs w:val="20"/>
        </w:rPr>
        <w:t xml:space="preserve"> wraz z pisemnym uzasadnieniem</w:t>
      </w:r>
      <w:r>
        <w:rPr>
          <w:rFonts w:cs="Arial" w:ascii="Arial" w:hAnsi="Arial"/>
          <w:sz w:val="20"/>
          <w:szCs w:val="20"/>
          <w:lang w:val="en-US"/>
        </w:rPr>
        <w:t xml:space="preserve"> następuje listem polecon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za</w:t>
        <w:br/>
        <w:t>potwierdzeniem odbioru</w:t>
      </w:r>
      <w:r>
        <w:rPr>
          <w:rFonts w:cs="Arial" w:ascii="Arial" w:hAnsi="Arial"/>
          <w:sz w:val="20"/>
          <w:szCs w:val="20"/>
        </w:rPr>
        <w:t xml:space="preserve"> lub w postaci elektronicznej pismem przesłanym za pomocą środków</w:t>
        <w:br/>
        <w:t>komunikacji elektronicznej opatrzonym kwalifikowanym podpisem elektronicznym przesłanym</w:t>
        <w:br/>
        <w:t>Wykonawcy pod wskazany w ofercie lub rejestrze przedsiębiorców adres e- mail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  <w:bookmarkStart w:id="22" w:name="_Hlk106089724"/>
      <w:bookmarkStart w:id="23" w:name="_Hlk106089724"/>
      <w:bookmarkEnd w:id="23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TRUDNIENIE NA UMOWĘ O PRACĘ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do zatrudnienia na podstawie umowy o pracę w okresie</w:t>
        <w:br/>
        <w:t xml:space="preserve">realizacji zadania </w:t>
      </w:r>
      <w:bookmarkStart w:id="24" w:name="_Hlk104799444"/>
      <w:r>
        <w:rPr>
          <w:rFonts w:eastAsia="Times New Roman" w:cs="Arial" w:ascii="Arial" w:hAnsi="Arial"/>
          <w:sz w:val="20"/>
          <w:szCs w:val="20"/>
          <w:lang w:eastAsia="ar-SA"/>
        </w:rPr>
        <w:t>osób wskazanych ogłoszeniu o zamówieniu lub w dokumentach</w:t>
        <w:br/>
        <w:t>zamówienia</w:t>
      </w:r>
      <w:bookmarkEnd w:id="24"/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móg zatrudnienia na podstawie umowy o pracę dotyczy również podwykonawców, za</w:t>
        <w:br/>
        <w:t>pomocą których będzie realizowane zadan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 Zamawiający uprawniony jest do wykonywania czynności</w:t>
        <w:br/>
        <w:t>kontrolnych wobec Wykonawcy odnośnie spełniania przez Wykonawcę lub podwykonawcę</w:t>
        <w:br/>
        <w:t>wymogu zatrudnienia na podstawie umowy o pracę osób wykonujących usługi Zamawiający uprawniony jest w szczególności do: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oświadczeń i dokumentów w zakresie potwierdzenia spełniania ww. wymogów</w:t>
        <w:br/>
        <w:t>i dokonywania ich oceny;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wyjaśnień w przypadku wątpliwości w zakresie potwierdzenia spełniania ww.</w:t>
        <w:br/>
        <w:t>wymogów;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, na każde wezwanie Zamawiającego, w wyznaczonym w tym</w:t>
        <w:br/>
        <w:t>wezwaniu terminie, Wykonawca przedłoży dowolnie wybrane przez Zamawiającego dowody</w:t>
        <w:br/>
        <w:t>na potwierdzenie spełnienia wymogu zatrudnienia na podstawie umowy o pracę przez</w:t>
        <w:br/>
        <w:t>Wykonawcę lub podwykonawcę dotyczące osób wykonujących usługi związane z realizacją</w:t>
        <w:br/>
        <w:t>zamówienia: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enie Wykonawcy lub podwykonawcy o zatrudnieniu na podstawie umowy</w:t>
        <w:br/>
        <w:t>o pracę osób wykonujących czynności, których dotyczy wezwanie Zamawiającego.</w:t>
        <w:br/>
        <w:t>Oświadczenie to powinno zawierać w szczególności: dokładne określenie podmiotu</w:t>
        <w:br/>
        <w:t>składającego oświadczenie, datę złożenia oświadczenia, wskazanie, że objęte</w:t>
        <w:br/>
        <w:t>wezwaniem czynności wykonują osoby zatrudnione na podstawie umowy o pracę</w:t>
        <w:br/>
        <w:t>wraz ze wskazaniem liczby tych osób, rodzaju umowy o pracę i wymiaru etatu oraz</w:t>
        <w:br/>
        <w:t>podpis osoby uprawnionej do złożenia oświadczenia w imieniu Wykonawcy lub</w:t>
        <w:br/>
        <w:t>podwykonawcy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</w:t>
        <w:br/>
        <w:t>podwykonawcę kopię umowy/umów o pracę osób wykonujących w trakcie realizacji</w:t>
        <w:br/>
        <w:t>zamówienia czynności, których dotyczy ww. oświadczenie wykonawcy lub</w:t>
        <w:br/>
        <w:t>podwykonawcy (wraz z dokumentem regulującym zakres obowiązków, jeżeli został</w:t>
        <w:br/>
        <w:t>sporządzony). Kopia umowy/umów powinna zostać zanonimizowana w sposób</w:t>
        <w:br/>
        <w:t>zapewniający ochronę danych osobowych pracowników, zgodnie z przepisami ustawy</w:t>
        <w:br/>
        <w:t>z dnia 10 maja 2018 r. o ochronie danych osobowych (tj. w szczególności bez</w:t>
        <w:br/>
        <w:t>adresów, nr PESEL pracowników). Informacje takie jak: imię i nazwisko, data</w:t>
        <w:br/>
        <w:t>zawarcia umowy, rodzaj umowy o pracę i wymiar etatu powinny być możliwe do</w:t>
        <w:br/>
        <w:t>zidentyfikowania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zaświadczenie właściwego oddziału ZUS, potwierdzające opłacanie przez</w:t>
        <w:br/>
        <w:t xml:space="preserve">Wykonawcę lub podwykonawcę składek na ubezpieczenia społeczne i zdrowotne </w:t>
        <w:br/>
        <w:t>z tytułu zatrudnienia na podstawie umów o pracę za ostatni okres rozliczeniowy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</w:t>
        <w:br/>
        <w:t>podwykonawcę kopię dowodu potwierdzającego zgłoszenie pracownika przez</w:t>
        <w:br/>
        <w:t>pracodawcę do ubezpieczeń, zanonimizowaną w sposób zapewniający ochronę</w:t>
        <w:br/>
        <w:t>danych osobowych pracowników, zgodnie z przepisami ustawy o ochronie danych</w:t>
        <w:br/>
        <w:t>osobow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 tytułu niespełnienia przez Wykonawcę lub podwykonawcę wymogu zatrudnienia na</w:t>
        <w:br/>
        <w:t>podstawie umowy o pracę osób wskazanych ogłoszeniu o zamówieniu lub w dokumentach</w:t>
        <w:br/>
        <w:t>zamówienia Zamawiający przewiduje sankcję w postaci obowiązku zapłaty przez Wykonawcę</w:t>
        <w:br/>
        <w:t xml:space="preserve">kary umownej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  <w:bookmarkStart w:id="25" w:name="_Hlk101876299"/>
      <w:bookmarkStart w:id="26" w:name="_Hlk101876299"/>
      <w:bookmarkEnd w:id="26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INFORMACJI W TYM DANYCH OSOBOWY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/>
      </w:pPr>
      <w:bookmarkStart w:id="27" w:name="_Hlk101876299"/>
      <w:bookmarkEnd w:id="27"/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wszelkich informacji dotyczących</w:t>
        <w:br/>
        <w:t>Zamawiającego, których ujawnienie mogłoby narazić Zamawiającego na szkodę, o których</w:t>
        <w:br/>
        <w:t>Wykonawca dowie się w związku lub przy okazji świadczenia przez niego usług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informacji, o których mowa w ust. 1</w:t>
        <w:br/>
        <w:t>powyżej dot. Zamawiającego lub jego klientów bądź kontrahentów, tj. w szczególności</w:t>
        <w:br/>
        <w:t>wszelkich informacji o charakterze technicznym, technologicznym, prawnym, handlowym lub</w:t>
        <w:br/>
        <w:t>organizacyjnym, jak również informacji odnoszących się do jej personelu, spraw finansowych</w:t>
        <w:br/>
        <w:t>i innych spraw nie udostępnionych publicz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Zleceniobiorca oświadcza, iż zna przepisy dotyczące ochrony danych osobowych,</w:t>
        <w:br/>
        <w:t>w szczególności ustawę z dnia 10 maja 2018 r. o ochronie danych osobowych  (oraz wydane</w:t>
        <w:br/>
        <w:t>na jej podstawie akty wykonawcze, jak również przepisy Rozporządzenia Parlamentu</w:t>
        <w:br/>
        <w:t>Europejskiego i Rady (UE) 2016/679 z dnia 27 kwietnia 2016 r. w sprawie ochrony osób</w:t>
        <w:br/>
        <w:t>fizycznych w związku z przetwarzaniem danych osobowych i w sprawie swobodnego</w:t>
        <w:br/>
        <w:t>przepływu takich danych oraz uchylenia dyrektywy 95/46/WE (ogólne rozporządzenie</w:t>
        <w:br/>
        <w:t>o ochronie danych) i jednocześnie oświadcza iż w kwestiach, szeroko rozumianej ochrony</w:t>
        <w:br/>
        <w:t>danych osobowych, stosuje wskazane norm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ograniczyć dostęp do informacji Zamawiającego jedynie do tych</w:t>
        <w:br/>
        <w:t>swoich przedstawicieli, pracowników, współpracowników i konsultantów, którym jest to</w:t>
        <w:br/>
        <w:t>niezbędne w związku ze świadczeniem usług na rzecz Zamawiającego, zapewniając, iż</w:t>
        <w:br/>
        <w:t>wskazane wyżej osoby będą zobowiązane do zachowania poufności na warunkach</w:t>
        <w:br/>
        <w:t>określonych w Umowie. Za działanie tych osób Wykonawca odpowiada jak za własne</w:t>
        <w:br/>
        <w:t>działanie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  <w:bookmarkStart w:id="28" w:name="_Hlk105672396"/>
      <w:bookmarkStart w:id="29" w:name="_Hlk105672396"/>
      <w:bookmarkEnd w:id="29"/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1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30" w:name="_Hlk105672396"/>
      <w:bookmarkEnd w:id="30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MIANA UMOWY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szelkie zmiany i uzupełnienia treści umowy mogą być dokonane wyłącznie w formie aneksu</w:t>
        <w:br/>
        <w:t>podpisanego przez obie strony pod rygorem nieważności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Zamawiający, </w:t>
      </w:r>
      <w:r>
        <w:rPr>
          <w:rFonts w:cs="Arial" w:ascii="Arial" w:hAnsi="Arial"/>
          <w:b/>
          <w:bCs/>
          <w:sz w:val="20"/>
          <w:szCs w:val="20"/>
        </w:rPr>
        <w:t xml:space="preserve">zgodnie z art. 455. ust. </w:t>
      </w:r>
      <w:r>
        <w:rPr>
          <w:rFonts w:cs="Arial" w:ascii="Arial" w:hAnsi="Arial"/>
          <w:sz w:val="20"/>
          <w:szCs w:val="20"/>
        </w:rPr>
        <w:t>1. Pzp, przewiduje możliwość dokonania następujących zmiany umowy bez przeprowadzenia nowego</w:t>
        <w:br/>
        <w:t xml:space="preserve">postępowania o udzielenie zamówienia niezależnie od wartości tychzmiany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niżej Zamawiający umieszcza jasne, precyzyjne i jednoznaczne postanowienia umowne,</w:t>
        <w:br/>
        <w:t>które obejmują postanowienia dotyczące zasad wprowadzania zmian wysokości ceny.</w:t>
        <w:br/>
        <w:t xml:space="preserve">Postanowienia umowne spełniają łącznie następujące warunki: 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ają rodzaj i zakres zmian</w:t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zmiany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miana zakresu przedmiotu Umowy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iana wynagrodzenia Wykonawcy lub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iana terminu/terminów określonych w umowie, </w:t>
      </w:r>
    </w:p>
    <w:p>
      <w:pPr>
        <w:pStyle w:val="Normal"/>
        <w:spacing w:before="0" w:after="0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zmian:</w:t>
      </w:r>
    </w:p>
    <w:p>
      <w:pPr>
        <w:pStyle w:val="Normal"/>
        <w:spacing w:before="0" w:after="0"/>
        <w:ind w:left="4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mian obejmuje d</w:t>
      </w:r>
      <w:r>
        <w:rPr>
          <w:rFonts w:eastAsia="Times New Roman" w:cs="Arial" w:ascii="Arial" w:hAnsi="Arial"/>
          <w:sz w:val="20"/>
          <w:szCs w:val="20"/>
          <w:lang w:eastAsia="pl-PL"/>
        </w:rPr>
        <w:t>ostosowanie treści umowy o zamówienie publiczne (wraz</w:t>
        <w:br/>
        <w:t>z załącznikami) jeżeli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stąpi zmiana powszechnie obowiązujących przepisów prawa w zakresie mającym wpływ na realizację przedmiotu zamówienia (np. zmiana prawa podatkowego dotycząca zmiany obowiązujących stawek podatku). Zmiana tych przepisów musi wywierać bezpośredni wpływ na realizację przedmiotu umowy i może prowadzić do modyfikacji wyłącznie tych zapisów umowy, do których się odnosi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 konieczność rezygnacji z określonego zakresu, o ile zmiana nie będzie miała wpływu na osiągnięcie celów zamówienia i jest uzasadniona celowością, gospodarnością lub obiektywną niemożnością realizacji zadania przewidzianego w ramach umowy.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ą opóźnienia w realizacji przedmiotu umowy wynikające z działania siły wyższej, uniemożliwiającej wykonanie przedmiotu Umowy zgodnie z jej postanowieniami w szczególności kiedy wystąpienie siły wyższej ma bezpośredni wpływ na terminowość wykonywania przedmiotu umowy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je niemożność wykonywania przedmiotu umowy z powodu braku dostępności do miejsc niezbędnych do ich wykonania z przyczyn nieleżących po stronie Wykonawc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1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ądem właściwym do rozstrzygania ewentualnych sporów powstałych na tle realizacji</w:t>
        <w:br/>
        <w:t xml:space="preserve">niniejszej umowy będzie właściwy rzeczowo Sąd w Rzeszowie.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ach nieuregulowanych niniejszą umową będą miały zastosowanie przepisy ustawy</w:t>
        <w:br/>
        <w:t>z dnia 11.09.2019r. Prawo zamówień publicznych, ustawy z dnia 23.04.1964r. Kodeks</w:t>
        <w:br/>
        <w:t>Cywilny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Umowę niniejszą sporządzono w 3 jednobrzmiących egzemplarzach, po 1 egzemplarzu dla</w:t>
        <w:br/>
        <w:t>każdej ze stro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</w:r>
      <w:bookmarkStart w:id="31" w:name="_Hlk113948758"/>
      <w:bookmarkStart w:id="32" w:name="_Hlk113948758"/>
      <w:bookmarkEnd w:id="3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29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9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6"/>
    <w:lvlOverride w:ilvl="0">
      <w:startOverride w:val="2"/>
    </w:lvlOverride>
  </w:num>
  <w:num w:numId="34">
    <w:abstractNumId w:val="13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1" w:before="0" w:after="0"/>
      <w:ind w:hanging="3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8:00Z</dcterms:created>
  <dc:creator>user</dc:creator>
  <dc:description/>
  <cp:keywords/>
  <dc:language>en-US</dc:language>
  <cp:lastModifiedBy>Bartosz Szyndak</cp:lastModifiedBy>
  <cp:lastPrinted>2022-11-22T08:24:00Z</cp:lastPrinted>
  <dcterms:modified xsi:type="dcterms:W3CDTF">2024-09-18T11:40:00Z</dcterms:modified>
  <cp:revision>56</cp:revision>
  <dc:subject/>
  <dc:title/>
</cp:coreProperties>
</file>