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45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ZAKRES CZYNNOŚCI I OBOWIĄZKÓW – zadanie 1</w:t>
            </w:r>
          </w:p>
          <w:p>
            <w:pPr>
              <w:pStyle w:val="Heading1"/>
              <w:jc w:val="center"/>
              <w:rPr>
                <w:rFonts w:ascii="Cambria" w:hAnsi="Cambria" w:cs="Tahoma"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Do obowiązków dozorców należeć będzie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Sprawowanie dozoru nad całym mieniem znajdującym się na terenie Bazy Rejonu </w:t>
      </w:r>
      <w:r>
        <w:rPr>
          <w:rFonts w:cs="Cambria" w:ascii="Cambria" w:hAnsi="Cambria"/>
          <w:lang w:val="pl-PL"/>
        </w:rPr>
        <w:t xml:space="preserve">Dróg Wojewódzkich </w:t>
      </w:r>
      <w:r>
        <w:rPr>
          <w:rFonts w:cs="Cambria" w:ascii="Cambria" w:hAnsi="Cambria"/>
        </w:rPr>
        <w:t xml:space="preserve">w Jarosławiu z/s w Koniaczowie i Rejonu GDDKiA z/s </w:t>
        <w:br/>
        <w:t>w Jarosławi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Prowadzenie książki służby, w której należy odnotować wszelkie zdarzenia </w:t>
        <w:br/>
        <w:t>w czasie służby, a ponadto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pisywać wjazdy i wyjazdy pojazdów nie będących w użytkowaniu Podkarpackiego Zarządu Dróg Wojewódzkich, Rejon Dróg Wojewódzkich 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Cambria" w:ascii="Cambria" w:hAnsi="Cambria"/>
        </w:rPr>
        <w:t xml:space="preserve">w Jarosławiu z/s w Koniaczowie i Generalnej Dyrekcji Dróg Krajowych </w:t>
      </w:r>
    </w:p>
    <w:p>
      <w:pPr>
        <w:pStyle w:val="Normal"/>
        <w:spacing w:lineRule="auto" w:line="360"/>
        <w:ind w:left="1080" w:firstLine="33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 Autostrad z podaniem godziny oraz numeru rejestracyjnego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Wpisywać osoby obce przebywające na terenie Bazy Rejonu </w:t>
        <w:br/>
        <w:t>w Koniaczowi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Wpisywać kontrole prowadzone przez dyrekcję PZDW i GDDKiA, upoważnionych pracowników lub poli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alanie i wygaszanie światła na terenie Bazy w Koniaczow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Nie wpuszczanie na teren zakładu pracy osób nietrzeźwych, oraz osób po spożyciu innych środków podobnie działających do alkoholu i natychmiastowe zgłoszenie kierownikowi rejonu faktu spożywania alkoholu na terenie zakładu pracy przez pracowników. Fakt ten musi być każdorazowo odnotowywany w książce raport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trzymanie zieleni na terenie strzeżonym polegającym na koszeniu trawników wewnątrz bazy jak i rosnącej przy ogrodzeniu o pow. 16 arów raz w miesiącu </w:t>
        <w:br/>
        <w:t>w  terminie od 01.05.2025 do 30.09.2025 oraz utrzymanie krzewów w ilości 40szt.  sprzętem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W przypadku prób naruszania mienia należy bezzwłocznie powiadomić POLICJĘ, Kierownika, Rejonu Dróg Wojewódzkich oraz Kierownika GDDKiA Rejonu                     w Jarosławi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bałość o wyposażenie i utrzymanie czystości miejsca oraz o powierzony sprzę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najomość numerów telefonów służb interwencyjnych i pogotowia ratunkowego, straży pożarnej, policji oraz adresów i telefonów osób odpowiedzialnych                         za dozorowany obiek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powinien posiadać własny telefon komórkowy celem odbierania połączeń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Dozór mienia w dniach roboczych od poniedziałku do piątku w godzinach od 15</w:t>
      </w:r>
      <w:r>
        <w:rPr>
          <w:rFonts w:cs="Cambria" w:ascii="Cambria" w:hAnsi="Cambria"/>
          <w:vertAlign w:val="superscript"/>
        </w:rPr>
        <w:t>00</w:t>
      </w:r>
      <w:r>
        <w:rPr>
          <w:rFonts w:cs="Cambria" w:ascii="Cambria" w:hAnsi="Cambria"/>
        </w:rPr>
        <w:t xml:space="preserve"> do 7</w:t>
      </w:r>
      <w:r>
        <w:rPr>
          <w:rFonts w:cs="Cambria" w:ascii="Cambria" w:hAnsi="Cambria"/>
          <w:vertAlign w:val="superscript"/>
        </w:rPr>
        <w:t xml:space="preserve">00 </w:t>
      </w:r>
      <w:r>
        <w:rPr>
          <w:rFonts w:cs="Cambria" w:ascii="Cambria" w:hAnsi="Cambria"/>
        </w:rPr>
        <w:t>, oraz  we wszystkie dni wolne od pracy całodobowo w okresie od podpisania umowy do 31 grudnia 2025 r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Dozorcy pełniącemu służbę  zabrania się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puszczania miejsca pracy do czasu przybycia zmiennika lub do czasu przekazania obiektu przedstawicielowi zleceniodawcy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przynoszenia lub spożywania alkoholu i środków podobne działających do alkoholu w miejscu i czasie pracy, a także stawiania się do służby w stanie wskazującym na spożycie alkohol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jmowania w miejscu pracy osób postronnych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konywania wszelkich napraw instalacji urządzeń elektrycznych lub gazowych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ruchamiania maszyn, pojazdów lub innych urządzeń nie będących                 w dyspozycji strażnik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wadzenia prywatnych rozmów telefonicznych ze służbowego aparat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wykonywanie prac nie wchodzących w zakres czynności ustalonych przez zleceniodawcę i nie zatwierdzonych przez Kierownika Rejonu Dróg Wojewódzkich , oraz Kierownika Rejonu ,a zwłaszcza prac wymagających opuszczenia dozorowanego obiektu .</w:t>
      </w:r>
    </w:p>
    <w:p>
      <w:pPr>
        <w:pStyle w:val="Normal"/>
        <w:ind w:left="1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28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409" w:bottom="4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34:00Z</dcterms:created>
  <dc:creator>elżbieta</dc:creator>
  <dc:description/>
  <cp:keywords/>
  <dc:language>en-US</dc:language>
  <cp:lastModifiedBy>Wojtek</cp:lastModifiedBy>
  <cp:lastPrinted>2022-11-10T11:54:00Z</cp:lastPrinted>
  <dcterms:modified xsi:type="dcterms:W3CDTF">2024-11-21T09:49:00Z</dcterms:modified>
  <cp:revision>40</cp:revision>
  <dc:subject/>
  <dc:title>Rozdział II SIWZ – Załącznik nr 6 do oferty</dc:title>
</cp:coreProperties>
</file>