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ZAKRES CZYNNOŚCI I OBOWIĄZKÓW- Zadanie 4</w:t>
            </w:r>
          </w:p>
          <w:p>
            <w:pPr>
              <w:pStyle w:val="Heading1"/>
              <w:jc w:val="center"/>
              <w:rPr>
                <w:rFonts w:ascii="Cambria" w:hAnsi="Cambria" w:cs="Tahom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36"/>
        </w:rPr>
      </w:pPr>
      <w:r>
        <w:rPr>
          <w:rFonts w:cs="Cambria" w:ascii="Cambria" w:hAnsi="Cambria"/>
          <w:b/>
          <w:bCs/>
          <w:sz w:val="36"/>
        </w:rPr>
        <w:t>Do obowiązków dozorców należeć będzie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>Sprawowanie dozoru nad całym mieniem znajdującym się na terenie Bazy Materiałowej w Wysoczan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wadzenie książki służby, w której należy odnotować wszelkie zdarzenia w czasie służby, a ponadto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wpisywać wjazdy i wyjazdy pojazdów nie będących w użytkowaniu PZDW </w:t>
        <w:br/>
        <w:t>z podaniem godziny oraz numeru rejestracyjneg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pisywać osoby obce przebywające na terenie Bazy Materiałowej </w:t>
        <w:br/>
        <w:t>w Wysoczanach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pisywać kontrole prowadzone przez dyrekcję PZDW, upoważnionych pracowników lub policję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alanie i wygaszanie światła na terenie Bazy Materiałow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kładanie przełożonym opinii i wniosków w sprawie zabezpieczenia mienia zakładu pracy oraz ochrony p. po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Nie wpuszczanie na teren zakładu pracy osób nietrzeźwych, oraz osób po spożyciu innych środków podobnie działających do alkoholu i natychmiastowe zgłoszenie kierownikowi rejonu faktu spożywania alkoholu na terenie zakładu pracy przez pracowników. Fakt ten musi być każdorazowo odnotowywany w książce raportowej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>W okresie letnim systematyczne (zachowując wygląd estetyczny – minimum raz na tydzień) koszenie trawy (sprzętem mechanicznym) obok budynków, łącznie z jej usunięciem oraz porządkowanie rabat (pi</w:t>
      </w:r>
      <w:r>
        <w:rPr>
          <w:rFonts w:cs="Cambria" w:ascii="Cambria" w:hAnsi="Cambria"/>
          <w:lang w:val="pl-PL"/>
        </w:rPr>
        <w:t>e</w:t>
      </w:r>
      <w:r>
        <w:rPr>
          <w:rFonts w:cs="Cambria" w:ascii="Cambria" w:hAnsi="Cambria"/>
        </w:rPr>
        <w:t>lenie trawy, usuwanie suchych liści, gałęzi, podlewanie, itp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W przypadku prób naruszania mienia należy bezzwłocznie powiadomić POLICJĘ, oraz Kierownika Bazy Materiał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bałość o wyposażenie i utrzymanie czystości miejsca oraz o powierzony sprzę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najomość numerów telefonów służb interwencyjnych i pogotowia ratunkowego, straży pożarnej, policji oraz adresów i telefonów osób odpowiedzialnych za dozorowany obiek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zór mienia w dniach powszednich w godzinach 15:00-7:00 oraz w soboty, niedziele i święta 24 godziny na dobę,  w okresie od 1 kwietnia 2025 r. do dnia 31 października 2025 r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Dozorcy pełniącemu służbę  zabrania się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puszczania miejsca pracy do czasu przybycia zmiennika lub do czasu przekazania obiektu przedstawicielowi zleceniodawcy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przynoszenia lub spożywania alkoholu i środków podobne działających do alkoholu w miejscu i czasie pracy, a także stawiania się do służby w stanie wskazującym na spożycie alkohol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konywania wszelkich napraw instalacji urządzeń elektrycznych lub gazowych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uruchamiania maszyn, pojazdów lub innych urządzeń nie będących </w:t>
        <w:br/>
        <w:t>w dyspozycji strażnik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wadzenia prywatnych rozmów telefonicznych ze służbowego aparat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wykonywanie prac nie wchodzących w zakres czynności ustalonych przez zleceniodawcę i nie zatwierdzonych przez Kierownika Bazy Materiałowej </w:t>
        <w:br/>
        <w:t xml:space="preserve">w Wysoczanach, a zwłaszcza prac wymagających opuszczenia dozorowanego obiektu 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269" w:bottom="3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32:00Z</dcterms:created>
  <dc:creator>elżbieta</dc:creator>
  <dc:description/>
  <cp:keywords/>
  <dc:language>en-US</dc:language>
  <cp:lastModifiedBy>Wojtek</cp:lastModifiedBy>
  <cp:lastPrinted>2018-11-27T12:01:00Z</cp:lastPrinted>
  <dcterms:modified xsi:type="dcterms:W3CDTF">2024-11-21T09:51:00Z</dcterms:modified>
  <cp:revision>36</cp:revision>
  <dc:subject/>
  <dc:title>Rozdział II SIWZ – Załącznik nr 6 do oferty</dc:title>
</cp:coreProperties>
</file>