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45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ZAKRES CZYNNOŚCI I OBOWIĄZKÓW-Zadnie 6</w:t>
            </w:r>
          </w:p>
          <w:p>
            <w:pPr>
              <w:pStyle w:val="Heading1"/>
              <w:jc w:val="center"/>
              <w:rPr>
                <w:rFonts w:ascii="Cambria" w:hAnsi="Cambria" w:cs="Tahoma"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 xml:space="preserve">Do obowiązków dozorców należeć będzie: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 xml:space="preserve">Sprawowanie dozoru nad całym mieniem znajdującym się na terenie Podkarpackiego Zarządu Dróg Wojewódzkich w Rzeszowie przy ul. T. Boya Żeleńskiego 19A 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w godzinach (rano 6:00 do 8:00 i po południu 14:00 do 20:00) w dni robocze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dzienne otwieranie i zamykanie bram wjazdowych, bramek wejściowych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dzienne otwieranie i zamykanie budynku biurowego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gólne sprawdzenie obiektu przed włączeniem ochrony elektronicznej (sprawdzenie i zamykanie okien i drzwi, itp.)</w:t>
      </w:r>
      <w:r>
        <w:rPr>
          <w:rFonts w:cs="Cambria" w:ascii="Cambria" w:hAnsi="Cambria"/>
          <w:lang w:val="pl-PL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Dostarczenie zdeponowanych</w:t>
      </w:r>
      <w:r>
        <w:rPr>
          <w:rFonts w:cs="Cambria" w:ascii="Cambria" w:hAnsi="Cambria"/>
        </w:rPr>
        <w:t xml:space="preserve"> kluczy do siedziby Wykonawcy (</w:t>
      </w:r>
      <w:r>
        <w:rPr>
          <w:rFonts w:cs="Cambria" w:ascii="Cambria" w:hAnsi="Cambria"/>
          <w:b/>
        </w:rPr>
        <w:t>klucze zdeponowane muszą być dostarczone na każde wezwanie zamawiającego do budynku PZDW w czasie nie dłuższym niż 20 minut od momentu zgłoszenia na koszt Wykonawcy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86" w:leader="none"/>
          <w:tab w:val="left" w:pos="4820" w:leader="none"/>
        </w:tabs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zór powinna pełnić jedna i ta sama osoba (w sytuacjach wyjątkowych może nastąpić zamiana po wcześniejszym uzgodnieniu z Zamawiającym.</w:t>
      </w:r>
      <w:r>
        <w:rPr>
          <w:rFonts w:cs="Cambria" w:ascii="Cambria" w:hAnsi="Cambria"/>
          <w:lang w:val="pl-PL"/>
        </w:rPr>
        <w:t xml:space="preserve"> W przypadku </w:t>
      </w:r>
      <w:r>
        <w:rPr>
          <w:rFonts w:cs="Cambria" w:ascii="Cambria" w:hAnsi="Cambria"/>
        </w:rPr>
        <w:t xml:space="preserve">zmiany personelu </w:t>
      </w:r>
      <w:r>
        <w:rPr>
          <w:rFonts w:cs="Cambria" w:ascii="Cambria" w:hAnsi="Cambria"/>
          <w:lang w:val="pl-PL"/>
        </w:rPr>
        <w:t xml:space="preserve">na stałe informacja o tym fakcie powinna być przekazana </w:t>
      </w:r>
      <w:r>
        <w:rPr>
          <w:rFonts w:cs="Cambria" w:ascii="Cambria" w:hAnsi="Cambria"/>
        </w:rPr>
        <w:t>do 7 dni przed planowan</w:t>
      </w:r>
      <w:r>
        <w:rPr>
          <w:rFonts w:cs="Cambria" w:ascii="Cambria" w:hAnsi="Cambria"/>
          <w:lang w:val="pl-PL"/>
        </w:rPr>
        <w:t>ą</w:t>
      </w:r>
      <w:r>
        <w:rPr>
          <w:rFonts w:cs="Cambria" w:ascii="Cambria" w:hAnsi="Cambria"/>
        </w:rPr>
        <w:t xml:space="preserve"> zmianą)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łączanie i włączanie ochrony elektronicznej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okresie zimowym odśnieżanie</w:t>
      </w:r>
      <w:r>
        <w:rPr>
          <w:rFonts w:cs="Cambria" w:ascii="Cambria" w:hAnsi="Cambria"/>
          <w:lang w:val="pl-PL"/>
        </w:rPr>
        <w:t xml:space="preserve"> terenu</w:t>
      </w:r>
      <w:r>
        <w:rPr>
          <w:rFonts w:cs="Cambria" w:ascii="Cambria" w:hAnsi="Cambria"/>
        </w:rPr>
        <w:t xml:space="preserve"> sprzętem mechanicznym</w:t>
      </w:r>
      <w:r>
        <w:rPr>
          <w:rFonts w:cs="Cambria" w:ascii="Cambria" w:hAnsi="Cambria"/>
          <w:lang w:val="pl-PL"/>
        </w:rPr>
        <w:t xml:space="preserve"> i ręcznym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pl-PL"/>
        </w:rPr>
        <w:t>(np. odśnieżarka wirnikowa, łopata, itp.),</w:t>
      </w:r>
      <w:r>
        <w:rPr>
          <w:rFonts w:cs="Cambria" w:ascii="Cambria" w:hAnsi="Cambria"/>
        </w:rPr>
        <w:t xml:space="preserve"> zwalczanie śliskości placu, podjazdu przed bramą wjazdową</w:t>
      </w:r>
      <w:r>
        <w:rPr>
          <w:rFonts w:cs="Cambria" w:ascii="Cambria" w:hAnsi="Cambria"/>
          <w:lang w:val="pl-PL"/>
        </w:rPr>
        <w:t>, chodnika</w:t>
      </w:r>
      <w:r>
        <w:rPr>
          <w:rFonts w:cs="Cambria" w:ascii="Cambria" w:hAnsi="Cambria"/>
        </w:rPr>
        <w:t xml:space="preserve"> i schodów przy wejściach do budynku , </w:t>
      </w:r>
      <w:r>
        <w:rPr>
          <w:rFonts w:cs="Cambria" w:ascii="Cambria" w:hAnsi="Cambria"/>
          <w:lang w:val="pl-PL"/>
        </w:rPr>
        <w:t>odśnieżanie samochodów służbowych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okresie letnim systematyczne (zachowując wygląd estetyczny – minimum raz na tydzień) koszenie trawy (sprzętem mechanicznym</w:t>
      </w:r>
      <w:r>
        <w:rPr>
          <w:rFonts w:cs="Cambria" w:ascii="Cambria" w:hAnsi="Cambria"/>
          <w:lang w:val="pl-PL"/>
        </w:rPr>
        <w:t xml:space="preserve"> i ręcznym – np. podkaszarka spalinowa, nożyce, itp.), </w:t>
      </w:r>
      <w:r>
        <w:rPr>
          <w:rFonts w:cs="Cambria" w:ascii="Cambria" w:hAnsi="Cambria"/>
        </w:rPr>
        <w:t xml:space="preserve">obok budynku łącznie z jej usunięciem oraz porządkowanie rabat </w:t>
      </w:r>
      <w:r>
        <w:rPr>
          <w:rFonts w:cs="Cambria" w:ascii="Cambria" w:hAnsi="Cambria"/>
          <w:lang w:val="pl-PL"/>
        </w:rPr>
        <w:t xml:space="preserve">poprzez </w:t>
      </w:r>
      <w:r>
        <w:rPr>
          <w:rFonts w:cs="Cambria" w:ascii="Cambria" w:hAnsi="Cambria"/>
        </w:rPr>
        <w:t>pi</w:t>
      </w:r>
      <w:r>
        <w:rPr>
          <w:rFonts w:cs="Cambria" w:ascii="Cambria" w:hAnsi="Cambria"/>
          <w:lang w:val="pl-PL"/>
        </w:rPr>
        <w:t>e</w:t>
      </w:r>
      <w:r>
        <w:rPr>
          <w:rFonts w:cs="Cambria" w:ascii="Cambria" w:hAnsi="Cambria"/>
        </w:rPr>
        <w:t>lenie trawy, usuwanie suchych liści, gałęzi, podlewanie,</w:t>
      </w:r>
      <w:r>
        <w:rPr>
          <w:rFonts w:cs="Cambria" w:ascii="Cambria" w:hAnsi="Cambria"/>
          <w:lang w:val="pl-PL"/>
        </w:rPr>
        <w:t xml:space="preserve"> sadzenie nowych roślin,</w:t>
      </w:r>
      <w:r>
        <w:rPr>
          <w:rFonts w:cs="Cambria" w:ascii="Cambria" w:hAnsi="Cambria"/>
        </w:rPr>
        <w:t xml:space="preserve"> itp.</w:t>
      </w:r>
      <w:r>
        <w:rPr>
          <w:rFonts w:cs="Cambria" w:ascii="Cambria" w:hAnsi="Cambria"/>
          <w:lang w:val="pl-PL"/>
        </w:rPr>
        <w:t xml:space="preserve"> udostępnionym sprzętem mechanicznym i ręcznym (np. glebogryzarka spalinowa, spalinowe nożyce do żywopłotu, grabie, szpadel, itp.</w:t>
      </w:r>
      <w:r>
        <w:rPr>
          <w:rFonts w:cs="Cambria" w:ascii="Cambria" w:hAnsi="Cambria"/>
        </w:rPr>
        <w:t>)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Codzienne dbanie o estetykę obejścia i placu budynku (zamiatanie, zbieranie śmieci, liści itp.)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>Drobne naprawy zamków, szaf, sanitar</w:t>
      </w:r>
      <w:r>
        <w:rPr>
          <w:rFonts w:cs="Cambria" w:ascii="Cambria" w:hAnsi="Cambria"/>
          <w:lang w:val="pl-PL"/>
        </w:rPr>
        <w:t>iat</w:t>
      </w:r>
      <w:r>
        <w:rPr>
          <w:rFonts w:cs="Cambria" w:ascii="Cambria" w:hAnsi="Cambria"/>
        </w:rPr>
        <w:t>ów itp.</w:t>
      </w:r>
      <w:r>
        <w:rPr>
          <w:rFonts w:cs="Cambria" w:ascii="Cambria" w:hAnsi="Cambria"/>
          <w:lang w:val="pl-PL"/>
        </w:rPr>
        <w:t xml:space="preserve"> udostępnionym sprzętem (np. wiertarka, wkrętarka, itp.) oraz  innych drobnych napraw mienia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Bieżące uzupełnianie płynów eksploatacyjnych w flocie samochodowej PZDW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lang w:val="pl-PL"/>
        </w:rPr>
        <w:t xml:space="preserve"> </w:t>
      </w:r>
      <w:r>
        <w:rPr>
          <w:rFonts w:cs="Cambria" w:ascii="Cambria" w:hAnsi="Cambria"/>
          <w:lang w:val="pl-PL"/>
        </w:rPr>
        <w:t>Pranie tapicerek samochodowych, krzeseł, foteli biurowych za pomocą  odkurzacza firmy Karcher na polecenie Zamawiającego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moc w porządkowaniu archiwum i magazynów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Uzupełnianie papieru w kserokopiarkach usytułowanych na korytarzach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Wymiana przepalonych świetlówek/żarówek 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Wymiana/naprawa urządzeń sanitarnych (np. krany, spłuczki, umywalki, itp.)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>Zakładanie worków i opróżnianie w miarę potrzeb niszczarek ze ścinków</w:t>
      </w:r>
      <w:r>
        <w:rPr>
          <w:rFonts w:cs="Cambria" w:ascii="Cambria" w:hAnsi="Cambria"/>
          <w:lang w:val="pl-PL"/>
        </w:rPr>
        <w:t xml:space="preserve"> oraz ich konserwacja)</w:t>
      </w:r>
      <w:r>
        <w:rPr>
          <w:rFonts w:cs="Cambria" w:ascii="Cambria" w:hAnsi="Cambria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zupełnianie materiałów higienicznych w łazienkach i wc</w:t>
      </w:r>
      <w:r>
        <w:rPr>
          <w:rFonts w:cs="Cambria" w:ascii="Cambria" w:hAnsi="Cambria"/>
          <w:lang w:val="pl-PL"/>
        </w:rPr>
        <w:t xml:space="preserve"> (ręczniki papierowe, papier toaletowy, wkłady odświeżaczy powietrza)</w:t>
      </w:r>
      <w:r>
        <w:rPr>
          <w:rFonts w:cs="Cambria" w:ascii="Cambria" w:hAnsi="Cambria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Wydawanie i odbieranie kluczy od pracowników PZDW i pracowników firmy sprzątając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owadzenie książki służby, w której należy odnotować wszelkie zdarzenia </w:t>
        <w:br/>
        <w:t xml:space="preserve">w czasie służb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alanie i wygaszanie światła na terenie PZD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Nie wpuszczanie na teren zakładu pracy osób nietrzeźwych, oraz osób po spożyciu innych środków podobnie działających do alkoholu i natychmiastowe zgłoszenie Naczelnikowi Wydziału Administracji faktu spożywania alkoholu na terenie zakładu pracy przez pracowników. Fakt ten musi być każdorazowo odnotowywany w książce raport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W przypadku prób naruszania mienia należy bezzwłocznie powiadomić POLICJĘ, oraz Naczelnika Wydziału Administra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bałość o wyposażenie i utrzymanie czystości miejsca oraz o powierzony sprzęt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najomość numerów telefonów służb interwencyjnych i pogotowia ratunkowego, straży pożarnej, policji oraz adresów i telefonów osób odpowiedzialnych za dozorowany obiek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ne prace zlecone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szelkie prace będą wykonywane przy użyciu środków i sprzętów Zamawiającego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UWAGA: Odzież i obuwie robocze oraz środki ochrony indywidualnej przy wykonywaniu w/w zakresu obowiązków zapewnia wykonawca. 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Dozorcy pełniącemu służbę  zabrania się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puszczania miejsca pracy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</w:rPr>
        <w:t>przynoszenia lub spożywania alkoholu i środków podobne działających do alkoholu w miejscu i czasie pracy, a także stawiania się do służby w stanie wskazującym na spożycie alkoholu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jmowania w miejscu pracy osób postronnych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</w:rPr>
        <w:t>dokonywania wszelkich napraw (nie uzgodnionych) instalacji i urządzeń elektrycznych lub gazowych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ruchamiania maszyn, pojazdów lub innych urządzeń nie będących                 w dyspozycji strażnika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wadzenia prywatnych rozmów telefonicznych ze służbowego aparatu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</w:rPr>
        <w:t>wykonywanie prac nie wchodzących w zakres czynności ustalonych przez zleceniodawcę i nie zatwierdzonych przez Naczelnika Wydziału Administracji, a zwłaszcza prac wymagających opuszczenia dozorowanego obiektu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25:00Z</dcterms:created>
  <dc:creator>elżbieta</dc:creator>
  <dc:description/>
  <cp:keywords/>
  <dc:language>en-US</dc:language>
  <cp:lastModifiedBy>Wojtek</cp:lastModifiedBy>
  <cp:lastPrinted>2022-11-18T11:27:00Z</cp:lastPrinted>
  <dcterms:modified xsi:type="dcterms:W3CDTF">2024-11-21T09:52:00Z</dcterms:modified>
  <cp:revision>43</cp:revision>
  <dc:subject/>
  <dc:title>Rozdział II SIWZ – Załącznik nr 6 do oferty</dc:title>
</cp:coreProperties>
</file>