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PIS PRZEDMIOTU ZAMÓWIENIA                                 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ANIE NR 1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nie usług związanych z:</w:t>
      </w:r>
    </w:p>
    <w:p>
      <w:pPr>
        <w:pStyle w:val="Heading"/>
        <w:jc w:val="left"/>
        <w:rPr/>
      </w:pPr>
      <w:r>
        <w:rPr>
          <w:rFonts w:cs="Arial" w:ascii="Arial" w:hAnsi="Arial"/>
          <w:sz w:val="20"/>
          <w:szCs w:val="20"/>
        </w:rPr>
        <w:t xml:space="preserve">fizycznym dozorowaniem mienia na bazie Rejonu w Jarosławiu z/s w Koniaczowie w okresie do podpisania umowy do 31 grudnia 2025r. we wszystkie dni robocze od godz. 15-tej do 7-mej dnia następnego, oraz we wszystkie dni wolne od pracy całodobowo, należącego do Podkarpackiego Zarządu Dróg Wojewódzkich, Rejonu Dróg Wojewódzkich w Jarosławiu z/s w Koniaczowie </w:t>
        <w:br/>
        <w:t xml:space="preserve">i Generalnej Dyrekcji Dróg Krajowych i Autostrad, Rejon w Przemyślu – Obwód Drogowy w Koniaczowie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ozór budynków oraz mienia znajdującego się na terenie Rejonu Dróg Wojewódzkich      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Jarosławiu z/s w Koniaczowie oraz mienia należącego do GDDKiA Rejon w Przemyślu – Obwód Drogowy w Koniaczowie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jmować będzie:</w:t>
      </w:r>
    </w:p>
    <w:p>
      <w:pPr>
        <w:pStyle w:val="Heading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Budynki administracyjne.</w:t>
      </w:r>
    </w:p>
    <w:p>
      <w:pPr>
        <w:pStyle w:val="Heading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ozostałe budynki magazynowe wraz ze znajdującym się w nich mieniem.</w:t>
      </w:r>
    </w:p>
    <w:p>
      <w:pPr>
        <w:pStyle w:val="Heading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lac wewnętrzny w obrysie ogrodzenia wraz z mieniem oraz środkami transportu znajdującymi się na terenie placu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 obowiązków dozorującego należy: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dpowiedzialność za powierzone mienie,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bezpieczenie mienia przed kradzieżą, zalaniem, ogniem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trzymanie porządku na terenie posesji,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lęgnacja zieleni,</w:t>
      </w:r>
    </w:p>
    <w:p>
      <w:pPr>
        <w:pStyle w:val="Heading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kres czynności i obowiązków dozorców w załączeniu</w:t>
      </w:r>
    </w:p>
    <w:p>
      <w:pPr>
        <w:pStyle w:val="Heading"/>
        <w:spacing w:lineRule="auto" w:line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Wykonawca powinien posiadać własny telefon komórkowy. </w:t>
      </w:r>
      <w:r>
        <w:rPr>
          <w:rFonts w:cs="Arial" w:ascii="Arial" w:hAnsi="Arial"/>
          <w:sz w:val="20"/>
          <w:szCs w:val="20"/>
        </w:rPr>
        <w:t>Każdy dozorca powinien być czysto, schludnie ubrany. Osoba dozorująca nie może być  karana.</w:t>
      </w:r>
    </w:p>
    <w:p>
      <w:pPr>
        <w:pStyle w:val="Heading"/>
        <w:spacing w:lineRule="auto" w:line="360"/>
        <w:ind w:firstLine="708"/>
        <w:jc w:val="left"/>
        <w:rPr/>
      </w:pPr>
      <w:r>
        <w:rPr>
          <w:rFonts w:cs="Arial" w:ascii="Arial" w:hAnsi="Arial"/>
          <w:sz w:val="20"/>
          <w:szCs w:val="20"/>
        </w:rPr>
        <w:t>Oferent zobowiązany jest do zapewnienia nadzoru nad powierzonym mieniem we wszystkie dni robocze od godz. 15-tej do 7-mej dnia następnego,   oraz we wszystkie dni wolne od pracy całodobowo w okresie od podpisania umowy do 31 grudnia 2025r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że osoby realizujące przedmiot zamówienia muszą być zatrudnione na umowę o pracę w zakresie której wypracują każdą roboczogodzinę przewidzianą na poszczególne zadanie w „ROZDZIALE III SWZ - FORMULARZ CENOWY”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                  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02:00Z</dcterms:created>
  <dc:creator>Babik</dc:creator>
  <dc:description/>
  <cp:keywords/>
  <dc:language>en-US</dc:language>
  <cp:lastModifiedBy>Magda</cp:lastModifiedBy>
  <cp:lastPrinted>2022-11-23T12:09:00Z</cp:lastPrinted>
  <dcterms:modified xsi:type="dcterms:W3CDTF">2024-11-21T10:39:00Z</dcterms:modified>
  <cp:revision>47</cp:revision>
  <dc:subject/>
  <dc:title>OPIS PRZEDMIOTU ZAMÓWIENIA</dc:title>
</cp:coreProperties>
</file>