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DANIE NR 3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ie usług związanych z: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zycznym dozorem mienia  Rejonu Dróg Wojewódzkich w Łańcucie przy ul. Polnej 3B w okresie </w:t>
      </w:r>
      <w:r>
        <w:rPr>
          <w:rFonts w:cs="Arial" w:ascii="Arial" w:hAnsi="Arial"/>
          <w:sz w:val="20"/>
          <w:szCs w:val="20"/>
          <w:lang w:val="pl-PL"/>
        </w:rPr>
        <w:t>od podpisania umowy</w:t>
      </w:r>
      <w:r>
        <w:rPr>
          <w:rFonts w:cs="Arial" w:ascii="Arial" w:hAnsi="Arial"/>
          <w:sz w:val="20"/>
          <w:szCs w:val="20"/>
        </w:rPr>
        <w:t xml:space="preserve"> do dnia 31.12.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r we wszystkie dni robocze od godz.15.00 do godz.7.00 dnia następnego, oraz we wszystkie dni wolne od pracy całodobowo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orem będzie objęty teren Rejonu Dróg Wojewódzkich w Łańcucie i Zarządu Dróg Powiatowych w Łańcucie 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ozór budynków oraz mienia znajdującego się na terenie Rejonu Dróg Wojewódzkich </w:t>
        <w:br/>
        <w:t>w  Łańcucie oraz Zarządu Dróg Powiatowych  przez dozorców: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ować będzie: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udynek administracyjny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zostałe budynki magazynowe wraz ze znajdującym się w nich mieniem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lac wewnętrzny w obrysie ogrodzenia wraz z mieniem oraz środkami transportu znajdującymi się na terenie placu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powierzchnia obszaru dozorowanego wynosi   11 232 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dozorującego należy: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powiedzialność za powierzone mienie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bezpieczenie mienia przed kradzieżą, zalaniem, ogniem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trzymanie porządku na terenie posesji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kres czynności i obowiązków dozorców w załącze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ykonawca powinien posiadać własny telefon komórkow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Wykonawc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obowiązany jest do zapewnienia nadzoru nad powierzonym mieniem codziennie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 dni robocze od godz. 15 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– 7 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0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raz  we wszystkie soboty, niedziele </w:t>
        <w:br/>
        <w:t xml:space="preserve">i  święta w okresie od </w:t>
      </w:r>
      <w:r>
        <w:rPr>
          <w:rFonts w:cs="Arial" w:ascii="Arial" w:hAnsi="Arial"/>
          <w:bCs w:val="false"/>
          <w:sz w:val="20"/>
          <w:szCs w:val="20"/>
          <w:lang w:val="pl-PL"/>
        </w:rPr>
        <w:t>podpisania umowy</w:t>
      </w:r>
      <w:r>
        <w:rPr>
          <w:rFonts w:cs="Arial" w:ascii="Arial" w:hAnsi="Arial"/>
          <w:bCs w:val="false"/>
          <w:sz w:val="20"/>
          <w:szCs w:val="20"/>
        </w:rPr>
        <w:t xml:space="preserve"> do 31.12.202</w:t>
      </w:r>
      <w:r>
        <w:rPr>
          <w:rFonts w:cs="Arial" w:ascii="Arial" w:hAnsi="Arial"/>
          <w:bCs w:val="false"/>
          <w:sz w:val="20"/>
          <w:szCs w:val="20"/>
          <w:lang w:val="pl-PL"/>
        </w:rPr>
        <w:t>5</w:t>
      </w:r>
      <w:r>
        <w:rPr>
          <w:rFonts w:cs="Arial" w:ascii="Arial" w:hAnsi="Arial"/>
          <w:bCs w:val="false"/>
          <w:sz w:val="20"/>
          <w:szCs w:val="20"/>
        </w:rPr>
        <w:t>r.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Wykonawca powinien posiadać własny telefon komórkowy. </w:t>
      </w:r>
      <w:r>
        <w:rPr>
          <w:rFonts w:cs="Arial" w:ascii="Arial" w:hAnsi="Arial"/>
          <w:sz w:val="20"/>
          <w:szCs w:val="20"/>
        </w:rPr>
        <w:t xml:space="preserve">Każdy dozorca powinien być czysto, schludnie ubrany. Osoba dozorująca nie może </w:t>
      </w:r>
      <w:r>
        <w:rPr>
          <w:rFonts w:cs="Arial" w:ascii="Arial" w:hAnsi="Arial"/>
          <w:sz w:val="20"/>
          <w:szCs w:val="20"/>
          <w:lang w:val="pl-PL"/>
        </w:rPr>
        <w:t>być kara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amawiający wymaga że osoby realizujące przedmiot zamówienia muszą być zatrudnione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</w:t>
      </w:r>
      <w:r>
        <w:rPr>
          <w:rFonts w:cs="Arial" w:ascii="Arial" w:hAnsi="Arial"/>
          <w:sz w:val="20"/>
          <w:szCs w:val="20"/>
        </w:rPr>
        <w:t>na umowę o pracę w zakresie której wypracują każdą roboczogodzinę przewidzianą na poszczególne zadanie w „ROZDZIALE III SWZ - FORMULARZ CENOWY”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:                     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9:00Z</dcterms:created>
  <dc:creator>Babik</dc:creator>
  <dc:description/>
  <cp:keywords/>
  <dc:language>en-US</dc:language>
  <cp:lastModifiedBy>Magda</cp:lastModifiedBy>
  <cp:lastPrinted>2009-11-27T09:38:00Z</cp:lastPrinted>
  <dcterms:modified xsi:type="dcterms:W3CDTF">2024-11-21T10:39:00Z</dcterms:modified>
  <cp:revision>27</cp:revision>
  <dc:subject/>
  <dc:title>OPIS PRZEDMIOTU ZAMÓWIENIA</dc:title>
</cp:coreProperties>
</file>