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rPr>
          <w:rStyle w:val="StrongEmphasis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zyczny dozór mienia Podkarpackiego Zarządu Dróg Wojewódzkich w roku 2025 – 6 zadań</w:t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1-20T08:00:00Z</dcterms:modified>
  <cp:revision>12</cp:revision>
  <dc:subject/>
  <dc:title>Rozdział II SIWZ – Załącznik nr 1 do oferty</dc:title>
</cp:coreProperties>
</file>