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OFERT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: nazwa i siedziba Zamawiającego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Miejski Ośrodek Pomocy Społecznej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ul. Zygmunta Krasińskiego 14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64-800 Chodzież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5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A. Dane Wykonawcy</w:t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zwa </w:t>
            </w:r>
            <w:r>
              <w:rPr>
                <w:rFonts w:cs="Calibri" w:ascii="Calibri" w:hAnsi="Calibri"/>
                <w:sz w:val="20"/>
                <w:szCs w:val="20"/>
              </w:rPr>
              <w:t>albo imię i nazwis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edziba albo miejsce zamieszkania i adr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IP, REGON, KR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dres poczty elektronicznej (e-mail) do korespondencji z Zamawiając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upoważniona do reprezentacji Wykonawcy/ów i podpisująca ofertę (imię i nazwisk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do kontaktu ze strony Wykonawcy w trakcie realizacji zamówienia (imię i nazwisko, adres poczty elektronicznej, numer telefonu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B. Oferowany przedmiot zamówi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 odpowiedzi na publiczne ogłoszenie o zamówieniu, składam ofertę wykonania zamówienia publicznego prowadzonego w trybie podstawowym pn. 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Świadczenie usług opiekuńczych i specjalistycznych usług opiekuńczych w tym dla osób z zaburzeniami psychicznymi dla podopiecznych Miejskiego Ośrodka Pomocy Społecznej w Chodzieży </w:t>
              <w:br/>
              <w:t xml:space="preserve">w 2025 r. </w:t>
            </w:r>
            <w:r>
              <w:rPr>
                <w:rFonts w:cs="Calibri" w:ascii="Calibri" w:hAnsi="Calibri"/>
                <w:b/>
                <w:iCs/>
              </w:rPr>
              <w:t>–</w:t>
            </w:r>
            <w:r>
              <w:rPr>
                <w:rFonts w:cs="Calibri" w:ascii="Calibri" w:hAnsi="Calibri"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Cs/>
              </w:rPr>
              <w:t>zgodnie z wymogami Specyfikacji  Warunków Zamówi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ferujemy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Świadczenie usług opiekuńczych i specjalistycznych usług opiekuńczych w tym dla osób z zaburzeniami psychicznymi dla podopiecznych Miejskiego Ośrodka Pomocy Społecznej w Chodzieży w 2025 r.</w:t>
            </w:r>
            <w:r>
              <w:rPr>
                <w:rFonts w:cs="Calibri" w:ascii="Calibri" w:hAnsi="Calibri"/>
                <w:b/>
                <w:bCs/>
                <w:iCs/>
              </w:rPr>
              <w:t>– MOPS.OF.3310.12.2024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ZĘŚĆ I: Usługi opiekuńcze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68010" cy="1283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1283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2969"/>
                                    <w:gridCol w:w="1684"/>
                                    <w:gridCol w:w="1701"/>
                                    <w:gridCol w:w="2002"/>
                                  </w:tblGrid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Przedmiot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Cena brutto za 1 godzinę (P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Przewidywana ilość godzin zaję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Łączna wartość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Usługi opiekuńcze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  <w:t>6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36"/>
                                            <w:szCs w:val="16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101.05pt;mso-wrap-distance-left:7.1pt;mso-wrap-distance-right:7.1pt;mso-wrap-distance-top:0pt;mso-wrap-distance-bottom:0pt;margin-top:0.05pt;mso-position-vertical-relative:text;margin-left:3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2969"/>
                              <w:gridCol w:w="1684"/>
                              <w:gridCol w:w="1701"/>
                              <w:gridCol w:w="2002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Cena brutto za 1 godzinę (PLN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Przewidywana ilość godzin zaję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Łączna 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Usługi opiekuńcze 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  <w:sz w:val="16"/>
                                      <w:szCs w:val="16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  <w:sz w:val="3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tbl>
            <w:tblPr>
              <w:tblW w:w="9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4"/>
            </w:tblGrid>
            <w:tr>
              <w:trPr>
                <w:trHeight w:val="780" w:hRule="atLeast"/>
              </w:trPr>
              <w:tc>
                <w:tcPr>
                  <w:tcW w:w="9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lang w:eastAsia="en-US"/>
                    </w:rPr>
                    <w:t>Oświadczenie o skierowaniu do realizacji usług opiekuńczych osób posiadających uprawnienia i kwalifikacje do wykonywania zawodu pielęgniarki i fizjoterapeuty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lang w:eastAsia="en-US"/>
                    </w:rPr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Symbol" w:cs="Symbol" w:ascii="Symbol" w:hAnsi="Symbol"/>
                    </w:rPr>
                    <w:t></w:t>
                  </w:r>
                  <w:r>
                    <w:rPr/>
                    <w:t xml:space="preserve">  </w:t>
                  </w:r>
                  <w:r>
                    <w:rPr/>
                    <w:t>1 osoba- 5 pkt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Symbol" w:cs="Symbol" w:ascii="Symbol" w:hAnsi="Symbol"/>
                    </w:rPr>
                    <w:t></w:t>
                  </w:r>
                  <w:r>
                    <w:rPr/>
                    <w:t xml:space="preserve">  </w:t>
                  </w:r>
                  <w:r>
                    <w:rPr/>
                    <w:t>2 osoby – 10 pkt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eastAsia="Symbol" w:cs="Symbol" w:ascii="Symbol" w:hAnsi="Symbol"/>
                    </w:rPr>
                    <w:t></w:t>
                  </w:r>
                  <w:r>
                    <w:rPr/>
                    <w:t xml:space="preserve">  </w:t>
                  </w:r>
                  <w:r>
                    <w:rPr/>
                    <w:t>3 lub więcej – 25 pkt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(właściwe zaznaczyć)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pacing w:val="-1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2"/>
                      <w:szCs w:val="1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5"/>
            </w:tblGrid>
            <w:tr>
              <w:trPr/>
              <w:tc>
                <w:tcPr>
                  <w:tcW w:w="9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  <w:t xml:space="preserve">Oświadczenie o zobowiązaniu do osobistego kontaktu przedstawiciela Wykonawcy </w:t>
                    <w:br/>
                    <w:t xml:space="preserve">w Miejskim Ośrodku Pomocy Społecznej w Chodzieży minimum jeden raz w tygodniu </w:t>
                    <w:br/>
                    <w:t xml:space="preserve">w celu omówienia bieżących zleceń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Cs/>
                    </w:rPr>
                    <w:t xml:space="preserve">                                            </w:t>
                  </w:r>
                  <w:r>
                    <w:rPr>
                      <w:rFonts w:eastAsia="Symbol" w:cs="Symbol" w:ascii="Symbol" w:hAnsi="Symbol"/>
                      <w:b/>
                      <w:bCs/>
                      <w:iCs/>
                    </w:rPr>
                    <w:t></w:t>
                  </w:r>
                  <w:r>
                    <w:rPr>
                      <w:rFonts w:eastAsia="Calibri" w:cs="Calibri" w:ascii="Calibri" w:hAnsi="Calibri"/>
                      <w:b/>
                      <w:bCs/>
                      <w:iCs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</w:rPr>
                    <w:t xml:space="preserve">TAK                                                </w:t>
                  </w:r>
                  <w:r>
                    <w:rPr>
                      <w:rFonts w:eastAsia="Symbol" w:cs="Symbol" w:ascii="Symbol" w:hAnsi="Symbol"/>
                      <w:b/>
                      <w:bCs/>
                      <w:iCs/>
                    </w:rPr>
                    <w:t></w:t>
                  </w:r>
                  <w:r>
                    <w:rPr>
                      <w:rFonts w:cs="Calibri" w:ascii="Calibri" w:hAnsi="Calibri"/>
                      <w:b/>
                      <w:bCs/>
                      <w:iCs/>
                    </w:rPr>
                    <w:t xml:space="preserve"> NI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(właściwe zaznaczyć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CZĘŚĆ II: Specjalistyczne usługi opiekuńcze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668010" cy="51987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5198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"/>
                                    <w:gridCol w:w="2969"/>
                                    <w:gridCol w:w="1684"/>
                                    <w:gridCol w:w="1701"/>
                                    <w:gridCol w:w="2002"/>
                                  </w:tblGrid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Przedmiot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Cena brutto za 1 godzinę (PL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Przewidywana ilość godzin zaję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Łączna wartość bru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 xml:space="preserve">Rehabilitacja ruchow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 xml:space="preserve">Zajęcia z pedagogiem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>Terapia rę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>Gimnastyka mózg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>Integracja sensorycz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>Neurologoped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>Wspomaganie komunikacji z otoczeni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mbria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</w:rPr>
                                          <w:t xml:space="preserve">Inne usługi wpisujące się w Rozporządzenie Ministra Polityki Społecznej z dnia 22 września 2005 r. w sprawie specjalistycznych usług opiekuńczych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mbria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Cs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-1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409.35pt;mso-wrap-distance-left:7.1pt;mso-wrap-distance-right:7.1pt;mso-wrap-distance-top:0pt;mso-wrap-distance-bottom:0pt;margin-top:0.05pt;mso-position-vertical-relative:text;margin-left:3.6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2969"/>
                              <w:gridCol w:w="1684"/>
                              <w:gridCol w:w="1701"/>
                              <w:gridCol w:w="2002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Cena brutto za 1 godzinę (PLN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Przewidywana ilość godzin zaję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Łączna 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 xml:space="preserve">Rehabilitacja ruchowa 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 xml:space="preserve">Zajęcia z pedagogiem 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>Terapia ręki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>Gimnastyka mózgu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>Integracja sensoryczna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>Neurologopedia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>Wspomaganie komunikacji z otoczeniem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mbria" w:cs="Calibri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</w:rPr>
                                    <w:t xml:space="preserve">Inne usługi wpisujące się w Rozporządzenie Ministra Polityki Społecznej z dnia 22 września 2005 r. w sprawie specjalistycznych usług opiekuńczych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mbria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eastAsia="Cambria"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5"/>
            </w:tblGrid>
            <w:tr>
              <w:trPr/>
              <w:tc>
                <w:tcPr>
                  <w:tcW w:w="9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Termin odroczonej płatności faktury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wystawionej fakturze za zrealizowany zakres zamówienia wykonawca udziela Zamawiającemu odroczonego terminu płatnośc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 / 21 / 30 *</w:t>
            </w:r>
            <w:r>
              <w:rPr>
                <w:rFonts w:cs="Calibri" w:ascii="Calibri" w:hAnsi="Calibri"/>
                <w:bCs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dni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</w:rPr>
              <w:t>licząc od dnia dostarczenia faktury do Zamawiająceg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pacing w:val="-1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Cs/>
                <w:sz w:val="12"/>
                <w:szCs w:val="12"/>
              </w:rPr>
              <w:t>* należy pozostawić jedną z liczb, zaznaczyć jedną z liczb lub przekreślić zbędne liczb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iCs/>
                <w:sz w:val="12"/>
                <w:szCs w:val="12"/>
              </w:rPr>
            </w:r>
          </w:p>
          <w:tbl>
            <w:tblPr>
              <w:tblW w:w="9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4"/>
            </w:tblGrid>
            <w:tr>
              <w:trPr>
                <w:trHeight w:val="663" w:hRule="atLeast"/>
              </w:trPr>
              <w:tc>
                <w:tcPr>
                  <w:tcW w:w="9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  <w:t>Termin realizacji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 xml:space="preserve">Zamówienia zrealizuję w </w:t>
                  </w:r>
                  <w:r>
                    <w:rPr>
                      <w:rFonts w:cs="Calibri" w:ascii="Calibri" w:hAnsi="Calibri"/>
                      <w:bCs/>
                      <w:iCs/>
                    </w:rPr>
                    <w:t>następujących terminie: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  <w:t>od dnia 01.01.2025 r. do 30.06.2025 r.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 Oświadczenia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apoznałem się ze specyfikacją warunków zamówienia, nie wnoszę do niej zastrzeżeń  oraz uzyskałem informacje niezbędne do przygotowania oferty,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uważam się za związanego niniejszą ofertą przez czas wskazany w specyfikacji warunków zamówienia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w cenach jednostkowych składających się na przedmiot oferty zostały wliczone wszelkie koszty związane z realizacją zamówienia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kceptuję proponowany przez zamawiającego projekt umowy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akceptuję proponowany przez zamawiającego projekt umowy powierzenia danych osob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obowiązuję się do zawarcia umowy w miejscu i terminie wskazanym przez zamawiającego (</w:t>
            </w:r>
            <w:r>
              <w:rPr>
                <w:rFonts w:cs="Calibri" w:ascii="Calibri" w:hAnsi="Calibri"/>
                <w:b/>
                <w:iCs/>
              </w:rPr>
              <w:t>załącznik nr 5,6 i 7 do SWZ</w:t>
            </w:r>
            <w:r>
              <w:rPr>
                <w:rFonts w:cs="Calibri" w:ascii="Calibri" w:hAnsi="Calibri"/>
                <w:iCs/>
              </w:rPr>
              <w:t>)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E. Obowiązek podatkowy 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świadczam, że wybór mojej / naszej oferty: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nie 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>
                <w:rFonts w:cs="Calibri" w:ascii="Calibri" w:hAnsi="Calibri"/>
                <w:iCs/>
              </w:rPr>
              <w:t>**</w:t>
            </w:r>
          </w:p>
          <w:p>
            <w:pPr>
              <w:pStyle w:val="Normal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na następujące produkty: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/>
              <w:t>**</w:t>
            </w:r>
          </w:p>
          <w:tbl>
            <w:tblPr>
              <w:tblW w:w="864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2415"/>
              <w:gridCol w:w="1842"/>
              <w:gridCol w:w="3261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Produkt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Wartość netto (PLN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Cs/>
                      <w:sz w:val="16"/>
                      <w:szCs w:val="16"/>
                    </w:rPr>
                    <w:t xml:space="preserve">Stawka podatku VAT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która zgodnie z wiedzą wykonawcy, będzie miała zastosowanie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1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2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3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Raze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niepotrzebne skreśli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* brak podania informacji zostanie uznany za brak powstania u Zamawiającego obowiązku podatkowego zgodnie z przepisami o podatku od towarów i usług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F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zamierzamy </w:t>
            </w:r>
            <w:r>
              <w:rPr/>
              <w:t>powierzyć podwykonawcom następujące części zamówienia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759"/>
              <w:gridCol w:w="255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Lp.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sz w:val="16"/>
                      <w:szCs w:val="16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CZĘŚĆ ZAMÓWIENI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( o ile są znani)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3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*W przypadku wykonania zamówienia samodzielnie należy przekreślić treść oświadczenia i/lub nie wypełniać tab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G. Czy wykonawca jest mikroprzedsiębiorstwem bądź małym lub średnim przedsiębiorstwem?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0" w:name="__Fieldmark__0_2750700575"/>
            <w:bookmarkStart w:id="1" w:name="__Fieldmark__0_2750700575"/>
            <w:bookmarkEnd w:id="1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Tak       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2" w:name="__Fieldmark__1_2750700575"/>
            <w:bookmarkStart w:id="3" w:name="__Fieldmark__1_2750700575"/>
            <w:bookmarkEnd w:id="3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łaściwe zaznaczyć)</w:t>
            </w:r>
          </w:p>
        </w:tc>
      </w:tr>
      <w:tr>
        <w:trPr>
          <w:trHeight w:val="148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H. </w:t>
            </w:r>
            <w:r>
              <w:rPr>
                <w:rFonts w:cs="Calibri" w:ascii="Calibri" w:hAnsi="Calibri"/>
                <w:b/>
                <w:bCs/>
                <w:iCs/>
              </w:rPr>
              <w:t>Aktualne na dzień składania ofert oświadczenie o niepodleganiu wykluczeniu                                        i spełnianiu warunków udziału w postepowaniu, składane na podstawie art. 125 ust. 1 ustawy  z dnia 11 września 2019 r. Prawo zamówień publ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</w:rPr>
              <w:t>Oświadczenie o braku podstaw do wykluczenia z postępowania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świadczam, że na dzień składania ofert 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iCs/>
              </w:rPr>
              <w:t>podlegam / nie podlegam*</w:t>
            </w:r>
            <w:r>
              <w:rPr>
                <w:rFonts w:cs="Calibri" w:ascii="Calibri" w:hAnsi="Calibri"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wykluczeniu z postępowania na podstawie art. 108 ust. 1 ustawy Prawo zamówień publicznych,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iCs/>
              </w:rPr>
              <w:t>podlegam / nie podlegam*</w:t>
            </w:r>
            <w:r>
              <w:rPr>
                <w:rFonts w:cs="Calibri" w:ascii="Calibri" w:hAnsi="Calibri"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wykluczeniu z postępowania na podstawie art. 109 ust. 1                      pkt. 4  ustawy Prawo zamówień publiczn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świadczenie o spełnieniu warunków udziału w postepowani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>Oświadczam, że na dzień składania ofert spełniam / nie spełniam*</w:t>
            </w:r>
            <w:r>
              <w:rPr>
                <w:rFonts w:cs="Calibri" w:ascii="Calibri" w:hAnsi="Calibri"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warunki udziału                         w postępowaniu określone przez Zamawiającego w specyfikacji warunków zamówienia                       i ogłoszeniu o zamówieniu.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niepotrzebne skreśli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Oświadczenie, że podjęte przez Wykonawcę czynności są wystarczające do wykazania jego rzetelności w sytuacji, gdy wykonawca podlega wykluczania z postępowania na podstawie art. 108 ust. 1 pkt. 1, 2, 5 lub 6 ustawy Prawo zamówień publicznych**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zachodzą w stosunku do mnie podstawy wykluczenia z postępowania na podstawie art. ………………………………………………………………………………………… ustawy Pzp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  <w:t>(podać mającą zastosowanie podstawę wykluczenia spośród wymienionych w 108 ust. 1 pkt. 1, 2, 5 lub 6 ustawy Prawo zamówień publicznych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br/>
              <w:br/>
      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  <w:t>** dotyczy sytuacji gdy wykonawca podlega wykluczeniu z postępowania na podstawie art. 108 ust. 1 pkt. 1, 2, 5 lub 6 ustawy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I. Oświadczenie </w:t>
            </w:r>
            <w:r>
              <w:rPr>
                <w:rFonts w:cs="Calibri" w:ascii="Calibri" w:hAnsi="Calibri"/>
                <w:b/>
              </w:rPr>
              <w:t xml:space="preserve">w zakresie wypełnienia obowiązków informacyjnych przewidzianych w art. 13 lub art. 14 RODO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. Oświadczenie dotyczące podanych inform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Oświadczam, że wszystkie informacje podane w powyższych oświadczeniach są aktualne </w:t>
              <w:br/>
              <w:t>i zgodne z prawdą oraz zostały przedstawione z pełną świadomością konsekwencji wprowadzenia zamawiającego w błąd przy przedstawianiu informacj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K. Spis treści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ferta została złożona na ................................. stronach podpisanych i kolejno ponumerowanych od nr .................... do nr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tegralną część oferty stanowią następujące dokumenty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/ 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(podpis Wykonawcy)</w:t>
      </w:r>
    </w:p>
    <w:sectPr>
      <w:headerReference w:type="default" r:id="rId2"/>
      <w:type w:val="nextPage"/>
      <w:pgSz w:w="11906" w:h="16838"/>
      <w:pgMar w:left="1417" w:right="1417" w:gutter="0" w:header="340" w:top="9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Załącznik nr 1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11:00Z</dcterms:created>
  <dc:creator>Wdowiak</dc:creator>
  <dc:description/>
  <cp:keywords/>
  <dc:language>en-US</dc:language>
  <cp:lastModifiedBy>Anna ag. Gost</cp:lastModifiedBy>
  <cp:lastPrinted>2024-11-21T12:13:00Z</cp:lastPrinted>
  <dcterms:modified xsi:type="dcterms:W3CDTF">2024-11-21T12:11:00Z</dcterms:modified>
  <cp:revision>2</cp:revision>
  <dc:subject/>
  <dc:title/>
</cp:coreProperties>
</file>