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4495</wp:posOffset>
            </wp:positionH>
            <wp:positionV relativeFrom="paragraph">
              <wp:posOffset>128270</wp:posOffset>
            </wp:positionV>
            <wp:extent cx="6313170" cy="65341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17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Pod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Dostawa sprzętu i oprogramowania informatycznego z wdrożeniem w ramach konkursu grantowego „Cyberbezpieczny Samorząd”  dla Urzędu Miejskiego w Łasku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1-10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0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1"/>
    </w:p>
    <w:sectPr>
      <w:headerReference w:type="default" r:id="rId3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OOG.271.4.3.2024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6:11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11-18T13:27:00Z</dcterms:modified>
  <cp:revision>53</cp:revision>
  <dc:subject/>
  <dc:title>Załącznik nr 3 – wzór oświadczenia Wykonawcy o spełnianiu warunków udziału w postępowaniu</dc:title>
</cp:coreProperties>
</file>