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MOWA - wzór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zawarta w Krakowie, </w:t>
      </w:r>
      <w:r>
        <w:rPr>
          <w:rFonts w:cs="Arial" w:ascii="Arial" w:hAnsi="Arial"/>
          <w:i/>
          <w:iCs/>
          <w:sz w:val="20"/>
          <w:szCs w:val="20"/>
        </w:rPr>
        <w:t>w dniu ....................... r.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pomiędz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Miejskim Centrum Opieki dla Osób Starszych, Przewlekle Niepełnosprawnych i Niesamodzielnych </w:t>
        <w:br/>
        <w:t>w Krakowie, zwanym w treści umowy ZAMAWIAJĄCYM,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…………………......................................................................., </w:t>
        <w:br/>
        <w:t>zwaną w treści umowy WYKONAWCĄ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left" w:pos="708" w:leader="none"/>
          <w:tab w:val="left" w:pos="5812" w:leader="none"/>
        </w:tabs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Umowa zostaje zawarta w wyniku przeprowadzonego postępowania o udzielenie zamówienia publicznego (nr ZP 19/2024) zgodnie z ustawą z dnia 11 września 2019 r. Prawo zamówień publicznych, w trybie podstawowym bez negocjacji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§ 1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3261" w:leader="none"/>
        </w:tabs>
        <w:autoSpaceDE w:val="true"/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WYKONAWCA zobowiązuje się sprzedawać na rzecz ZAMAWIAJĄCEGO </w:t>
      </w:r>
      <w:r>
        <w:rPr>
          <w:rFonts w:cs="Arial" w:ascii="Arial" w:hAnsi="Arial"/>
          <w:iCs/>
          <w:sz w:val="20"/>
          <w:szCs w:val="20"/>
          <w:lang w:eastAsia="pl-PL"/>
        </w:rPr>
        <w:t>produkty lecznicze</w:t>
      </w:r>
      <w:r>
        <w:rPr>
          <w:rFonts w:cs="Arial" w:ascii="Arial" w:hAnsi="Arial"/>
          <w:sz w:val="20"/>
          <w:szCs w:val="20"/>
          <w:lang w:eastAsia="pl-PL"/>
        </w:rPr>
        <w:t>, których szczegółowy opis, ilości oraz cena zostały wskazane w załączniku nr 1 do niniejszej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3261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lości towaru wskazana w załączniku nr 1 jest ilością maksymalną. ZAMAWIAJĄCY będzie kupował towar w okresie obowiązywania umowy według jego rzeczywistych potrzeb. Ilość towaru zakupiona przez ZAMAWIAJĄCEGO w trakcie obowiązywania umowy może być niższa niż podana w załączniku nr 1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3261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przypadku zaistnienia sytuacji określonej w ust. 2 zdanie trzecie, WYKONAWCA nie może dochodzić od ZAMAWIAJĄCEGO żadnych roszczeń z tytułu nie zakupienia całości towaru wskazanego z załączniku nr 1, z zastrzeżeniem ust. 4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3261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zobowiązuje się kupić towar o łącznej wartości brutto co najmniej 50% kwoty wskazanej w §4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3261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  <w:t xml:space="preserve">W przypadku udokumentowanego braku towaru o nazwie handlowej wskazanej w załączniku nr 1, WYKONAWCA będzie miał prawo sprzedać ZAMAWIAJĄCEMU towar równoważny, odpowiadający nazwie międzynarodowej lub opisowi oraz postaci, dawce i liczbie sztuk </w:t>
        <w:br/>
        <w:t>w opakowaniu wskazanym w załączniku nr 1, przy zachowaniu cen jednostkowych oraz po uprzednim zaakceptowaniu towaru równoważnego przez ZAMAWIAJĄCEGO. Powyższa sytuacja nie wymaga zmiany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3261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  <w:t xml:space="preserve">WYKONAWCA zobowiązuje się, że sprzedawany towar będzie dopuszczony do obrotu </w:t>
        <w:br/>
        <w:t>i stosowania na terytorium Polski, jak również opakowania jednostkowe oraz zbiorcze będą oznaczone zgodnie z ustawą z dnia 6 września 2001 Prawo farmaceutyczne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3261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oświadcza, że posiada wszelkie aktualnie zezwolenia na obrót w Polsce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3261" w:leader="none"/>
        </w:tabs>
        <w:autoSpaceDE w:val="true"/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YKONAWCA zobowiązuje się sprzedawać towar także w razie wystąpienia sytuacji kryzysowych, zagrożenia Państwa i wojny.</w:t>
      </w:r>
    </w:p>
    <w:p>
      <w:pPr>
        <w:pStyle w:val="Normal"/>
        <w:widowControl/>
        <w:autoSpaceDE w:val="true"/>
        <w:ind w:left="-142" w:hanging="0"/>
        <w:jc w:val="both"/>
        <w:rPr>
          <w:rFonts w:ascii="Arial" w:hAnsi="Arial" w:cs="Arial"/>
          <w:b/>
          <w:b/>
          <w:sz w:val="10"/>
          <w:szCs w:val="10"/>
          <w:lang w:eastAsia="pl-PL"/>
        </w:rPr>
      </w:pPr>
      <w:r>
        <w:rPr>
          <w:rFonts w:cs="Arial" w:ascii="Arial" w:hAnsi="Arial"/>
          <w:b/>
          <w:sz w:val="10"/>
          <w:szCs w:val="10"/>
          <w:lang w:eastAsia="pl-PL"/>
        </w:rPr>
      </w:r>
    </w:p>
    <w:p>
      <w:pPr>
        <w:pStyle w:val="Normal"/>
        <w:widowControl/>
        <w:autoSpaceDE w:val="true"/>
        <w:spacing w:lineRule="auto" w:line="360"/>
        <w:ind w:left="-142" w:hanging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§ 2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Towar będzie sprzedawany ZAMAWIAJĄCEMU przez WYKONAWCĘ partiami. Dokładne ilości towaru w poszczególnych partiach przedstawiane będą WYKONAWCY przez ZAMAWIAJĄCEGO w zamówieniach przesyłanych za pomocą poczty elektronicznej. </w:t>
      </w:r>
      <w:r>
        <w:rPr>
          <w:rFonts w:cs="Arial" w:ascii="Arial" w:hAnsi="Arial"/>
          <w:iCs/>
          <w:sz w:val="20"/>
          <w:szCs w:val="20"/>
        </w:rPr>
        <w:t xml:space="preserve">Zamówienia będą składane do godziny 13:00 w dniach roboczych (od poniedziałku do piątku, bez dni ustawowo wolnych od pracy). Zamówienia złożone po godzinie 13:00 dnia roboczego lub </w:t>
        <w:br/>
        <w:t>w innym dniu niż roboczy należy traktować jako złożone w kolejnym dniu roboczym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Wydanie poszczególnych partii towaru przez WYKONAWCĘ następować będzie w siedzibie ZAMAWIAJĄCEGO, w terminie do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2/4/6/8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eastAsia="pl-PL"/>
        </w:rPr>
        <w:footnoteReference w:id="3"/>
      </w:r>
      <w:r>
        <w:rPr>
          <w:rFonts w:cs="Arial" w:ascii="Arial" w:hAnsi="Arial"/>
          <w:sz w:val="20"/>
          <w:szCs w:val="20"/>
          <w:lang w:eastAsia="pl-PL"/>
        </w:rPr>
        <w:t xml:space="preserve"> dni roboczych (od poniedziałku do piątku, bez dni ustawowo wolnych od pracy) od otrzymania zamówienia określonego w ust. 1, w godzinach od 7:30 do 11:00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wyjątkowych sytuacjach, ZAMAWIAJĄCY będzie miał prawo zamówienia towaru „na cito”. </w:t>
        <w:br/>
        <w:t xml:space="preserve">W takiej sytuacji WYKONAWCA jest zobowiązany wydać towar na drugi dzień roboczy (od poniedziałku do piątku bez dni ustawowo wolnych od pracy) po otrzymaniu zamówienia określonego w ust. 1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zobowiązuje się dostarczać towar na własny koszt i na własną odpowiedzialność do miejsca w obiekcie ZAMAWIAJĄCEGO, w którym towar ten będzie składowany (magazyn apteczny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YKONAWCA zobowiązany jest do należytego zabezpieczenia towaru na czas przewoz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poważnionym do składania zamówień oraz odbioru towaru ze strony ZAMAWIAJĄCEGO jest ………………………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soby upoważnione do przyjmowania zamówień ze strony WYKONAWCY oraz adresy poczty elektronicznej, na które będą składane zamówienia, zostaną ustalone przez strony w kontaktach roboczych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10"/>
          <w:szCs w:val="10"/>
          <w:lang w:eastAsia="pl-PL"/>
        </w:rPr>
      </w:pPr>
      <w:r>
        <w:rPr>
          <w:rFonts w:cs="Arial" w:ascii="Arial" w:hAnsi="Arial"/>
          <w:sz w:val="10"/>
          <w:szCs w:val="10"/>
          <w:lang w:eastAsia="pl-PL"/>
        </w:rPr>
      </w:r>
    </w:p>
    <w:p>
      <w:pPr>
        <w:pStyle w:val="Normal"/>
        <w:widowControl/>
        <w:autoSpaceDE w:val="true"/>
        <w:spacing w:lineRule="auto" w:line="360"/>
        <w:ind w:left="-74" w:hanging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§ 3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dbioru ilościowego i jakościowego towaru ZAMAWIAJĄCY dokona w dniu wydania określonej partii towaru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ma prawo odmowy odbioru od WYKONAWCY zamówionej partii towaru nie odpowiadającego wymogom jakościowym lub ilościowym. W takiej sytuacji WYKONAWCA ma obowiązek wymienić towar na pełnowartościowy lub uzupełnić ilość i wydać go najpóźniej na następny dzień roboczy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razie stwierdzenia wad jakościowych lub ilościowych w dostarczonym towarze po jego odbiorze, ZAMAWIAJĄCY wyśle bezzwłocznie WYKONAWCY zawiadomienie o tym fakcie (reklamacja), pocztą elektroniczną na adres, o którym mowa w §2 ust. 7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głoszoną reklamację WYKONAWCA zobowiązany jest rozpatrzyć i zawiadomić ZAMAWIAJĄCEGO o zajętym stanowisku w terminie 2 dni roboczych, licząc od dnia zgłoszenia, pod rygorem uznania reklamacji za zasadną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razie uwzględnienia reklamacji, WYKONAWCA wyda towar wolny od wad w terminie określonym w ust. 4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AMAWIAJĄCY nie ma obowiązku zapłaty za wadliwy towar. Termin zapłaty za towar wydany </w:t>
        <w:br/>
        <w:t>w wyniku uwzględnienia reklamacji biegnie od daty jego wydania lub od daty otrzymania faktury wskazanej w § 5 ust. 2, w zależności co nastąpi później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miana towaru na wolny od wad nastąpi na koszt WYKONAWCY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b/>
          <w:b/>
          <w:sz w:val="10"/>
          <w:szCs w:val="10"/>
          <w:lang w:eastAsia="pl-PL"/>
        </w:rPr>
      </w:pPr>
      <w:r>
        <w:rPr>
          <w:rFonts w:cs="Arial" w:ascii="Arial" w:hAnsi="Arial"/>
          <w:b/>
          <w:sz w:val="10"/>
          <w:szCs w:val="10"/>
          <w:lang w:eastAsia="pl-PL"/>
        </w:rPr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ałkowita cena za towar określony w § 1 ust. 1 umowy wynosi ………………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zł brutto (słownie:........................................................................................................................)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10"/>
          <w:szCs w:val="10"/>
          <w:lang w:eastAsia="pl-PL"/>
        </w:rPr>
      </w:pPr>
      <w:r>
        <w:rPr>
          <w:rFonts w:cs="Arial" w:ascii="Arial" w:hAnsi="Arial"/>
          <w:sz w:val="10"/>
          <w:szCs w:val="10"/>
          <w:lang w:eastAsia="pl-PL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§ 5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płata przez ZAMAWIAJĄCEGO za sprzedany towar następować będzie przelewem na rachunek bankowy WYKONAWCY wskazany na fakturz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dstawą do zapłaty ceny za sprzedany towar będą faktury VAT wystawiane przez WYKONAWCĘ po wydaniu każdej zamówionej przez ZAMAWIAJĄCEGO partii towaru. Faktury VAT opiewać będą na wartość danej partii towar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Zapłata na rzecz WYKONAWCY następować będzie w terminie do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30/60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eastAsia="pl-PL"/>
        </w:rPr>
        <w:footnoteReference w:id="5"/>
      </w:r>
      <w:r>
        <w:rPr>
          <w:rFonts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dni od daty otrzymania przez ZAMAWIAJĄCEGO prawidłowo wystawionej faktury VAT, z zastrzeżeniem postanowień § 3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 datę dokonania zapłaty przyjmuje się datę obciążenia rachunku ZAMAWIAJĄC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Cesja wierzytelności WYKONAWCY wynikających z niniejszej umowy wymaga zgody ZAMAWIAJĄCEGO wyrażonej na piśmie pod rygorem nieważnośc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0"/>
          <w:szCs w:val="10"/>
          <w:lang w:eastAsia="pl-PL"/>
        </w:rPr>
      </w:pPr>
      <w:r>
        <w:rPr>
          <w:rFonts w:cs="Arial" w:ascii="Arial" w:hAnsi="Arial"/>
          <w:b/>
          <w:sz w:val="10"/>
          <w:szCs w:val="10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przypadku rozwiązania umowy przez ZAMAWIAJĄCEGO z przyczyn określonych w § 8 ust. 3, ZAMAWIAJĄCY będzie miał prawo żądać od WYKONAWCY kary umownej w wysokości 5% ceny brutto, o której mowa w § 4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przypadku zwłoki w wydaniu zamówionego towaru (co ma miejsce również w przypadku wydania towaru niezgodnie z zamówieniem) albo w wykonaniu złożonej przez ZAMAWIAJĄCEGO reklamacji, ZAMAWIAJĄCY może żądać kary umownej w wysokości 2% ceny brutto towaru odnośnie wydania którego WYKONAWCA pozostaje w zwłoce, za każdy dzień zwłoki, ale nie więcej niż 20% tej cen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Łączna wysokość kar umownych naliczonych na podstawie umowy nie może przekroczyć 5% ceny brutto, o której mowa w § 4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AMAWIAJĄCY ma prawo potrącać naliczone kary umowne z wierzytelnościami WYKONAWCY </w:t>
        <w:br/>
        <w:t>z tytułu zapłaty ceny, bez uprzedniego wezwania do zapłaty kary. W takim przypadku przyjmuje się, że wierzytelność ZAMAWIAJĄCEGO o zapłatę kary stała się wymagalna w dniu potrącenia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ma prawo dochodzenia odszkodowania uzupełniającego w przypadku, gdy kara umowna nie pokryje całości szkody.</w:t>
      </w:r>
    </w:p>
    <w:p>
      <w:pPr>
        <w:pStyle w:val="Normal"/>
        <w:widowControl/>
        <w:autoSpaceDE w:val="true"/>
        <w:spacing w:lineRule="auto" w:line="360" w:before="0" w:after="120"/>
        <w:ind w:left="-76" w:hanging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§ 7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Zmiana umowy jest dopuszczalna w przypadku: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360" w:leader="none"/>
          <w:tab w:val="left" w:pos="1134" w:leader="none"/>
          <w:tab w:val="left" w:pos="1364" w:leader="none"/>
        </w:tabs>
        <w:autoSpaceDE w:val="true"/>
        <w:spacing w:lineRule="auto" w:line="360" w:before="0" w:after="120"/>
        <w:ind w:left="1134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większenia podanej w załączniku ilości danego towaru, przy jednoczesnym zmniejszeniu ilości innego towaru w tej samej części, 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360" w:leader="none"/>
          <w:tab w:val="left" w:pos="1134" w:leader="none"/>
          <w:tab w:val="left" w:pos="1364" w:leader="none"/>
        </w:tabs>
        <w:autoSpaceDE w:val="true"/>
        <w:spacing w:lineRule="auto" w:line="360" w:before="0" w:after="120"/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  <w:lang w:eastAsia="pl-PL"/>
        </w:rPr>
        <w:t xml:space="preserve">długotrwałego braku produkcji oferowanego towaru, zakończenia produkcji oferowanego towaru lub wygaśnięcia rejestracji oferowanego towaru - w takiej sytuacji WYKONAWCA w porozumieniu z ZAMAWIAJĄCYM zaproponuje inny towar o tym samym działaniu farmakologicznym lub towar o tej samej nazwie międzynarodowej, lecz innej nazwie handlowej, różniący się np. objętością lub zawartością substancji czynnej; cena jednostkowa proponowanego towaru nie może być wyższa niż towaru oferowanego </w:t>
        <w:br/>
        <w:t xml:space="preserve">w załączniku nr 1, przy uwzględnieniu różnic odnośnie dawki, postaci i pakowania; </w:t>
        <w:br/>
        <w:t>w przypadku braku możliwości zachowania warunku określonego w zdaniu poprzednim bez rażącej straty dla WYKONAWCY, WYKONAWCA nie będzie miał obowiązku sprzedaży tego towaru,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360" w:leader="none"/>
          <w:tab w:val="left" w:pos="1134" w:leader="none"/>
          <w:tab w:val="left" w:pos="1364" w:leader="none"/>
        </w:tabs>
        <w:autoSpaceDE w:val="true"/>
        <w:spacing w:lineRule="auto" w:line="360" w:before="0" w:after="120"/>
        <w:ind w:left="1134" w:hanging="425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  <w:t>zmiany liczby sztuk w opakowaniu jednostkowym wynikającej z przyczyn nie dotyczących WYKONAWCY – w takiej sytuacji nie może ulec zmianie cena za jedną sztukę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sz w:val="20"/>
          <w:lang w:val="en-US" w:eastAsia="ar-SA"/>
        </w:rPr>
        <w:t xml:space="preserve">Zmiany </w:t>
      </w:r>
      <w:r>
        <w:rPr>
          <w:rFonts w:cs="Arial" w:ascii="Arial" w:hAnsi="Arial"/>
          <w:sz w:val="20"/>
          <w:lang w:val="en-US" w:eastAsia="pl-PL"/>
        </w:rPr>
        <w:t>treści</w:t>
      </w:r>
      <w:r>
        <w:rPr>
          <w:rFonts w:cs="Arial" w:ascii="Arial" w:hAnsi="Arial"/>
          <w:sz w:val="20"/>
          <w:lang w:val="en-US" w:eastAsia="ar-SA"/>
        </w:rPr>
        <w:t xml:space="preserve"> u</w:t>
      </w:r>
      <w:r>
        <w:rPr>
          <w:rFonts w:cs="Arial" w:ascii="Arial" w:hAnsi="Arial"/>
          <w:sz w:val="20"/>
          <w:lang w:val="en-US" w:eastAsia="pl-PL"/>
        </w:rPr>
        <w:t>m</w:t>
      </w:r>
      <w:r>
        <w:rPr>
          <w:rFonts w:cs="Arial" w:ascii="Arial" w:hAnsi="Arial"/>
          <w:sz w:val="20"/>
          <w:lang w:val="en-US" w:eastAsia="ar-SA"/>
        </w:rPr>
        <w:t>owy mogą wynikać także ze zmian powszechnie obowiązujących przepisów prawa w tym w szczególności:</w:t>
      </w:r>
    </w:p>
    <w:p>
      <w:pPr>
        <w:pStyle w:val="Normal"/>
        <w:widowControl/>
        <w:numPr>
          <w:ilvl w:val="1"/>
          <w:numId w:val="10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true"/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tawki podatku od towarów i usług,</w:t>
      </w:r>
    </w:p>
    <w:p>
      <w:pPr>
        <w:pStyle w:val="Normal"/>
        <w:widowControl/>
        <w:numPr>
          <w:ilvl w:val="1"/>
          <w:numId w:val="10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true"/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ysokości minimalnego wynagrodzenia za pracę albo wysokości minimalnej stawki godzinowej, ustalonych na podstawie przepisów ustawy z dnia 10 października 2002 r. </w:t>
        <w:br/>
        <w:t>o minimalnym wynagrodzeniu za pracę,</w:t>
      </w:r>
    </w:p>
    <w:p>
      <w:pPr>
        <w:pStyle w:val="Normal"/>
        <w:widowControl/>
        <w:numPr>
          <w:ilvl w:val="1"/>
          <w:numId w:val="10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true"/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sad podlegania ubezpieczeniom społecznym lub ubezpieczeniu zdrowotnemu lub wysokości stawki składki na ubezpieczenia społeczne lub zdrowotne,</w:t>
      </w:r>
    </w:p>
    <w:p>
      <w:pPr>
        <w:pStyle w:val="Normal"/>
        <w:widowControl/>
        <w:numPr>
          <w:ilvl w:val="1"/>
          <w:numId w:val="10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true"/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asad gromadzenia i wysokości wpłat do pracowniczych planów kapitałowych, </w:t>
        <w:br/>
        <w:t>o których mowa w ustawie z dnia 4 października 2018 r. o pracowniczych planach kapitałow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sz w:val="20"/>
          <w:lang w:val="en-US" w:eastAsia="pl-PL"/>
        </w:rPr>
        <w:t xml:space="preserve">Zmiany treści umowy dopuszczone w ust. </w:t>
      </w:r>
      <w:r>
        <w:rPr>
          <w:rFonts w:cs="Arial" w:ascii="Arial" w:hAnsi="Arial"/>
          <w:sz w:val="20"/>
          <w:lang w:eastAsia="pl-PL"/>
        </w:rPr>
        <w:t>2</w:t>
      </w:r>
      <w:r>
        <w:rPr>
          <w:rFonts w:cs="Arial" w:ascii="Arial" w:hAnsi="Arial"/>
          <w:sz w:val="20"/>
          <w:lang w:val="en-US" w:eastAsia="pl-PL"/>
        </w:rPr>
        <w:t xml:space="preserve"> mogą prowadzić do zmiany wysokości </w:t>
      </w:r>
      <w:r>
        <w:rPr>
          <w:rFonts w:cs="Arial" w:ascii="Arial" w:hAnsi="Arial"/>
          <w:sz w:val="20"/>
          <w:lang w:eastAsia="pl-PL"/>
        </w:rPr>
        <w:t>ceny</w:t>
      </w:r>
      <w:r>
        <w:rPr>
          <w:rFonts w:cs="Arial" w:ascii="Arial" w:hAnsi="Arial"/>
          <w:sz w:val="20"/>
          <w:lang w:val="en-US" w:eastAsia="pl-PL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sz w:val="20"/>
          <w:lang w:val="en-US" w:eastAsia="pl-PL"/>
        </w:rPr>
        <w:t xml:space="preserve">W przypadku, gdy w trakcie obowiązywania umowy ulegnie zmianie stawka podatku od towarów </w:t>
        <w:br/>
        <w:t xml:space="preserve">i usług na </w:t>
      </w:r>
      <w:r>
        <w:rPr>
          <w:rFonts w:cs="Arial" w:ascii="Arial" w:hAnsi="Arial"/>
          <w:sz w:val="20"/>
          <w:lang w:eastAsia="pl-PL"/>
        </w:rPr>
        <w:t>dostawy</w:t>
      </w:r>
      <w:r>
        <w:rPr>
          <w:rFonts w:cs="Arial" w:ascii="Arial" w:hAnsi="Arial"/>
          <w:sz w:val="20"/>
          <w:lang w:val="en-US" w:eastAsia="pl-PL"/>
        </w:rPr>
        <w:t xml:space="preserve"> stanowiące przedmiot niniejszej umowy, zmianie ulegnie wysokość </w:t>
      </w:r>
      <w:r>
        <w:rPr>
          <w:rFonts w:cs="Arial" w:ascii="Arial" w:hAnsi="Arial"/>
          <w:sz w:val="20"/>
          <w:lang w:eastAsia="pl-PL"/>
        </w:rPr>
        <w:t>ceny</w:t>
      </w:r>
      <w:r>
        <w:rPr>
          <w:rFonts w:cs="Arial" w:ascii="Arial" w:hAnsi="Arial"/>
          <w:sz w:val="20"/>
          <w:lang w:val="en-US" w:eastAsia="pl-PL"/>
        </w:rPr>
        <w:t xml:space="preserve"> brutto w ten sposób, iż zostanie ona powiększona lub zmniejszona o kwotę stanowiącą różnicę pomiędzy kwotą podatku od towarów i usług obliczoną według stawki obowiązującej w dniu zawarcia umowy i kwotą podatku od towarów i usług obliczoną według nowej stawki obowiązującej po wprowadzeniu zmiany w obowiązujących w tym zakresie przepisach prawa. Przedmiotowe postanowienie ma zastosowanie do tej części </w:t>
      </w:r>
      <w:r>
        <w:rPr>
          <w:rFonts w:cs="Arial" w:ascii="Arial" w:hAnsi="Arial"/>
          <w:sz w:val="20"/>
          <w:lang w:eastAsia="pl-PL"/>
        </w:rPr>
        <w:t>ceny</w:t>
      </w:r>
      <w:r>
        <w:rPr>
          <w:rFonts w:cs="Arial" w:ascii="Arial" w:hAnsi="Arial"/>
          <w:sz w:val="20"/>
          <w:lang w:val="en-US" w:eastAsia="pl-PL"/>
        </w:rPr>
        <w:t xml:space="preserve"> brutto, do które</w:t>
      </w:r>
      <w:r>
        <w:rPr>
          <w:rFonts w:cs="Arial" w:ascii="Arial" w:hAnsi="Arial"/>
          <w:sz w:val="20"/>
          <w:lang w:eastAsia="pl-PL"/>
        </w:rPr>
        <w:t>j</w:t>
      </w:r>
      <w:r>
        <w:rPr>
          <w:rFonts w:cs="Arial" w:ascii="Arial" w:hAnsi="Arial"/>
          <w:sz w:val="20"/>
          <w:lang w:val="en-US" w:eastAsia="pl-PL"/>
        </w:rPr>
        <w:t xml:space="preserve"> będzie miała zastosowanie zmieniona stawka podatku VAT. W każdym przypadku podstawą wyliczenia kwoty podatku od towarów i usług będzie kwota </w:t>
      </w:r>
      <w:r>
        <w:rPr>
          <w:rFonts w:cs="Arial" w:ascii="Arial" w:hAnsi="Arial"/>
          <w:sz w:val="20"/>
          <w:lang w:eastAsia="pl-PL"/>
        </w:rPr>
        <w:t>ceny</w:t>
      </w:r>
      <w:r>
        <w:rPr>
          <w:rFonts w:cs="Arial" w:ascii="Arial" w:hAnsi="Arial"/>
          <w:sz w:val="20"/>
          <w:lang w:val="en-US" w:eastAsia="pl-PL"/>
        </w:rPr>
        <w:t xml:space="preserve"> netto, która nie ulegnie zmianie na skutek zmiany stawki podatku VAT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sz w:val="20"/>
          <w:lang w:val="en-US" w:eastAsia="pl-PL"/>
        </w:rPr>
        <w:t>W przypadku zmian</w:t>
      </w:r>
      <w:r>
        <w:rPr>
          <w:rFonts w:cs="Arial" w:ascii="Arial" w:hAnsi="Arial"/>
          <w:sz w:val="20"/>
          <w:lang w:val="en-US" w:eastAsia="ar-SA"/>
        </w:rPr>
        <w:t xml:space="preserve"> określonych w ust. </w:t>
      </w:r>
      <w:r>
        <w:rPr>
          <w:rFonts w:cs="Arial" w:ascii="Arial" w:hAnsi="Arial"/>
          <w:sz w:val="20"/>
          <w:lang w:eastAsia="ar-SA"/>
        </w:rPr>
        <w:t>2</w:t>
      </w:r>
      <w:r>
        <w:rPr>
          <w:rFonts w:cs="Arial" w:ascii="Arial" w:hAnsi="Arial"/>
          <w:sz w:val="20"/>
          <w:lang w:val="en-US" w:eastAsia="ar-SA"/>
        </w:rPr>
        <w:t xml:space="preserve"> pkt. 2-4, Strony dopuszczają możliwość waloryzacji </w:t>
      </w:r>
      <w:r>
        <w:rPr>
          <w:rFonts w:cs="Arial" w:ascii="Arial" w:hAnsi="Arial"/>
          <w:sz w:val="20"/>
          <w:lang w:eastAsia="ar-SA"/>
        </w:rPr>
        <w:t>ceny</w:t>
      </w:r>
      <w:r>
        <w:rPr>
          <w:rFonts w:cs="Arial" w:ascii="Arial" w:hAnsi="Arial"/>
          <w:sz w:val="20"/>
          <w:lang w:val="en-US" w:eastAsia="ar-SA"/>
        </w:rPr>
        <w:t xml:space="preserve"> wyłącznie: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na pisemny wniosek WYKONAWCY lub ZAMAWIAJĄCEGO;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zakresie niezrealizowanej części zamówienia;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 oparciu o wykazaną, odpowiednimi dokumentami i dowodami, wartość zmiany kosztów wykonania zamówienia (kosztów pracy personelu) i tylko w zakresie, w jakim wykazany zostanie jej wpływ na wysokość ceny;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851" w:hanging="425"/>
        <w:jc w:val="both"/>
        <w:rPr>
          <w:rFonts w:eastAsia="Calibri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jwcześniej od dnia wejścia w życie zmienionych przepisów, o ile wniosek wraz </w:t>
        <w:br/>
        <w:t xml:space="preserve">z dowodami zostanie złożony w terminie do 30 dni przed dniem wejścia w życie przepisów stanowiących podstawę zmiany. Nie dochowanie tego warunku spowoduje zmianę </w:t>
      </w:r>
      <w:r>
        <w:rPr>
          <w:rFonts w:cs="Arial" w:ascii="Arial" w:hAnsi="Arial"/>
          <w:sz w:val="20"/>
          <w:szCs w:val="20"/>
        </w:rPr>
        <w:t xml:space="preserve">ceny </w:t>
        <w:br/>
        <w:t>w terminie 30 dni od dnia złożenia wniosku wraz z dowodam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lang w:val="en-US" w:eastAsia="pl-PL"/>
        </w:rPr>
      </w:pPr>
      <w:r>
        <w:rPr>
          <w:rFonts w:cs="Arial" w:ascii="Arial" w:hAnsi="Arial"/>
          <w:sz w:val="20"/>
          <w:lang w:val="en-US" w:eastAsia="pl-PL"/>
        </w:rPr>
        <w:t xml:space="preserve">Zmiana umowy w przypadkach określonych w ust. </w:t>
      </w:r>
      <w:r>
        <w:rPr>
          <w:rFonts w:cs="Arial" w:ascii="Arial" w:hAnsi="Arial"/>
          <w:sz w:val="20"/>
          <w:lang w:eastAsia="pl-PL"/>
        </w:rPr>
        <w:t>5</w:t>
      </w:r>
      <w:r>
        <w:rPr>
          <w:rFonts w:cs="Arial" w:ascii="Arial" w:hAnsi="Arial"/>
          <w:sz w:val="20"/>
          <w:lang w:val="en-US" w:eastAsia="pl-PL"/>
        </w:rPr>
        <w:t xml:space="preserve"> pkt. 2-4 jest niedopuszczalna, jeżeli zmiana powszechnie obowiązujących przepisów prawa nastąpiła przed upływem terminu składania ofert w postępowaniu, o którym mowa w preambule, chociażby zmiana ta weszła w życie po upływie tego terminu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lang w:val="en-US" w:eastAsia="pl-PL"/>
        </w:rPr>
      </w:pPr>
      <w:r>
        <w:rPr>
          <w:rFonts w:cs="Arial" w:ascii="Arial" w:hAnsi="Arial"/>
          <w:sz w:val="20"/>
          <w:lang w:eastAsia="pl-PL"/>
        </w:rPr>
        <w:t xml:space="preserve">Zamawiający ma prawo skorzystać z prawa opcji polegającego na zwiększeniu liczby kupowanego towaru ponad wskazaną w załączniku do umowy, ale nie więcej niż o towar </w:t>
        <w:br/>
        <w:t>o wartości 25% wynagrodzenia wskazanego w § 4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lang w:val="en-US" w:eastAsia="pl-PL"/>
        </w:rPr>
      </w:pPr>
      <w:r>
        <w:rPr>
          <w:rFonts w:cs="Arial" w:ascii="Arial" w:hAnsi="Arial"/>
          <w:sz w:val="20"/>
          <w:lang w:eastAsia="pl-PL"/>
        </w:rPr>
        <w:t>Skorzystanie przez Zamawiającego z prawa opcji może nastąpić w przypadku zwiększenia się potrzeb Zamawiającego odnośnie wykorzystania towaru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lang w:val="en-US" w:eastAsia="pl-PL"/>
        </w:rPr>
      </w:pPr>
      <w:r>
        <w:rPr>
          <w:rFonts w:cs="Arial" w:ascii="Arial" w:hAnsi="Arial"/>
          <w:sz w:val="20"/>
          <w:lang w:eastAsia="pl-PL"/>
        </w:rPr>
        <w:t>Zamawiający poinformuje Wykonawcę o skorzystaniu z prawa opcji na piśmie, w którym wskaże liczbę towaru, o jaką zwiększa zamówienie. Skorzystanie przez Zamawiającego z prawa opcji nie wymaga zmiany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lang w:val="en-US" w:eastAsia="pl-PL"/>
        </w:rPr>
      </w:pPr>
      <w:r>
        <w:rPr>
          <w:rFonts w:cs="Arial" w:ascii="Arial" w:hAnsi="Arial"/>
          <w:sz w:val="20"/>
          <w:lang w:eastAsia="pl-PL"/>
        </w:rPr>
        <w:t>W przypadku skorzystania przez Zamawiającego z prawa opcji, dopuszczalna jest zmiana umowy polegająca na wydłużeniu okresu jej obowiązywania ale nie więcej niż o jeden miesiąc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sz w:val="20"/>
          <w:lang w:val="en-US" w:eastAsia="pl-PL"/>
        </w:rPr>
        <w:t>Wszelkie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lang w:val="en-US" w:eastAsia="pl-PL"/>
        </w:rPr>
        <w:t>zmiany</w:t>
      </w:r>
      <w:r>
        <w:rPr>
          <w:rFonts w:cs="Arial" w:ascii="Arial" w:hAnsi="Arial"/>
          <w:sz w:val="20"/>
          <w:szCs w:val="20"/>
          <w:lang w:eastAsia="pl-PL"/>
        </w:rPr>
        <w:t xml:space="preserve"> do niniejszej umowy wymagają formy pisemnej lub formy elektronicznej, pod rygorem nieważności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10"/>
          <w:szCs w:val="10"/>
          <w:lang w:eastAsia="pl-PL"/>
        </w:rPr>
      </w:pPr>
      <w:r>
        <w:rPr>
          <w:rFonts w:cs="Arial" w:ascii="Arial" w:hAnsi="Arial"/>
          <w:sz w:val="10"/>
          <w:szCs w:val="10"/>
          <w:lang w:eastAsia="pl-PL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§ 8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Umowa zawarta jest na okres 5 miesięcy od dnia zawarcia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ażda ze stron ma prawo wypowiedzenia umowy z zachowaniem miesięcznego okresu wypowiedzenia, przy czym WYKONAWCA ma prawo wypowiedzieć umowę wyłącznie z ważnych powod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powiedzenie umowy przez ZAMAWIAJĄCEGO z poniższych przyczyn będzie traktowane jako wypowiedzenie z ważnych powodów: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851" w:leader="none"/>
        </w:tabs>
        <w:autoSpaceDE w:val="true"/>
        <w:spacing w:lineRule="auto" w:line="360" w:before="0" w:after="120"/>
        <w:ind w:left="851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powtarzające się przypadki (co najmniej trzykrotnie w okresie obowiązywania umowy) występowania ilościowych lub jakościowych wad towaru,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851" w:leader="none"/>
        </w:tabs>
        <w:autoSpaceDE w:val="true"/>
        <w:spacing w:lineRule="auto" w:line="360" w:before="0" w:after="120"/>
        <w:ind w:left="851" w:hanging="425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powtarzające się przypadki (co najmniej trzykrotnie w okresie obowiązywania umowy) zwłoki w wydaniu zamówionego towaru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851" w:leader="none"/>
        </w:tabs>
        <w:autoSpaceDE w:val="true"/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nne rażące naruszenia przez WYKONAWCĘ postanowień umowy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b/>
          <w:b/>
          <w:sz w:val="10"/>
          <w:szCs w:val="10"/>
          <w:lang w:eastAsia="pl-PL"/>
        </w:rPr>
      </w:pPr>
      <w:r>
        <w:rPr>
          <w:rFonts w:cs="Arial" w:ascii="Arial" w:hAnsi="Arial"/>
          <w:b/>
          <w:sz w:val="10"/>
          <w:szCs w:val="10"/>
          <w:lang w:eastAsia="pl-PL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§ 9</w:t>
      </w:r>
    </w:p>
    <w:p>
      <w:pPr>
        <w:pStyle w:val="Normal"/>
        <w:widowControl/>
        <w:numPr>
          <w:ilvl w:val="0"/>
          <w:numId w:val="9"/>
        </w:numPr>
        <w:overflowPunct w:val="false"/>
        <w:spacing w:lineRule="auto" w:line="360"/>
        <w:ind w:left="426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 związku z wykonywaniem niniejszej umowy Strony zobowiązują się do przestrzegania obowiązujących przepisów prawa, dotyczących przetwarzania danych osobowych, w tym w szczególności przepisów wynikających z Rozporządzenia Parlamentu Europejskiego i Rady (UE) 2016/679 z dnia 27 kwietnia 2016 roku w sprawie ochrony osób fizycznych w związku </w:t>
        <w:br/>
        <w:t xml:space="preserve">z przetwarzaniem danych osobowych i w sprawie swobodnego przepływu takich danych, </w:t>
        <w:br/>
        <w:t>i realizowania obowiązków tam wskazanych.</w:t>
      </w:r>
    </w:p>
    <w:p>
      <w:pPr>
        <w:pStyle w:val="Normal"/>
        <w:widowControl/>
        <w:numPr>
          <w:ilvl w:val="0"/>
          <w:numId w:val="9"/>
        </w:numPr>
        <w:overflowPunct w:val="false"/>
        <w:spacing w:lineRule="auto" w:line="36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oświadczają, że wobec danych osób ujawnionych w związku z wykonywaniem umowy oraz osób kontaktowych wskazanych dla realizacji umowy są odrębnymi administratorami danych. </w:t>
      </w:r>
    </w:p>
    <w:p>
      <w:pPr>
        <w:pStyle w:val="Normal"/>
        <w:widowControl/>
        <w:numPr>
          <w:ilvl w:val="0"/>
          <w:numId w:val="9"/>
        </w:numPr>
        <w:overflowPunct w:val="false"/>
        <w:spacing w:lineRule="auto" w:line="36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realizacji umowy Strony wzajemnie udostępnią dane osobowe ww. osób i będą je przetwarzać wyłącznie w celach związanych z realizacją umowy oraz prowadzeniem bieżących kontaktów służbowych. </w:t>
      </w:r>
    </w:p>
    <w:p>
      <w:pPr>
        <w:pStyle w:val="Normal"/>
        <w:widowControl/>
        <w:numPr>
          <w:ilvl w:val="0"/>
          <w:numId w:val="9"/>
        </w:numPr>
        <w:overflowPunct w:val="false"/>
        <w:spacing w:lineRule="auto" w:line="36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oświadczają, że są im znane obowiązki i zakres odpowiedzialności administratorów, wynikające z przepisów prawa.</w:t>
      </w:r>
    </w:p>
    <w:p>
      <w:pPr>
        <w:pStyle w:val="Normal"/>
        <w:widowControl/>
        <w:numPr>
          <w:ilvl w:val="0"/>
          <w:numId w:val="9"/>
        </w:numPr>
        <w:overflowPunct w:val="false"/>
        <w:spacing w:lineRule="auto" w:line="36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oświadczają, że są świadome ciążącego na nich obowiązku informacyjnego wobec osób, których dane osobowe są im udostępnione w związku z realizacją niniejszej umowy oraz że realizują te obowiązk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 sprawach nie uregulowanych niniejszą umową, mają zastosowanie przepisy ustawy z dnia 11 września 2019 r. Prawo zamówień publicznych i przepisy Kodeksu Cywiln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0"/>
          <w:szCs w:val="10"/>
          <w:lang w:eastAsia="pl-PL"/>
        </w:rPr>
      </w:pPr>
      <w:r>
        <w:rPr>
          <w:rFonts w:cs="Arial" w:ascii="Arial" w:hAnsi="Arial"/>
          <w:b/>
          <w:sz w:val="10"/>
          <w:szCs w:val="10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szystkie sprawy sporne związane z niniejszą umową Strony poddają rozstrzyganiu sądowi powszechnemu właściwemu miejscowo dla siedziby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0"/>
          <w:szCs w:val="10"/>
          <w:lang w:eastAsia="pl-PL"/>
        </w:rPr>
      </w:pPr>
      <w:r>
        <w:rPr>
          <w:rFonts w:cs="Arial" w:ascii="Arial" w:hAnsi="Arial"/>
          <w:b/>
          <w:sz w:val="10"/>
          <w:szCs w:val="10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  <w:t>Umowę zawarto w formie pisemnej, w dwóch jednobrzmiących egzemplarzach – po jednym dla każdej ze Stron./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  <w:t>Umowę zawarto w formie elektronicznej, z chwilą złożenia podpisu przez ostatnią ze Stron.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  <w:lang w:eastAsia="pl-PL"/>
        </w:rPr>
        <w:footnoteReference w:id="6"/>
      </w:r>
    </w:p>
    <w:p>
      <w:pPr>
        <w:pStyle w:val="Normal"/>
        <w:widowControl/>
        <w:autoSpaceDE w:val="true"/>
        <w:jc w:val="both"/>
        <w:rPr>
          <w:rFonts w:ascii="Arial" w:hAnsi="Arial" w:eastAsia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pl-PL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57" w:top="413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491480</wp:posOffset>
          </wp:positionH>
          <wp:positionV relativeFrom="paragraph">
            <wp:posOffset>-260350</wp:posOffset>
          </wp:positionV>
          <wp:extent cx="866140" cy="8661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629785</wp:posOffset>
          </wp:positionH>
          <wp:positionV relativeFrom="paragraph">
            <wp:posOffset>-203200</wp:posOffset>
          </wp:positionV>
          <wp:extent cx="613410" cy="71818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4093845</wp:posOffset>
          </wp:positionH>
          <wp:positionV relativeFrom="margin">
            <wp:posOffset>9397365</wp:posOffset>
          </wp:positionV>
          <wp:extent cx="535940" cy="693420"/>
          <wp:effectExtent l="0" t="0" r="0" b="0"/>
          <wp:wrapTight wrapText="bothSides">
            <wp:wrapPolygon edited="0">
              <wp:start x="-383" y="0"/>
              <wp:lineTo x="-383" y="21301"/>
              <wp:lineTo x="21600" y="21301"/>
              <wp:lineTo x="21600" y="0"/>
              <wp:lineTo x="-383" y="0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 przypadku zawarcia umowy w formie pisemn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Stosownie do ofert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Stosownie do ofert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Stosownie do ofert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 zależności od formy zawarc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214" w:leader="none"/>
        <w:tab w:val="right" w:pos="9072" w:leader="none"/>
      </w:tabs>
      <w:ind w:right="-2" w:firstLine="2124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226695</wp:posOffset>
          </wp:positionH>
          <wp:positionV relativeFrom="margin">
            <wp:posOffset>-1542415</wp:posOffset>
          </wp:positionV>
          <wp:extent cx="1257300" cy="1247775"/>
          <wp:effectExtent l="0" t="0" r="0" b="0"/>
          <wp:wrapTight wrapText="bothSides">
            <wp:wrapPolygon edited="0">
              <wp:start x="11887" y="11768"/>
              <wp:lineTo x="11887" y="9493"/>
              <wp:lineTo x="9527" y="9493"/>
              <wp:lineTo x="9527" y="11768"/>
              <wp:lineTo x="11887" y="11768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41" t="19392" r="19440" b="1993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222375</wp:posOffset>
              </wp:positionH>
              <wp:positionV relativeFrom="paragraph">
                <wp:posOffset>11430</wp:posOffset>
              </wp:positionV>
              <wp:extent cx="635" cy="10896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6.25pt;margin-top:0.9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color w:val="808080"/>
        <w:sz w:val="16"/>
        <w:szCs w:val="16"/>
      </w:rPr>
      <w:t>Miejskie Centrum Opieki dla Osób Starszych,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/>
    </w:pPr>
    <w:r>
      <w:rPr>
        <w:rFonts w:cs="Tahoma" w:ascii="Tahoma" w:hAnsi="Tahoma"/>
        <w:color w:val="808080"/>
        <w:sz w:val="16"/>
        <w:szCs w:val="16"/>
      </w:rPr>
      <w:t>Przewlekle Niepełnosprawnych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oraz Niesamodzielnych w Krakowie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Wielicka 267, 30-663 Kraków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amodzielny publiczny zakład opieki zdrowotnej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 12 44-67-500  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trona WWW: mco.krakow.pl; e-mail: mco@mco.krakow.pl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ąd Rejonowy dla Krakowa – Śródmieścia w Krakowie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KRS 0000057996, NIP 679-20-26-141</w:t>
    </w:r>
  </w:p>
  <w:p>
    <w:pPr>
      <w:pStyle w:val="Header"/>
      <w:tabs>
        <w:tab w:val="center" w:pos="4536" w:leader="none"/>
        <w:tab w:val="right" w:pos="5760" w:leader="none"/>
        <w:tab w:val="right" w:pos="9072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enter" w:pos="4536" w:leader="none"/>
        <w:tab w:val="right" w:pos="5760" w:leader="none"/>
        <w:tab w:val="right" w:pos="9072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enter" w:pos="4536" w:leader="none"/>
        <w:tab w:val="right" w:pos="5760" w:leader="none"/>
        <w:tab w:val="right" w:pos="9072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sz w:val="20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Cambria" w:hAnsi="Cambria" w:cs="Calibri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Times New Roman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mbria" w:hAnsi="Cambria" w:cs="Calibri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ascii="Cambria" w:hAnsi="Cambria" w:eastAsia="Times New Roman" w:cs="Cambria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>
      <w:lang w:val="pl-PL"/>
    </w:rPr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  <w:lang w:val="pl-PL"/>
    </w:rPr>
  </w:style>
  <w:style w:type="paragraph" w:styleId="CM58">
    <w:name w:val="CM58"/>
    <w:basedOn w:val="Normal"/>
    <w:next w:val="Normal"/>
    <w:qFormat/>
    <w:pPr>
      <w:widowControl/>
      <w:spacing w:before="0" w:after="115"/>
    </w:pPr>
    <w:rPr>
      <w:rFonts w:ascii="Arial" w:hAnsi="Arial" w:cs="Arial"/>
      <w:lang w:val="pl-PL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24:00Z</dcterms:created>
  <dc:creator>Dział Organizacyjno-Prawno</dc:creator>
  <dc:description/>
  <dc:language>en-US</dc:language>
  <cp:lastModifiedBy>MM</cp:lastModifiedBy>
  <cp:lastPrinted>2023-08-30T12:34:00Z</cp:lastPrinted>
  <dcterms:modified xsi:type="dcterms:W3CDTF">2024-11-19T11:24:00Z</dcterms:modified>
  <cp:revision>2</cp:revision>
  <dc:subject/>
  <dc:title>Kraków 26-02-2010 r</dc:title>
</cp:coreProperties>
</file>