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1 do SWZ</w:t>
      </w:r>
    </w:p>
    <w:tbl>
      <w:tblPr>
        <w:tblW w:w="146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Default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postępowania: </w:t>
            </w:r>
            <w:r>
              <w:rPr>
                <w:b/>
                <w:sz w:val="22"/>
                <w:szCs w:val="22"/>
              </w:rPr>
              <w:t>TP/1/2024/PP3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>FORMULARZ OFERTOWY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 xml:space="preserve">CZĘŚĆ 1 -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ÓŻNE PRODUKTY SPOŻYWCZE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napToGrid w:val="false"/>
        <w:spacing w:before="0" w:after="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Publicznego Przedszkola nr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3</w:t>
      </w:r>
      <w:r>
        <w:rPr>
          <w:rFonts w:cs="Calibri" w:ascii="Calibri" w:hAnsi="Calibri"/>
          <w:b/>
          <w:bCs/>
          <w:sz w:val="22"/>
          <w:szCs w:val="22"/>
        </w:rPr>
        <w:t xml:space="preserve"> w Pile w okresie od 2.01.2025 r. do 31.12.2025 r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ind w:left="284" w:hanging="0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Publiczne Przedszkole nr </w:t>
      </w:r>
      <w:r>
        <w:rPr>
          <w:rFonts w:cs="Calibri" w:ascii="Calibri" w:hAnsi="Calibri"/>
          <w:sz w:val="22"/>
          <w:szCs w:val="22"/>
          <w:lang w:val="pl-PL" w:eastAsia="ar-SA"/>
        </w:rPr>
        <w:t>3</w:t>
      </w:r>
      <w:r>
        <w:rPr>
          <w:rFonts w:cs="Calibri" w:ascii="Calibri" w:hAnsi="Calibri"/>
          <w:sz w:val="22"/>
          <w:szCs w:val="22"/>
          <w:lang w:eastAsia="ar-SA"/>
        </w:rPr>
        <w:t xml:space="preserve"> w Pile, ul. </w:t>
      </w:r>
      <w:r>
        <w:rPr>
          <w:rFonts w:cs="Calibri" w:ascii="Calibri" w:hAnsi="Calibri"/>
          <w:sz w:val="22"/>
          <w:szCs w:val="22"/>
          <w:lang w:val="pl-PL" w:eastAsia="ar-SA"/>
        </w:rPr>
        <w:t>Wincentego Pola 16</w:t>
      </w:r>
      <w:r>
        <w:rPr>
          <w:rFonts w:cs="Calibri" w:ascii="Calibri" w:hAnsi="Calibri"/>
          <w:sz w:val="22"/>
          <w:szCs w:val="22"/>
          <w:lang w:eastAsia="ar-SA"/>
        </w:rPr>
        <w:t>, 64-920 Pił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</w:r>
    </w:p>
    <w:tbl>
      <w:tblPr>
        <w:tblW w:w="14397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7469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7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tbl>
      <w:tblPr>
        <w:tblW w:w="14397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9"/>
        <w:gridCol w:w="9498"/>
      </w:tblGrid>
      <w:tr>
        <w:trPr>
          <w:trHeight w:val="206" w:hRule="atLeast"/>
        </w:trPr>
        <w:tc>
          <w:tcPr>
            <w:tcW w:w="4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9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  <w:p>
            <w:pPr>
              <w:pStyle w:val="Zawartotabeli"/>
              <w:rPr>
                <w:rFonts w:ascii="Calibri" w:hAnsi="Calibri" w:cs="Calibri"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dres internetowy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)</w:t>
            </w:r>
          </w:p>
        </w:tc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 ……………………………………………………………..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…………………………………………..</w:t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uważamy się za związanych niniejszą ofertą przez czas wskazany w SWZ tj. </w:t>
      </w: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 xml:space="preserve">do </w:t>
      </w:r>
      <w:r>
        <w:rPr>
          <w:rFonts w:eastAsia="Times New Roman" w:cs="Calibri" w:ascii="Calibri" w:hAnsi="Calibri"/>
          <w:b/>
          <w:sz w:val="22"/>
          <w:szCs w:val="22"/>
        </w:rPr>
        <w:t>23 grudnia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1.12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;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……………………………………………………..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KRYTERIUM 1 OCENY OFER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 xml:space="preserve">wybór oferty nie będzie prowadzić do powstania u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sz w:val="22"/>
          <w:szCs w:val="22"/>
        </w:rPr>
        <w:t>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 xml:space="preserve">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amawiającego to ……</w:t>
      </w:r>
      <w:r>
        <w:rPr>
          <w:rFonts w:cs="Calibri" w:ascii="Calibri" w:hAnsi="Calibri"/>
          <w:sz w:val="22"/>
          <w:szCs w:val="22"/>
          <w:lang w:val="pl-PL"/>
        </w:rPr>
        <w:t xml:space="preserve">………………..… 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..</w:t>
      </w:r>
      <w:r>
        <w:rPr>
          <w:rFonts w:cs="Calibri" w:ascii="Calibri" w:hAnsi="Calibri"/>
          <w:sz w:val="22"/>
          <w:szCs w:val="22"/>
        </w:rPr>
        <w:t>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Dotyczy </w:t>
      </w:r>
      <w:r>
        <w:rPr>
          <w:rFonts w:cs="Calibri" w:ascii="Calibri" w:hAnsi="Calibri"/>
          <w:i/>
          <w:sz w:val="22"/>
          <w:szCs w:val="22"/>
          <w:lang w:val="pl-PL"/>
        </w:rPr>
        <w:t>w</w:t>
      </w:r>
      <w:r>
        <w:rPr>
          <w:rFonts w:cs="Calibri" w:ascii="Calibri" w:hAnsi="Calibri"/>
          <w:i/>
          <w:sz w:val="22"/>
          <w:szCs w:val="22"/>
        </w:rPr>
        <w:t>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- importu usług lub importu towarów, z którymi wiąże się obowiązek doliczenia przez </w:t>
      </w:r>
      <w:r>
        <w:rPr>
          <w:rFonts w:cs="Calibri" w:ascii="Calibri" w:hAnsi="Calibri"/>
          <w:i/>
          <w:sz w:val="22"/>
          <w:szCs w:val="22"/>
          <w:lang w:val="pl-PL"/>
        </w:rPr>
        <w:t>z</w:t>
      </w:r>
      <w:r>
        <w:rPr>
          <w:rFonts w:cs="Calibri" w:ascii="Calibri" w:hAnsi="Calibri"/>
          <w:i/>
          <w:sz w:val="22"/>
          <w:szCs w:val="22"/>
        </w:rPr>
        <w:t>amawiającego przy porównywaniu cen ofertowych podatku VAT.</w:t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);</w:t>
      </w:r>
    </w:p>
    <w:p>
      <w:pPr>
        <w:pStyle w:val="Normal"/>
        <w:spacing w:lineRule="exact" w:line="280"/>
        <w:ind w:left="709" w:hanging="0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r>
    </w:p>
    <w:p>
      <w:pPr>
        <w:pStyle w:val="Normal"/>
        <w:spacing w:lineRule="exact" w:line="280"/>
        <w:ind w:left="709" w:hanging="0"/>
        <w:rPr>
          <w:rFonts w:ascii="Calibri" w:hAnsi="Calibri" w:cs="Calibri"/>
          <w:bCs/>
          <w:i/>
          <w:i/>
          <w:iCs/>
          <w:color w:val="000000"/>
          <w:kern w:val="2"/>
          <w:sz w:val="22"/>
          <w:szCs w:val="22"/>
          <w:u w:val="single"/>
          <w:lang w:val="pl-PL" w:eastAsia="en-US"/>
        </w:rPr>
      </w:pPr>
      <w:r>
        <w:rPr>
          <w:rFonts w:cs="Calibri" w:ascii="Calibri" w:hAnsi="Calibri"/>
          <w:bCs/>
          <w:i/>
          <w:iCs/>
          <w:color w:val="000000"/>
          <w:kern w:val="2"/>
          <w:sz w:val="22"/>
          <w:szCs w:val="22"/>
          <w:u w:val="single"/>
          <w:lang w:val="pl-PL" w:eastAsia="en-US"/>
        </w:rPr>
        <w:t>w tym, w przypadku różnych stawek podatku VAT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Cs/>
          <w:i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pPr>
      <w:r>
        <w:rPr>
          <w:rFonts w:eastAsia="Times New Roman" w:cs="Calibri" w:ascii="Calibri" w:hAnsi="Calibri"/>
          <w:bCs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pl-PL" w:eastAsia="en-US" w:bidi="en-US"/>
        </w:rPr>
        <w:t xml:space="preserve">1)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netto: 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5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);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pl-PL" w:eastAsia="en-US" w:bidi="en-US"/>
        </w:rPr>
        <w:t xml:space="preserve">2)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netto: …………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8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/>
      </w:pP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);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3) netto: …………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23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/>
      </w:pP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);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.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tbl>
      <w:tblPr>
        <w:tblW w:w="1552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4394"/>
        <w:gridCol w:w="851"/>
        <w:gridCol w:w="1134"/>
        <w:gridCol w:w="1417"/>
        <w:gridCol w:w="851"/>
        <w:gridCol w:w="1417"/>
        <w:gridCol w:w="1843"/>
        <w:gridCol w:w="1276"/>
        <w:gridCol w:w="1842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ASORTYMEN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IL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0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Ananas Puszka w lekkim syropie 565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Bazylia suszona 1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Biszkopty 120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Brzoskwinia Puszka w lekkim syropie 82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Budyń śmietankowy bez dodatku cukru 4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Bułka tarta drobno mielona z pieczywa pszennego, bez dodatku pieczywa żytniego i słodkiego 0,45 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Buraczki tarte 500 g w słoik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Chrupki kukurydziane  9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Ciastka zbożowe bez dodatku cukru 30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de-DE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de-DE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Cieciorka konserwowa w puszcze 425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Cukier biały kryształ 1 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Cukier waniliowy 32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Cynamon mielony 2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de-DE" w:eastAsia="zh-CN"/>
              </w:rPr>
              <w:t>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Czosnek suszony granulowany 2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Dżem malinowy niskosłodzony  28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en-US" w:eastAsia="zh-CN"/>
              </w:rPr>
              <w:t>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Dżem truskawkowy niskosłodzony  28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en-US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en-US" w:eastAsia="zh-CN"/>
              </w:rPr>
              <w:t>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Fasola Sucha Piękny Jaś 40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Galaretka o smaku wiśniowym 75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Galaretka o smaku malinowym 75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Galaretka o smaku truskawkowym 75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Groch łuskany połówki 40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Groszek ptysiowy 125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Herbata Melisa w saszetkach 4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/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Herbata czarna w saszetkach A’90 126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Herbata owocowa w saszetkach A’20 54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en-US" w:eastAsia="zh-CN"/>
              </w:rPr>
              <w:t>2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Herbata pokrzywa w saszetkach A’20 4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en-US" w:eastAsia="zh-CN"/>
              </w:rPr>
              <w:t>2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akao o obniżonej zawartości tłuszczu 15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asza Gryczana Prażona 40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asza jęczmienna wiejska 4x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Herbata Melisa w saszetkach 4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asza jaglana 100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asza kuskus 100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asza manna 40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awa zbożowa klasyczna w saszetkach A’20 84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etchup łagodny bez substancji konserwujących 275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isiel 40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>
          <w:trHeight w:val="17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ompot owocow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oncentrat barszcz czerwony 300 ml, zagęszczony sok z buraków ćwikłowych min 59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oncentrat pomidorowy w słoiku, pasteryzowany min. 30 %, 97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en-US" w:eastAsia="zh-CN"/>
              </w:rPr>
              <w:t>4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ukurydza w puszcz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Liść laurowy 8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Lubczyk suszony 1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>
          <w:trHeight w:val="27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Majeranek suszony 10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Majonez słoik bez syntetycznych dodatków 40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Makaron kokardki 40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Makaron nitki 40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Makaron spagetti 40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Makaron świderki warzywne 40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Makaron muszelki mała 40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Makaron świderki 40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Mąka kukurydzia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Mąka ziemniaczana 100 % skrobi ziemniaczanej 50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Mąka pszenna 500, 1000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Miód naturalny pszczeli, wielokwiatowy, polski, 100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Mleczko kokosowe puszka 400 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Musztarda 20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lej rzepakowy 100% z pierwszego tłoczenia, filtrowany na zimno1 lit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regano suszone 10 g</w:t>
            </w:r>
          </w:p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 xml:space="preserve">Papryka słodka mielona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6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Pestki dyn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6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Pieczywo chrupk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6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Pieprz ziołow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6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Pieprz naturaln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6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Płatki kukurydziane bez cukru 50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6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Płatki owsiane górskie 50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6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Płatki ryżow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6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Pomidory bez skórki w puszcze 40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6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Pomidory suszone w zalew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6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Proszek do pieczenia 15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7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Ryż biały paraboiled 1 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7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oczewica w puszcz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7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ól o obniżonej zawartości sodu 1 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7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yrop owocowy różne smak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7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Tuńczyk w sosie własnym w puszcze 17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7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Tymianek 1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7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Vegeta natu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7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Wafle ryżow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7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Woda źródlana 5 l bania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7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Zioła prowansalskie 1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8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Żurek w płynie zakwas 300 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8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Cukier puder 40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8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Ziele angielskie 15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8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Woda mineralna niegazowana 500 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8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Mąka pełnoziarnista orkiszowa typ 3000, 100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8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Pesto zielone 18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8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Pesto czerwone 18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8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Drożdż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10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val="pl-PL" w:eastAsia="zh-CN"/>
              </w:rPr>
              <w:t>RAZ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..………  zł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w tym z 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Vat 5 % : …………..... zł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Vat 8 %: ……….……  zł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Vat 23 %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..……… zł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  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.. zł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</w:tr>
    </w:tbl>
    <w:p>
      <w:pPr>
        <w:pStyle w:val="Normal"/>
        <w:spacing w:lineRule="exact" w:line="280"/>
        <w:jc w:val="both"/>
        <w:rPr>
          <w:rFonts w:ascii="Calibri" w:hAnsi="Calibri" w:cs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pPr>
      <w:r>
        <w:rPr>
          <w:rFonts w:cs="Calibri" w:ascii="Calibri" w:hAnsi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r>
      <w:bookmarkStart w:id="0" w:name="_Hlk15381614"/>
      <w:bookmarkStart w:id="1" w:name="_Hlk15381614"/>
      <w:bookmarkEnd w:id="1"/>
    </w:p>
    <w:p>
      <w:pPr>
        <w:pStyle w:val="TextBody"/>
        <w:tabs>
          <w:tab w:val="clear" w:pos="708"/>
          <w:tab w:val="left" w:pos="426" w:leader="none"/>
        </w:tabs>
        <w:spacing w:lineRule="exact" w:line="280" w:before="0" w:after="0"/>
        <w:ind w:left="567" w:hanging="425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Hlk1538161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przeprowadzenia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- </w:t>
      </w:r>
      <w:r>
        <w:rPr>
          <w:rFonts w:cs="Calibri" w:ascii="Calibri" w:hAnsi="Calibri"/>
          <w:b/>
          <w:color w:val="000000"/>
          <w:sz w:val="22"/>
          <w:szCs w:val="22"/>
        </w:rPr>
        <w:t>CZAS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OWARU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: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…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val="pl-PL" w:eastAsia="pl-PL"/>
        </w:rPr>
        <w:t>……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……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val="pl-PL" w:eastAsia="pl-PL"/>
        </w:rPr>
        <w:t xml:space="preserve"> minut </w:t>
      </w: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  <w:t>(należy wpisać podać konkretną ilość minut, z uwzględnieniem zasad oceny ofert podanych w Rozdziale XVI ust. 4 SWZ)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6z1">
    <w:name w:val="WW8Num6z1"/>
    <w:qFormat/>
    <w:rPr>
      <w:rFonts w:ascii="Arial" w:hAnsi="Arial" w:eastAsia="Times New Roman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bCs/>
      <w:sz w:val="20"/>
    </w:rPr>
  </w:style>
  <w:style w:type="character" w:styleId="WW8Num13z2">
    <w:name w:val="WW8Num13z2"/>
    <w:qFormat/>
    <w:rPr>
      <w:rFonts w:ascii="Arial" w:hAnsi="Arial" w:eastAsia="Times New Roman" w:cs="Arial"/>
      <w:b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  <w:b w:val="false"/>
      <w:sz w:val="20"/>
      <w:szCs w:val="20"/>
    </w:rPr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>
      <w:rFonts w:ascii="Arial" w:hAnsi="Arial" w:eastAsia="Times New Roman" w:cs="Arial"/>
      <w:b/>
      <w:sz w:val="20"/>
    </w:rPr>
  </w:style>
  <w:style w:type="character" w:styleId="WW8Num20z0">
    <w:name w:val="WW8Num20z0"/>
    <w:qFormat/>
    <w:rPr>
      <w:b/>
      <w:i w:val="false"/>
      <w:iCs w:val="false"/>
      <w:sz w:val="22"/>
      <w:szCs w:val="22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1z1">
    <w:name w:val="WW8Num21z1"/>
    <w:qFormat/>
    <w:rPr>
      <w:rFonts w:ascii="Arial" w:hAnsi="Arial" w:eastAsia="Times New Roman" w:cs="Arial"/>
      <w:b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i w:val="false"/>
      <w:iCs w:val="false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b/>
      <w:bCs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3:59:00Z</dcterms:created>
  <dc:creator>Jerzy Major</dc:creator>
  <dc:description/>
  <cp:keywords/>
  <dc:language>en-US</dc:language>
  <cp:lastModifiedBy>user</cp:lastModifiedBy>
  <cp:lastPrinted>2024-10-23T13:27:00Z</cp:lastPrinted>
  <dcterms:modified xsi:type="dcterms:W3CDTF">2024-11-17T16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