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7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PP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cap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ap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M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ROŻONKI</w:t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Publicznego Przedszkola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</w:rPr>
        <w:t xml:space="preserve"> w Pile w okresie od 2.01.2025 r. do 31.12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Publiczne Przedszkole nr </w:t>
      </w:r>
      <w:r>
        <w:rPr>
          <w:rFonts w:cs="Calibri" w:ascii="Calibri" w:hAnsi="Calibri"/>
          <w:sz w:val="22"/>
          <w:szCs w:val="22"/>
          <w:lang w:val="pl-PL" w:eastAsia="ar-SA"/>
        </w:rPr>
        <w:t>3</w:t>
      </w:r>
      <w:r>
        <w:rPr>
          <w:rFonts w:cs="Calibri" w:ascii="Calibri" w:hAnsi="Calibri"/>
          <w:sz w:val="22"/>
          <w:szCs w:val="22"/>
          <w:lang w:eastAsia="ar-SA"/>
        </w:rPr>
        <w:t xml:space="preserve"> w Pile, ul. </w:t>
      </w:r>
      <w:r>
        <w:rPr>
          <w:rFonts w:cs="Calibri" w:ascii="Calibri" w:hAnsi="Calibri"/>
          <w:sz w:val="22"/>
          <w:szCs w:val="22"/>
          <w:lang w:val="pl-PL" w:eastAsia="ar-SA"/>
        </w:rPr>
        <w:t>Wincentego Pola 16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 xml:space="preserve">do </w:t>
      </w: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23 grudnia</w:t>
      </w: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..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</w:rPr>
        <w:t>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1559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Brokuły mrożone różyczki, pakowane po  2,5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Bukiet warzyw mrożonych, kalafior, brokuły, marchewka, pakowane po 2,5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Fasolka szparagowa zielona cięta mrożona, pakowana po 2,5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Fasolka szparagowa żółta cięta mrożona, pakowana po 2,5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Marchewka mini mrożona, pakowana po 2,5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Marchewka z groszkiem mrożona, pakowana po 2,5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alafior różyczki mrożony, pakowany po 2,5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Truskawka mrożona cała, pPakowana po 2,5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Włoszczyzna paski, mieszanka warzywna mrożona, marchew, pietruszka, seler, pakowana po 2,5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Śliwka mrożona, pakowana po 2,5 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Borówka amerykańska mrożona, pakowana po 2,5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Mieszanka kompotowa z owoców bez pestek, pakowana po 2,5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yzy drożdżowe, mrożone, pakowane po 9 sz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Frytki karbowane mrożone, pakowane po 2,5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z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 podać konkretną ilość minut,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Wartosc">
    <w:name w:val="wartosc"/>
    <w:qFormat/>
    <w:rPr/>
  </w:style>
  <w:style w:type="character" w:styleId="Hgkelc">
    <w:name w:val="hgkelc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5:59:00Z</dcterms:created>
  <dc:creator>Jerzy Major</dc:creator>
  <dc:description/>
  <cp:keywords/>
  <dc:language>en-US</dc:language>
  <cp:lastModifiedBy>user</cp:lastModifiedBy>
  <cp:lastPrinted>2024-10-23T13:34:00Z</cp:lastPrinted>
  <dcterms:modified xsi:type="dcterms:W3CDTF">2024-11-17T16:0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