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6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PP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 xml:space="preserve">CZĘŚĆ 6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ARZYWA I OWOC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Publicznego Przedszkola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Publiczne Przedszkole nr </w:t>
      </w:r>
      <w:r>
        <w:rPr>
          <w:rFonts w:cs="Calibri" w:ascii="Calibri" w:hAnsi="Calibri"/>
          <w:sz w:val="22"/>
          <w:szCs w:val="22"/>
          <w:lang w:val="pl-PL" w:eastAsia="ar-SA"/>
        </w:rPr>
        <w:t>3</w:t>
      </w:r>
      <w:r>
        <w:rPr>
          <w:rFonts w:cs="Calibri" w:ascii="Calibri" w:hAnsi="Calibri"/>
          <w:sz w:val="22"/>
          <w:szCs w:val="22"/>
          <w:lang w:eastAsia="ar-SA"/>
        </w:rPr>
        <w:t xml:space="preserve"> w Pile, ul. </w:t>
      </w:r>
      <w:r>
        <w:rPr>
          <w:rFonts w:cs="Calibri" w:ascii="Calibri" w:hAnsi="Calibri"/>
          <w:sz w:val="22"/>
          <w:szCs w:val="22"/>
          <w:lang w:val="pl-PL" w:eastAsia="ar-SA"/>
        </w:rPr>
        <w:t>Wincentego Pola 16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8734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8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</w:t>
      </w: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 xml:space="preserve">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402"/>
        <w:gridCol w:w="1843"/>
        <w:gridCol w:w="1134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Arbu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Awokad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Bana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Borów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Botwin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Brzoskwi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Bura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Cebu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Cuki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Cytry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Czosnek Głów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Dynia śwież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Grusz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Jabł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alafi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alarep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apusta Biał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apusta Kisz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apusta Pekiń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apusta czerw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ieł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o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p</w:t>
            </w: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iw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o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p</w:t>
            </w: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op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ęcz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Mali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Mandaryn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Marche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Marchew Mło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ęcz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Mel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More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Nat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ęcz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Ogórek Małosol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Ogórki kisz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Ogórek zielo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apryka świeża, zielona, czerwona żół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ietrusz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omarańc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17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omido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omidorki koktajl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Rabarb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ęcz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Roszpon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Rzodkiew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ęcz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ałata lod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ałata mi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ałata rzym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ałata ziel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el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zczypi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ęcz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Śliw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Truskawka śwież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Winogro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Ziemniak mł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Ziemnia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4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Łączna wartość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00:00Z</dcterms:created>
  <dc:creator>Jerzy Major</dc:creator>
  <dc:description/>
  <cp:keywords/>
  <dc:language>en-US</dc:language>
  <cp:lastModifiedBy>user</cp:lastModifiedBy>
  <cp:lastPrinted>2024-10-23T13:33:00Z</cp:lastPrinted>
  <dcterms:modified xsi:type="dcterms:W3CDTF">2024-11-17T16:0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